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ΤΟΥΝΤΡΑ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586"/>
      </w:tblGrid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tundra</w:t>
            </w:r>
            <w:r>
              <w:rPr>
                <w:rFonts w:cs="Arial" w:ascii="Arial" w:hAnsi="Arial"/>
                <w:bCs/>
                <w:iCs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/>
                <w:i/>
                <w:i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commons.wikimedia.org/wiki/File:Svalbard_tundra.jpg</w:t>
              </w:r>
            </w:hyperlink>
            <w:r>
              <w:rPr>
                <w:rFonts w:cs="Arial" w:ascii="Arial" w:hAnsi="Arial"/>
                <w:bCs/>
                <w:iCs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3366FF"/>
              </w:rPr>
              <w:t>ΝΟΡΒΗΓ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αρκτική τούνδρα συναντάται σε περιοχές μεγάλου γεωγραφικού πλάτους, κοντά στον Αρκτικό Κύκλο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tundra</w:t>
            </w:r>
            <w:r>
              <w:rPr>
                <w:rFonts w:cs="Arial" w:ascii="Arial" w:hAnsi="Arial"/>
                <w:bCs/>
                <w:iCs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ikipedi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</w:rPr>
                <w:t>: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undra</w:t>
              </w:r>
              <w:r>
                <w:rPr>
                  <w:rStyle w:val="InternetLink"/>
                  <w:rFonts w:cs="Arial" w:ascii="Arial" w:hAnsi="Arial"/>
                </w:rPr>
                <w:t>1_(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js</w:t>
              </w:r>
              <w:r>
                <w:rPr>
                  <w:rStyle w:val="InternetLink"/>
                  <w:rFonts w:cs="Arial" w:ascii="Arial" w:hAnsi="Arial"/>
                </w:rPr>
                <w:t>)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ΝΟΡΒΗΓΙΑ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tundra</w:t>
            </w:r>
            <w:r>
              <w:rPr>
                <w:rFonts w:cs="Arial" w:ascii="Arial" w:hAnsi="Arial"/>
                <w:bCs/>
                <w:iCs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en.wikipedia.org/wiki/File:Kongsfjorden_from_Blomstrandhalvoja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ΝΟΡΒΗΓ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ξαπλώνεται σε περιοχές όπου το έδαφος παραμένει παγωμένο κατά το μεγαλύτερο διάστημα του έτους και το νερό σε υγρή μορφή είναι ελάχιστα διαθέσιμο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tundra</w:t>
            </w:r>
            <w:r>
              <w:rPr>
                <w:rFonts w:cs="Arial" w:ascii="Arial" w:hAnsi="Arial"/>
                <w:bCs/>
                <w:iCs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://commons.wikimedia.org/wiki/File:Svalbard_landscape.jpg</w:t>
              </w:r>
            </w:hyperlink>
            <w:r>
              <w:rPr>
                <w:rFonts w:cs="Arial" w:ascii="Arial" w:hAnsi="Arial"/>
                <w:bCs/>
              </w:rPr>
              <w:br/>
            </w:r>
            <w:r>
              <w:rPr>
                <w:rFonts w:cs="Arial" w:ascii="Arial" w:hAnsi="Arial"/>
                <w:b/>
                <w:bCs/>
                <w:color w:val="3366FF"/>
              </w:rPr>
              <w:t>ΝΟΡΒΗΓ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 περίοδος ανάπτυξης των φυτών της τούντρας περιορίζεται κάθε χρόνο σε ένα σύντομο διάστημα κατά το οποίο το επιφανειακό μόνο μέρος του εδάφους ξεπαγώνει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bryophy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en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p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Sphagnum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lexuosum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g</w:t>
              </w:r>
            </w:hyperlink>
            <w:r>
              <w:rPr>
                <w:rFonts w:cs="Arial" w:ascii="Arial" w:hAnsi="Arial"/>
                <w:bCs/>
                <w:iCs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iCs/>
                <w:color w:val="3366FF"/>
              </w:rPr>
              <w:t>ΒΕΛΓΙΟ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Στη διάρκεια </w:t>
            </w:r>
            <w:r>
              <w:rPr>
                <w:rFonts w:cs="Arial" w:ascii="Arial" w:hAnsi="Arial"/>
              </w:rPr>
              <w:t>των λίγων εβδομάδων του καλοκαιριού</w:t>
            </w:r>
            <w:r>
              <w:rPr>
                <w:rFonts w:cs="Arial" w:ascii="Arial" w:hAnsi="Arial"/>
                <w:bCs/>
                <w:iCs/>
                <w:color w:val="000000"/>
              </w:rPr>
              <w:t>, στην τούντρα αναπτύσσονται βρύα, 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Εικόνα: Βρυόφυτο του γένους 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Sphagnum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lich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ladon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rangiferin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eg</w:t>
              </w:r>
            </w:hyperlink>
            <w:r>
              <w:rPr>
                <w:rFonts w:cs="Arial" w:ascii="Arial" w:hAnsi="Arial"/>
                <w:bCs/>
                <w:iCs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iCs/>
                <w:color w:val="3366FF"/>
              </w:rPr>
              <w:t>ΓΕΡΜΑΝ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…</w:t>
            </w:r>
            <w:r>
              <w:rPr>
                <w:rFonts w:eastAsia="Arial" w:cs="Arial" w:ascii="Arial" w:hAnsi="Arial"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</w:rPr>
              <w:t xml:space="preserve">λειχήνες,…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Εικόνα: Λειχήνας του γένους </w:t>
            </w:r>
            <w:r>
              <w:rPr>
                <w:rFonts w:cs="Arial" w:ascii="Arial" w:hAnsi="Arial"/>
                <w:i/>
                <w:iCs/>
                <w:lang w:val="en-US"/>
              </w:rPr>
              <w:t>Cladonia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lang w:val="en-US"/>
              </w:rPr>
              <w:t>Cladonia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rangiferina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mirtill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commons.wikimedia.org/wiki/File:Vaccinium_uliginosum_upernavik_2007-07-02_1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3366FF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ΓΡΟΙΛΑΝΔ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χαμηλοί ξυλώδεις θάμνοι όπως το βακκίνιο ή μύρτιλλο των ελών, (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Vaccinium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uliginosum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), </w:t>
            </w:r>
            <w:r>
              <w:rPr>
                <w:rFonts w:cs="Arial" w:ascii="Arial" w:hAnsi="Arial"/>
                <w:bCs/>
                <w:iCs/>
                <w:color w:val="000000"/>
              </w:rPr>
              <w:t>φυλλοβόλος θάμνος με ροδόχρωμα άνθη και…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arctostaphyll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Arctostaphylo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uv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urs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28288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3366FF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Η.Π.Α.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…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η αρκτοστάφυλος (</w:t>
            </w:r>
            <w:r>
              <w:rPr>
                <w:rFonts w:cs="Arial" w:ascii="Arial" w:hAnsi="Arial"/>
                <w:i/>
                <w:iCs/>
              </w:rPr>
              <w:t xml:space="preserve">Arctostaphylos uva-ursi), </w:t>
            </w:r>
            <w:r>
              <w:rPr>
                <w:rFonts w:cs="Arial" w:ascii="Arial" w:hAnsi="Arial"/>
                <w:iCs/>
              </w:rPr>
              <w:t>αειθαλής θάμνος με δερματώδη, γυαλιστερά φύλλα και σφαιρικούς καρπούς που αποκτούν κόκκινο χρώμα όταν ωριμάζουν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vambakohor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</w:rPr>
                <w:t>http://en.wikipedia.org/wiki/File:Eriophorum_angustifolium_close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ΣΟΥΗΔ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Στην αρκτική τούντρα και στη διάρκεια του καλοκαιριού συναντώνται επίσης ποώδη φυτά του γένους </w:t>
            </w:r>
            <w:r>
              <w:rPr>
                <w:rFonts w:cs="Arial" w:ascii="Arial" w:hAnsi="Arial"/>
                <w:i/>
              </w:rPr>
              <w:t>Carex</w:t>
            </w:r>
            <w:r>
              <w:rPr>
                <w:rFonts w:cs="Arial" w:ascii="Arial" w:hAnsi="Arial"/>
              </w:rPr>
              <w:t xml:space="preserve"> (σπαθόχορτα), </w:t>
            </w:r>
            <w:r>
              <w:rPr>
                <w:rFonts w:cs="Arial" w:ascii="Arial" w:hAnsi="Arial"/>
                <w:i/>
              </w:rPr>
              <w:t xml:space="preserve">Eriophorum </w:t>
            </w:r>
            <w:r>
              <w:rPr>
                <w:rFonts w:cs="Arial" w:ascii="Arial" w:hAnsi="Arial"/>
              </w:rPr>
              <w:t>(βαμβακόχορτα), 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Εικόνα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Cs/>
              </w:rPr>
              <w:t>Βαμβακόχορτο (</w:t>
            </w:r>
            <w:r>
              <w:rPr>
                <w:rFonts w:cs="Arial" w:ascii="Arial" w:hAnsi="Arial"/>
                <w:i/>
                <w:iCs/>
              </w:rPr>
              <w:t>Eriophorum angustifolium</w:t>
            </w:r>
            <w:r>
              <w:rPr>
                <w:rFonts w:cs="Arial" w:ascii="Arial" w:hAnsi="Arial"/>
                <w:iCs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494949"/>
              </w:rPr>
            </w:pPr>
            <w:r>
              <w:rPr>
                <w:rFonts w:cs="Arial" w:ascii="Arial" w:hAnsi="Arial"/>
                <w:iCs/>
              </w:rPr>
              <w:t xml:space="preserve">φυτό με χαρακτηριστικές μακριές, λευκές, μεταξένιες κεφαλές που αναπτύσσεται στα ελώδη εδάφη της τούντρας.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iCs/>
                <w:lang w:val="en-US"/>
              </w:rPr>
              <w:t>dryas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lang w:val="en-US"/>
              </w:rPr>
              <w:t>octopeta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Πηγή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hyperlink r:id="rId11">
              <w:r>
                <w:rPr>
                  <w:rStyle w:val="InternetLink"/>
                  <w:rFonts w:cs="Arial" w:ascii="Arial" w:hAnsi="Arial"/>
                  <w:iCs/>
                </w:rPr>
                <w:t>http://commons.wikimedia.org/wiki/File:Auf_dem_Lavafeld_Dimmuborgir_6061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3366FF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ΙΣΛΑΝΔ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Cs/>
              </w:rPr>
              <w:t>…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Dryas</w:t>
            </w:r>
            <w:r>
              <w:rPr>
                <w:rFonts w:cs="Arial" w:ascii="Arial" w:hAnsi="Arial"/>
                <w:iCs/>
              </w:rPr>
              <w:t xml:space="preserve"> κ.ά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Εικόνα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Δρυάς η οκτωπέταλος (</w:t>
            </w:r>
            <w:r>
              <w:rPr>
                <w:rFonts w:cs="Arial" w:ascii="Arial" w:hAnsi="Arial"/>
                <w:i/>
                <w:iCs/>
                <w:lang w:val="en-US"/>
              </w:rPr>
              <w:t>Drya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octopetala</w:t>
            </w:r>
            <w:r>
              <w:rPr>
                <w:rFonts w:cs="Arial" w:ascii="Arial" w:hAnsi="Arial"/>
                <w:iCs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πολυετής πόα με σκληρά, σκουρόχρωμα και στιλπνά φύλλα και λευκά και μεγάλα άνθη 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1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strike w:val="false"/>
      <w:dstrike w:val="false"/>
      <w:color w:val="0E6C99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Svalbard_tundra.jpg" TargetMode="External"/><Relationship Id="rId3" Type="http://schemas.openxmlformats.org/officeDocument/2006/relationships/hyperlink" Target="http://en.wikipedia.org/wiki/File:Tundra1_(js).jpg" TargetMode="External"/><Relationship Id="rId4" Type="http://schemas.openxmlformats.org/officeDocument/2006/relationships/hyperlink" Target="http://en.wikipedia.org/wiki/File:Kongsfjorden_from_Blomstrandhalvoja.jpg" TargetMode="External"/><Relationship Id="rId5" Type="http://schemas.openxmlformats.org/officeDocument/2006/relationships/hyperlink" Target="http://commons.wikimedia.org/wiki/File:Svalbard_landscape.jpg" TargetMode="External"/><Relationship Id="rId6" Type="http://schemas.openxmlformats.org/officeDocument/2006/relationships/hyperlink" Target="http://en.wikipedia.org/wiki/File:Sphagnum.flexuosum.jpg" TargetMode="External"/><Relationship Id="rId7" Type="http://schemas.openxmlformats.org/officeDocument/2006/relationships/hyperlink" Target="http://commons.wikimedia.org/wiki/File:Cladonia_rangiferina.jpeg" TargetMode="External"/><Relationship Id="rId8" Type="http://schemas.openxmlformats.org/officeDocument/2006/relationships/hyperlink" Target="http://commons.wikimedia.org/wiki/File:Vaccinium_uliginosum_upernavik_2007-07-02_1.jpg" TargetMode="External"/><Relationship Id="rId9" Type="http://schemas.openxmlformats.org/officeDocument/2006/relationships/hyperlink" Target="http://commons.wikimedia.org/wiki/File:Arctostaphylos_uva-ursi_28288.JPG" TargetMode="External"/><Relationship Id="rId10" Type="http://schemas.openxmlformats.org/officeDocument/2006/relationships/hyperlink" Target="http://en.wikipedia.org/wiki/File:Eriophorum_angustifolium_close.jpg" TargetMode="External"/><Relationship Id="rId11" Type="http://schemas.openxmlformats.org/officeDocument/2006/relationships/hyperlink" Target="http://commons.wikimedia.org/wiki/File:Auf_dem_Lavafeld_Dimmuborgir_6061.JPG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55:00Z</dcterms:created>
  <dc:creator>user</dc:creator>
  <dc:description/>
  <dc:language>en-US</dc:language>
  <cp:lastModifiedBy>user</cp:lastModifiedBy>
  <dcterms:modified xsi:type="dcterms:W3CDTF">2011-05-17T17:56:00Z</dcterms:modified>
  <cp:revision>17</cp:revision>
  <dc:subject/>
  <dc:title>ΤΟΥΝΤΡΑ</dc:title>
</cp:coreProperties>
</file>