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ΤΕΧΝΙΚΕΣ ΟΔΗΓΙΕΣ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Για να ανοίξετε το αρχείο με τις δραστηριότητες θα πρέπει να έχετε εγκαταστήσει στον υπολογιστή που εργάζεστε το λογισμικό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S</w:t>
      </w:r>
      <w:r>
        <w:rPr>
          <w:rFonts w:cs="Verdana" w:ascii="Verdana" w:hAnsi="Verdana"/>
          <w:color w:val="000000"/>
          <w:sz w:val="22"/>
          <w:szCs w:val="22"/>
        </w:rPr>
        <w:t>ketch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P</w:t>
      </w:r>
      <w:r>
        <w:rPr>
          <w:rFonts w:cs="Verdana" w:ascii="Verdana" w:hAnsi="Verdana"/>
          <w:color w:val="000000"/>
          <w:sz w:val="22"/>
          <w:szCs w:val="22"/>
        </w:rPr>
        <w:t>ad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Αν δεν έχετε εγκαταστήσει το λογισμικό αυτό θα πρέπει να ακολουθήσετε την παρακάτω διαδικασία: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1) Να κάνετε λήψη του λογισμικού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Sketchpad</w:t>
      </w:r>
      <w:r>
        <w:rPr>
          <w:rFonts w:cs="Verdana" w:ascii="Verdana" w:hAnsi="Verdana"/>
          <w:color w:val="000000"/>
          <w:sz w:val="22"/>
          <w:szCs w:val="22"/>
        </w:rPr>
        <w:t xml:space="preserve"> από την ιστοσελίδα: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http://etl.ppp.uoa.gr/_content/download/Material/other/</w:t>
        </w:r>
      </w:hyperlink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από την οποία </w:t>
      </w:r>
      <w:r>
        <w:rPr>
          <w:rFonts w:cs="Verdana" w:ascii="Verdana" w:hAnsi="Verdana"/>
          <w:color w:val="000000"/>
          <w:sz w:val="22"/>
          <w:szCs w:val="22"/>
        </w:rPr>
        <w:t xml:space="preserve">μπορείτε να κατεβάσετε το αρχείο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Sketchpad_Greek.zip</w:t>
        </w:r>
      </w:hyperlink>
      <w:r>
        <w:rPr>
          <w:rFonts w:cs="Verdana" w:ascii="Verdana" w:hAnsi="Verdana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και να το αποθηκεύσετε στην επιφάνεια εργασίας τον φάκελο 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) Να κάνετε δεξί κλικ στον φάκελο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14382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  <w:szCs w:val="22"/>
        </w:rPr>
        <w:t xml:space="preserve"> και να επιλέξετε εξαγωγή του περιεχομένου του στην επιφάνεια εργασίας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) Να ανοίξετε το φάκελο που δημιουργήθηκε και να κάνετε διπλό κλικ στο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14763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  <w:szCs w:val="22"/>
        </w:rPr>
        <w:t>. που περιέχει για να αρχίσει η εγκατάσταση του λογισμικού στον υπολογιστή σας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) Όταν πλέον έχει εγκατασταθεί το λογισμικό στον υπολογιστή σας να κάνετε διπλό κλικ στο αρχείο kefb1_3_embadon_trapeziou_2.gsp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ΟΔΗΓΙΕΣ ΓΙΑ ΤΟ ΠΕΡΙΕΧΟΜΕΝΟ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Όταν ανοίξετε το αρχείο διαβάστε πρώτα τις βασικές πληροφορίες πατώντας το πράσινο κουμπί «ΠΛΗΡΟΦΟΡΙΕΣ»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Στην συνέχεια ανοίξτε μία προς μία τις δραστηριότητες. Μπορείτε να αλλάξετε τα κείμενα κάνοντας διπλό κλικ πάνω σε αυτά, να αλλάξετε τα σχήματα και να αποθηκεύσετε το νέο αρχεί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l.ppp.uoa.gr/_content/download/Material/other/" TargetMode="External"/><Relationship Id="rId3" Type="http://schemas.openxmlformats.org/officeDocument/2006/relationships/hyperlink" Target="http://etl.ppp.uoa.gr/_content/download/Material/other/Sketchpad_Greek.zi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31:00Z</dcterms:created>
  <dc:creator>pc</dc:creator>
  <dc:description/>
  <cp:keywords/>
  <dc:language>en-US</dc:language>
  <cp:lastModifiedBy>...</cp:lastModifiedBy>
  <dcterms:modified xsi:type="dcterms:W3CDTF">2011-08-10T07:28:00Z</dcterms:modified>
  <cp:revision>10</cp:revision>
  <dc:subject/>
  <dc:title/>
</cp:coreProperties>
</file>