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Φύλλο εργασίας 15</w:t>
      </w:r>
    </w:p>
    <w:p>
      <w:pPr>
        <w:pStyle w:val="Normal"/>
        <w:shd w:fill="FFFFFF" w:val="clear"/>
        <w:ind w:left="19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Ονοματεπώνυμο:……………………………………………………</w:t>
      </w:r>
    </w:p>
    <w:p>
      <w:pPr>
        <w:pStyle w:val="Normal"/>
        <w:shd w:fill="FFFFFF" w:val="clear"/>
        <w:ind w:left="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Τάξη:………………………………………………………………….</w:t>
      </w:r>
    </w:p>
    <w:p>
      <w:pPr>
        <w:pStyle w:val="Normal"/>
        <w:shd w:fill="FFFFFF" w:val="clear"/>
        <w:ind w:left="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Ημερομηνία:…………………………………….............................</w:t>
      </w:r>
    </w:p>
    <w:p>
      <w:pPr>
        <w:pStyle w:val="Normal"/>
        <w:shd w:fill="FFFFFF" w:val="clear"/>
        <w:spacing w:before="360" w:after="0"/>
        <w:ind w:left="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πρέπει να μπορείς: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εις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εις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αναγνωρίζεις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εις τους δεσμούς που δημιουργούνται σε συγκεκριμένα μόρια και να περιγράφεις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είς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εις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 1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Όταν ολοκληρωθεί το εισαγωγικό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πήγαινε στο μενού που βρίσκεται στο πάνω μέρος της σκηνής και στο μενού υβριδισμός διάλεξ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>ύ υβριδισμό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ind w:left="365" w:hanging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Δραστηριότητα 15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40" w:before="120" w:after="0"/>
        <w:ind w:left="833" w:right="10" w:hanging="40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before="100" w:after="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</w:p>
    <w:p>
      <w:pPr>
        <w:pStyle w:val="Normal"/>
        <w:numPr>
          <w:ilvl w:val="0"/>
          <w:numId w:val="2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spacing w:before="100" w:after="0"/>
        <w:ind w:left="426" w:firstLine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010</wp:posOffset>
                </wp:positionH>
                <wp:positionV relativeFrom="paragraph">
                  <wp:posOffset>46355</wp:posOffset>
                </wp:positionV>
                <wp:extent cx="4514850" cy="1466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146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Χώρος για να σχεδιάσει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115.5pt;mso-wrap-distance-left:9.05pt;mso-wrap-distance-right:9.05pt;mso-wrap-distance-top:0pt;mso-wrap-distance-bottom:0pt;margin-top:3.6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Χώρος για να σχεδιάσει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spacing w:before="100" w:after="0"/>
        <w:ind w:left="720" w:hanging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0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352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spacing w:before="10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9" w:leader="none"/>
        </w:tabs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ν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5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28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426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0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3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4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7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6"/>
        </w:numPr>
        <w:shd w:fill="FFFFFF" w:val="clear"/>
        <w:spacing w:before="100" w:after="0"/>
        <w:ind w:left="720" w:hanging="29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1260" w:leader="none"/>
        </w:tabs>
        <w:autoSpaceDE w:val="true"/>
        <w:ind w:left="720" w:hanging="29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before="10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1260" w:leader="none"/>
        </w:tabs>
        <w:autoSpaceDE w:val="true"/>
        <w:ind w:left="851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ε  βάση την παραπάνω διαδικασία σχημάτισε το μόριο του αιθυλενίου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Υβριδισμός είναι ο ……………….. συνδυασμός ατομικών τροχιακών, προς δημιουργία νέων ισότιμων ατομικών τροχιακών που ονομάζονται ………………….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Ερώτηση 1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Να χαρακτηρίσεις τις παρακάτω προτάσεις ως σωστές  ( Σ ) ή λανθασμένες ( Λ )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Η) χαρακτηρίζεται ως σ δεσμός.(   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54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2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rFonts w:eastAsia="Arial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3.75pt;height:107.05pt" filled="f" o:ole="">
            <v:imagedata r:id="rId6" o:title=""/>
          </v:shape>
          <o:OLEObject Type="Embed" ProgID="" ShapeID="ole_rId5" DrawAspect="Content" ObjectID="_1833787836" r:id="rId5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/>
      </w:pPr>
      <w:r>
        <w:rPr>
          <w:sz w:val="18"/>
          <w:szCs w:val="18"/>
        </w:rPr>
        <w:t>Ε.Μ.Π.</w:t>
      </w:r>
      <w:r>
        <w:rPr/>
        <w:t xml:space="preserve">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8"/>
      <w:footerReference w:type="default" r:id="rId9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Μαθητή</w: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Local%20Settings/Temporary%20Internet%20Files/OLK1C/pleiades.cti.gr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3:00Z</dcterms:created>
  <dc:creator/>
  <dc:description/>
  <cp:keywords/>
  <dc:language>en-US</dc:language>
  <cp:lastModifiedBy>kona</cp:lastModifiedBy>
  <dcterms:modified xsi:type="dcterms:W3CDTF">2008-01-23T17:10:00Z</dcterms:modified>
  <cp:revision>10</cp:revision>
  <dc:subject/>
  <dc:title/>
</cp:coreProperties>
</file>