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ΘΕΩΡΙΑ ΔΕΣΜΟΥ ΣΘΕΝΟΥ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Φύλλο εργασίας 14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Ονοματεπώνυμο:……………………………………………………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Τάξη:…………………………………………………………………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Ημερομηνία:…………………………………….............................</w:t>
      </w:r>
    </w:p>
    <w:p>
      <w:pPr>
        <w:pStyle w:val="Normal"/>
        <w:shd w:fill="FFFFFF" w:val="clear"/>
        <w:spacing w:before="360" w:after="0"/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/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πρέπει να μπορείς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τυπώνεις τις βασικές αρχές της θεωρίας δεσμού σθένους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ρμηνεύεις τη δημιουργία ομοιοπολικού, εφαρμόζοντας τη θεωρία δεσμού σθένους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Να ορίζεις την έννοια μήκος δεσμού.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ξηγείς ποιος είναι ο σ και ποιος ο π δεσμός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0"/>
        <w:ind w:left="720" w:right="17" w:hanging="355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Να σ</w:t>
      </w:r>
      <w:r>
        <w:rPr>
          <w:rFonts w:cs="Times New Roman" w:ascii="Times New Roman" w:hAnsi="Times New Roman"/>
          <w:sz w:val="22"/>
          <w:szCs w:val="22"/>
        </w:rPr>
        <w:t xml:space="preserve">χεδιάζεις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before="211" w:after="100"/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>σ</w:t>
      </w:r>
      <w:r>
        <w:rPr>
          <w:rFonts w:cs="Times New Roman" w:ascii="Times New Roman" w:hAnsi="Times New Roman"/>
          <w:sz w:val="22"/>
          <w:szCs w:val="22"/>
        </w:rPr>
        <w:t xml:space="preserve">χεδιάζεις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00"/>
        <w:ind w:left="720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Να αναγνωρίζεις τα δύο είδη των δεσμών σε ορισμένα μόρια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ην πρώτη σκηνή με το βέλος κάτω αριστερά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567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: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Είναι δυνατόν να δημιουργηθεί κοινό ζεύγος ηλεκτρονίων με επικάλυψη ημι-συμπληρωμένων τροχιακών των οποίων τα ηλεκτρόνια έχουν παράλληλα </w:t>
      </w:r>
      <w:r>
        <w:rPr>
          <w:rFonts w:cs="Times New Roman" w:ascii="Times New Roman" w:hAnsi="Times New Roman"/>
          <w:sz w:val="22"/>
          <w:szCs w:val="22"/>
          <w:lang w:val="en-US"/>
        </w:rPr>
        <w:t>spin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2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ι συμβαίνει κατά την ανάπτυξη του ομοιοπολικού δεσμού ανάμεσα σε δύο άτομα, σύμφωνα με μία από τις βασικές αρχές της θεωρίας δεσμού σθένους;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Η ατομική ακτίνα του βρωμίου (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) είναι μεγαλύτερη από αυτή του χλωρίου (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 xml:space="preserve">), να προβλέψεις και να εξηγήσεις ποιο από τα δύο στοιχεία εμφανίζει ισχυρότερο δεσμό με το υδρογόνο (Η)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</w:t>
      </w:r>
    </w:p>
    <w:p>
      <w:pPr>
        <w:pStyle w:val="Normal"/>
        <w:numPr>
          <w:ilvl w:val="0"/>
          <w:numId w:val="3"/>
        </w:numPr>
        <w:shd w:fill="FFFFFF" w:val="clear"/>
        <w:spacing w:before="100" w:after="0"/>
        <w:ind w:left="357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bCs/>
          <w:sz w:val="22"/>
          <w:szCs w:val="22"/>
        </w:rPr>
        <w:t xml:space="preserve"> και την εικόνα της σκηνής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Παρατήρηση: η σφαίρα είναι άτομο υδρογόνου ο πυρήνας βρίσκεται στο κέντρο της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 τη χρήση των πλήκτρων εκκίνηση παύση παρατήρησε τη σχέση μεταξύ ενέργειας και απόστασης των πυρήνων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4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εξηγήσεις την πρόταση: «Το μήκος δεσμού του 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είναι 199 </w:t>
      </w:r>
      <w:r>
        <w:rPr>
          <w:rFonts w:cs="Times New Roman" w:ascii="Times New Roman" w:hAnsi="Times New Roman"/>
          <w:sz w:val="22"/>
          <w:szCs w:val="22"/>
          <w:lang w:val="en-US"/>
        </w:rPr>
        <w:t>pm</w:t>
      </w:r>
      <w:r>
        <w:rPr>
          <w:rFonts w:cs="Times New Roman" w:ascii="Times New Roman" w:hAnsi="Times New Roman"/>
          <w:sz w:val="22"/>
          <w:szCs w:val="22"/>
        </w:rPr>
        <w:t>.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3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851" w:right="1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Άσκηση 1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</wp:posOffset>
                </wp:positionH>
                <wp:positionV relativeFrom="paragraph">
                  <wp:posOffset>-1905</wp:posOffset>
                </wp:positionV>
                <wp:extent cx="4743450" cy="573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573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 τους σ δεσ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451.85pt;mso-wrap-distance-left:9.05pt;mso-wrap-distance-right:9.05pt;mso-wrap-distance-top:0pt;mso-wrap-distance-bottom:0pt;margin-top:-0.1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 τους σ δεσ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Άσκηση 2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</wp:posOffset>
                </wp:positionH>
                <wp:positionV relativeFrom="paragraph">
                  <wp:posOffset>50165</wp:posOffset>
                </wp:positionV>
                <wp:extent cx="4743450" cy="1314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 τους π δεσ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103.5pt;mso-wrap-distance-left:9.05pt;mso-wrap-distance-right:9.05pt;mso-wrap-distance-top:0pt;mso-wrap-distance-bottom:0pt;margin-top:3.9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 τους π δεσ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</wp:posOffset>
                </wp:positionH>
                <wp:positionV relativeFrom="paragraph">
                  <wp:posOffset>58420</wp:posOffset>
                </wp:positionV>
                <wp:extent cx="4743450" cy="3143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314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 τους π δεσμού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5pt;height:247.5pt;mso-wrap-distance-left:9.05pt;mso-wrap-distance-right:9.05pt;mso-wrap-distance-top:0pt;mso-wrap-distance-bottom:0pt;margin-top:4.6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 τους π δεσμού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α) Μήκος δεσμού είναι η ……………….. μεταξύ των πυρήνων δύο ατόμων που πλησιάζουν προς σχηματισμό δεσμού. Στην οποία επιτυγχάνεται η ……………….. ενέργεια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β) Δεσμοί σ (σίγμα) προκύπτουν με ……………….. 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τά τον άξονα που ……………… τους πυρήνες των δύο συνδεόμενων ατόμων. Κατά τη διεύθυνση αυτή, εξασφαλίζεται η …………………. δυνατή επικάλυψη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Δεσμοί ……… προκύπτουν με πλευρικές ………………….. 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(των οποίων οι άξονες είναι ………………..) και είναι ασθενέστεροι των δεσμών ……….. 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75pt;height:107.05pt" filled="f" o:ole="">
            <v:imagedata r:id="rId6" o:title=""/>
          </v:shape>
          <o:OLEObject Type="Embed" ProgID="" ShapeID="ole_rId5" DrawAspect="Content" ObjectID="_137715884" r:id="rId5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Ε.Μ.Π.</w:t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Μαθητή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335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4.85pt" to="4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OLK1C/pleiades.cti.g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2:10:00Z</dcterms:created>
  <dc:creator/>
  <dc:description/>
  <cp:keywords/>
  <dc:language>en-US</dc:language>
  <cp:lastModifiedBy>kona</cp:lastModifiedBy>
  <dcterms:modified xsi:type="dcterms:W3CDTF">2008-01-23T16:15:00Z</dcterms:modified>
  <cp:revision>10</cp:revision>
  <dc:subject/>
  <dc:title/>
</cp:coreProperties>
</file>