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ΥΒΡΙΔΙΣΜΟΣ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Φύλλο εργασίας 15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1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Ονοματεπώνυμο:……………………………………………………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Τάξη:………………………………………………………………….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Ημερομηνία:…………………………………….............................</w:t>
      </w:r>
    </w:p>
    <w:p>
      <w:pPr>
        <w:pStyle w:val="Normal"/>
        <w:shd w:fill="FFFFFF" w:val="clear"/>
        <w:spacing w:before="360" w:after="0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57"/>
          <w:sz w:val="22"/>
          <w:szCs w:val="22"/>
        </w:rPr>
        <w:t>Ειδ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8"/>
          <w:sz w:val="22"/>
          <w:szCs w:val="22"/>
        </w:rPr>
        <w:t>διδακτ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0"/>
          <w:sz w:val="22"/>
          <w:szCs w:val="22"/>
        </w:rPr>
        <w:t>στόχοι</w:t>
      </w:r>
    </w:p>
    <w:p>
      <w:pPr>
        <w:pStyle w:val="Normal"/>
        <w:shd w:fill="FFFFFF" w:val="clear"/>
        <w:tabs>
          <w:tab w:val="clear" w:pos="720"/>
          <w:tab w:val="left" w:pos="3030" w:leader="none"/>
        </w:tabs>
        <w:ind w:left="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το τέλος της διδασκαλίας πρέπει να μπορείς: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Να ορίζεις τον υβριδισμό</w:t>
      </w:r>
      <w:r>
        <w:rPr>
          <w:rFonts w:cs="Times New Roman" w:ascii="Times New Roman" w:hAnsi="Times New Roman"/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Να διακρίνεις τις διάφορες κατηγορίες υβριδικών τροχιακών, καθορίζοντας τη γεωμετρική τους διάταξη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Να αναγνωρίζεις σε συγκεκριμένα παραδείγματα το είδος του υβριδισμού που απαντάται, από την γεωμετρική διάταξη των υβριδικών τροχιακών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</w:rPr>
        <w:t>Να προβλέπεις τους δεσμούς που δημιουργούνται σε συγκεκριμένα μόρια και να περιγράφεις τη στερεοχημική στους διάταξη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εξηγείς </w:t>
      </w:r>
      <w:r>
        <w:rPr>
          <w:rFonts w:cs="Times New Roman" w:ascii="Times New Roman" w:hAnsi="Times New Roman"/>
          <w:sz w:val="22"/>
          <w:szCs w:val="22"/>
        </w:rPr>
        <w:t xml:space="preserve">το σχηματισμό του α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, του δι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 και του τρι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υπολογίζεις τη γωνία που σχηματίζεται μεταξύ των δύο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 τροχιακών καθώς και τριών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τροχιακών του ίδιου ατόμου.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 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Όταν ολοκληρωθεί το εισαγωγικό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πήγαινε στο μενού που βρίσκεται στο πάνω μέρος της σκηνής και στο μενού υβριδισμός διάλεξε το υπομεν</w:t>
      </w:r>
      <w:r>
        <w:rPr>
          <w:rFonts w:cs="Times New Roman" w:ascii="Times New Roman" w:hAnsi="Times New Roman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sz w:val="22"/>
          <w:szCs w:val="22"/>
        </w:rPr>
        <w:t>ύ υβριδισμό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Διάβασε το κείμενο και άκουσε την αφήγηση (σκηνή 1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).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Δραστηριότητα 15.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3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230" w:after="0"/>
        <w:ind w:left="365" w:hanging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Δραστηριότητα 15.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1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1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Αφού παρατηρήσεις τη σκηνή 3 να προβλέψεις τα αντίστοιχα σχήματα που θα απεικονίζουν υβριδισμούς με ονομασίες 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4). Επαλήθευσε την απάντησή σου στην ερώτηση 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α </w:t>
      </w:r>
      <w:r>
        <w:rPr>
          <w:rFonts w:cs="Times New Roman" w:ascii="Times New Roman" w:hAnsi="Times New Roman"/>
          <w:sz w:val="22"/>
          <w:szCs w:val="22"/>
          <w:lang w:val="en-US"/>
        </w:rPr>
        <w:t>animations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5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6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4</w:t>
      </w:r>
    </w:p>
    <w:p>
      <w:pPr>
        <w:pStyle w:val="Normal"/>
        <w:numPr>
          <w:ilvl w:val="0"/>
          <w:numId w:val="2"/>
        </w:numPr>
        <w:shd w:fill="FFFFFF" w:val="clear"/>
        <w:spacing w:before="100" w:after="0"/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 w:before="120" w:after="0"/>
        <w:ind w:left="833" w:right="10" w:hanging="4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7).</w:t>
      </w:r>
    </w:p>
    <w:p>
      <w:pPr>
        <w:pStyle w:val="Normal"/>
        <w:shd w:fill="FFFFFF" w:val="clear"/>
        <w:spacing w:before="100" w:after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5</w:t>
      </w:r>
    </w:p>
    <w:p>
      <w:pPr>
        <w:pStyle w:val="Normal"/>
        <w:numPr>
          <w:ilvl w:val="0"/>
          <w:numId w:val="2"/>
        </w:numPr>
        <w:shd w:fill="FFFFFF" w:val="clear"/>
        <w:spacing w:before="10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shd w:fill="FFFFFF" w:val="clear"/>
        <w:spacing w:before="100" w:after="0"/>
        <w:ind w:left="426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Άσκηση 1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Σχεδίασε το γεωμετρικό σχήμα που προκύπτει από τα τέσσερα υβριδικά τροχιακά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του ίδιου ατόμου.</w:t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010</wp:posOffset>
                </wp:positionH>
                <wp:positionV relativeFrom="paragraph">
                  <wp:posOffset>46355</wp:posOffset>
                </wp:positionV>
                <wp:extent cx="4514850" cy="1466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46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Χώρος για να σχεδιάσει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5pt;height:115.5pt;mso-wrap-distance-left:9.05pt;mso-wrap-distance-right:9.05pt;mso-wrap-distance-top:0pt;mso-wrap-distance-bottom:0pt;margin-top:3.65pt;mso-position-vertical-relative:text;margin-left:3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Χώρος για να σχεδιάσει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8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before="10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9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before="10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ν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2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ερίγραψε τη δημιουργία των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υβριδικών τροχιακών και το σχηματισμό του μορίου του μεθ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en-US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3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Να περιγράψεις το σχηματισμό του μορίου του χλωροαιθ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</w:rPr>
        <w:t>). Πόσοι σ και π δεσμοί εμφανίζονται στο μόριο αυτό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0).</w:t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8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1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2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9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09" w:hanging="352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3).</w:t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before="10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ν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4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οια είναι η γωνία που σχηματίζεται </w:t>
      </w:r>
      <w:r>
        <w:rPr>
          <w:rFonts w:cs="Times New Roman" w:ascii="Times New Roman" w:hAnsi="Times New Roman"/>
          <w:sz w:val="22"/>
        </w:rPr>
        <w:t xml:space="preserve">μεταξύ των τριών </w:t>
      </w:r>
      <w:r>
        <w:rPr>
          <w:rFonts w:cs="Times New Roman" w:ascii="Times New Roman" w:hAnsi="Times New Roman"/>
          <w:sz w:val="22"/>
          <w:lang w:val="en-US"/>
        </w:rPr>
        <w:t>sp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 xml:space="preserve"> τροχιακών</w:t>
      </w:r>
      <w:r>
        <w:rPr>
          <w:rFonts w:cs="Times New Roman" w:ascii="Times New Roman" w:hAnsi="Times New Roman"/>
          <w:sz w:val="22"/>
          <w:szCs w:val="22"/>
        </w:rPr>
        <w:t xml:space="preserve"> του ίδιου ατόμου;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4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1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5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2</w:t>
      </w:r>
    </w:p>
    <w:p>
      <w:pPr>
        <w:pStyle w:val="Normal"/>
        <w:numPr>
          <w:ilvl w:val="0"/>
          <w:numId w:val="5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6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3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20" w:hanging="2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5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ερίγραψε τους δεσμούς (σ και π) που εμφανίζονται στο μόριο του βρωμοαιθε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HBr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7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4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20" w:hanging="2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8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before="120" w:after="0"/>
        <w:ind w:left="709" w:right="10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426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6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οια ενεργειακή μεταβολή συμβαίνει στα τροχιακά 2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και 2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ώστε αυτά να μεταβούν στο ίδιο ενεργειακό επίπεδο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9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5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20" w:hanging="2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0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6</w:t>
      </w:r>
    </w:p>
    <w:p>
      <w:pPr>
        <w:pStyle w:val="Normal"/>
        <w:numPr>
          <w:ilvl w:val="0"/>
          <w:numId w:val="3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7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οια είναι η γωνία που σχηματίζεται μεταξύ των δύο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 τροχιακών του ίδιου ατόμου;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1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7</w:t>
      </w:r>
    </w:p>
    <w:p>
      <w:pPr>
        <w:pStyle w:val="Normal"/>
        <w:numPr>
          <w:ilvl w:val="0"/>
          <w:numId w:val="4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2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8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ύτερα (υπάρχει δυνατότητα μεγέθυνσης σμίκρυνσης και επαναφορά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3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9</w:t>
      </w:r>
    </w:p>
    <w:p>
      <w:pPr>
        <w:pStyle w:val="Normal"/>
        <w:numPr>
          <w:ilvl w:val="0"/>
          <w:numId w:val="6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υτέρα (υπάρχει δυνατότητα μεγέθυνσης, σμίκρυνσης και επαναφοράς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8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ερίγραψε τους δεσμούς (σ και π) που εμφανίζονται στο μόριο του χλωροαιθινίου (</w:t>
      </w:r>
      <w:r>
        <w:rPr>
          <w:rFonts w:cs="Times New Roman" w:ascii="Times New Roman" w:hAnsi="Times New Roman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4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20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260" w:leader="none"/>
        </w:tabs>
        <w:autoSpaceDE w:val="true"/>
        <w:ind w:left="720" w:hanging="29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Κρατώντας πατημένο το αριστερό πλήκτρο του ποντικιού μετάφερε τα υβριδικά τροχιακά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στη σωστή τους θέση ως προς τους άξονες. Στη συνέχεια περίστρεψε και έλεγξε το σχήμα που δημιούργησες έχοντας πατημένο το δεξί πλήκτρο του ποντικιού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5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21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260" w:leader="none"/>
        </w:tabs>
        <w:autoSpaceDE w:val="true"/>
        <w:ind w:left="851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Με  βάση την παραπάνω διαδικασία σχημάτισε το μόριο του αιθυλενίου. 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9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συμπληρώσεις τα κενά με τις κατάλληλες λέξεις: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Υβριδισμός είναι ο ……………….. συνδυασμός ατομικών τροχιακών, προς δημιουργία νέων ισότιμων ατομικών τροχιακών που ονομάζονται …………………. τροχιακά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10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Να επιλέξεις τη σωστή απάντηση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Στο μόριο του προπ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) υπάρχουν συνολικά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α) 10 π δεσμοί και 2 σ δεσμοί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β) 10 σ δεσμοί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γ) 10 σ δεσμοί και 2 π δεσμοί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δ) 10 π δεσμοί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11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Να χαρακτηρίσεις τις παρακάτω προτάσεις ως σωστές  ( Σ ) ή λανθασμένες ( Λ ):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α) Ο διπλός δεσμός δημιουργείται από ένα π και δύο σ δεσμούς. (  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β) Στο μόριο του αιθε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) υπάρχουν συνολικά 5 σ και 2 π δεσμοί. (  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γ) Ο δεσμός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sz w:val="22"/>
          <w:szCs w:val="22"/>
        </w:rPr>
        <w:t xml:space="preserve"> στο μόριο του αιθινίου (</w:t>
      </w:r>
      <w:r>
        <w:rPr>
          <w:rFonts w:cs="Times New Roman" w:ascii="Times New Roman" w:hAnsi="Times New Roman"/>
          <w:sz w:val="22"/>
          <w:szCs w:val="22"/>
          <w:lang w:val="en-US"/>
        </w:rPr>
        <w:t>H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Η) χαρακτηρίζεται ως σ δεσμός.(   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δ) Τα τρία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υβριδικά τροχιακά ενός ατόμου έχουν διαφορετική ενέργεια. (  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4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άξ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ΠΛΕΙΑΔΕΣ: </w:t>
            </w:r>
            <w:r>
              <w:rPr>
                <w:b/>
                <w:i/>
                <w:sz w:val="18"/>
                <w:szCs w:val="18"/>
              </w:rPr>
              <w:t>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(2003-2007</w:t>
            </w:r>
            <w:r>
              <w:rPr>
                <w:b/>
                <w:sz w:val="18"/>
                <w:szCs w:val="18"/>
              </w:rPr>
              <w:t xml:space="preserve">)   </w:t>
            </w:r>
            <w:hyperlink r:id="rId2">
              <w:r>
                <w:rPr>
                  <w:rStyle w:val="InternetLink"/>
                  <w:b/>
                  <w:sz w:val="18"/>
                  <w:szCs w:val="18"/>
                </w:rPr>
                <w:t>http://pleiades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cti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gr</w:t>
              </w:r>
            </w:hyperlink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νότητα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ΗΡΗΙΔΕΣ: </w:t>
            </w:r>
            <w:r>
              <w:rPr>
                <w:bCs/>
                <w:sz w:val="18"/>
                <w:szCs w:val="18"/>
              </w:rPr>
              <w:t>Ανάπτυξη ολοκληρωμένων εκπαιδευτικών πακέτων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ελικός Δικαιούχο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Φορέας Υλοποίήσης &amp; Επιστημονικής Παρακολούθησης του έργου)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Ερευνητικό Ακαδημαϊκό Ινστιτούτο Τεχνολογίας Υπολογιστών (ΕΑ.ΙΤΥ)   (</w:t>
            </w:r>
            <w:r>
              <w:rPr>
                <w:sz w:val="18"/>
                <w:szCs w:val="18"/>
                <w:lang w:val="de-DE"/>
              </w:rPr>
              <w:t>http://www.cti.gr/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ορέας Χρηματοδότησης και Λειτουργίας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ρηματοδότησ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χειρησιακό Πρόγραμμα: “Κοινωνία της Πληροφορίας”, Μέτρο 1.2, Γ’ ΚΠ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άδοχος Φορέας Έργ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θνικό Μετσόβιο Πολυτεχνείο (Εργαστήριο Γενικής Χημείας της Σχολής Χημικών Μηχανικών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Ομάδα Ανάπτυξης του Έργου «</w:t>
            </w:r>
            <w:r>
              <w:rPr>
                <w:b/>
                <w:i/>
                <w:sz w:val="18"/>
                <w:szCs w:val="18"/>
              </w:rPr>
              <w:t>Όνομα έργου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υντονιστής έργου: Νικόλαος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κπαιδευτική ομάδα:   Β. Αγγελ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 xml:space="preserve">Α. Γεωργιάδο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Δαλακώστ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Καφετζόπουλο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Γ. Κορακ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Φ. Ντούσγ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Ε. Παυλάτ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Ν.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Τεχνική ομάδα:   Ν. Καλογερ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Παλυβό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Τζιγκουν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Κ. Χατζηλυμπέρ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πιμέλεια:    Κ. Δαλακώστ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Γ. Κορακάκη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εύθυνος/οι παρακολούθησης εκ μέρους του ΕΑ.ΙΤΥ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Π. Σινιγάλια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ρέχουσα Έκδοση Εκπαιδευτικού Πακέτ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ΤΕΛΙΚΗ ΕΚΔΟΣΗ 01/2008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43100" cy="464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85900" cy="425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23718" w:dyaOrig="78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3.75pt;height:107.05pt" filled="f" o:ole="">
            <v:imagedata r:id="rId6" o:title=""/>
          </v:shape>
          <o:OLEObject Type="Embed" ProgID="" ShapeID="ole_rId5" DrawAspect="Content" ObjectID="_1586520214" r:id="rId5"/>
        </w:objec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800100" cy="800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ΣΧΟΛΗ ΧΗΜΙΚΩΝ ΜΗΧΑΝΙΚΩΝ</w:t>
      </w:r>
    </w:p>
    <w:p>
      <w:pPr>
        <w:pStyle w:val="Normal"/>
        <w:jc w:val="center"/>
        <w:rPr/>
      </w:pPr>
      <w:r>
        <w:rPr>
          <w:sz w:val="18"/>
          <w:szCs w:val="18"/>
        </w:rPr>
        <w:t>Ε.Μ.Π.</w:t>
      </w:r>
      <w:r>
        <w:rPr/>
        <w:t xml:space="preserve">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ΕΑ.ΙΤΥ / Υπ.Ε.Π.Θ.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bCs/>
        <w:sz w:val="18"/>
        <w:szCs w:val="18"/>
      </w:rPr>
      <w:t>Βιβλίο Μαθητή</w:t>
    </w:r>
  </w:p>
  <w:p>
    <w:pPr>
      <w:pStyle w:val="Header"/>
      <w:rPr>
        <w:rFonts w:ascii="Times New Roman" w:hAnsi="Times New Roman" w:cs="Times New Roman"/>
        <w:b/>
        <w:b/>
        <w:bCs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240</wp:posOffset>
              </wp:positionH>
              <wp:positionV relativeFrom="paragraph">
                <wp:posOffset>61595</wp:posOffset>
              </wp:positionV>
              <wp:extent cx="52578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4.85pt" to="415.1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720"/>
        </w:tabs>
        <w:ind w:left="833" w:hanging="113"/>
      </w:pPr>
      <w:rPr>
        <w:rFonts w:ascii="Arial" w:hAnsi="Arial" w:cs="Aria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Local%20Settings/Temporary%20Internet%20Files/OLK1C/pleiades.cti.gr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0:33:00Z</dcterms:created>
  <dc:creator/>
  <dc:description/>
  <cp:keywords/>
  <dc:language>en-US</dc:language>
  <cp:lastModifiedBy>kona</cp:lastModifiedBy>
  <dcterms:modified xsi:type="dcterms:W3CDTF">2008-01-23T17:10:00Z</dcterms:modified>
  <cp:revision>10</cp:revision>
  <dc:subject/>
  <dc:title/>
</cp:coreProperties>
</file>