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ΥΒΡΙΔΙΣΜΟΣ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Φύλλο εργασίας 15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Ονοματεπώνυμο:……………………………………………………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Τάξη:…………………………………………………………………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Ημερομηνία:…………………………………….............................</w:t>
      </w:r>
    </w:p>
    <w:p>
      <w:pPr>
        <w:pStyle w:val="Normal"/>
        <w:shd w:fill="FFFFFF" w:val="clear"/>
        <w:spacing w:before="360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πρέπει να μπορείς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Να ορίζεις τον υβριδισμό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κρίνεις τις διάφορες κατηγορίες υβριδικών τροχιακών, καθορίζοντας τη γεωμετρική τους διάταξη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αναγνωρίζεις σε συγκεκριμένα παραδείγματα το είδος του υβριδισμού που απαντάται, από την γεωμετρική διάταξη των υβριδικών τροχιακών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</w:rPr>
        <w:t>Να προβλέπεις τους δεσμούς που δημιουργούνται σε συγκεκριμένα μόρια και να περιγράφεις τη στερεοχημική στους διάταξ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εξηγείς </w:t>
      </w:r>
      <w:r>
        <w:rPr>
          <w:rFonts w:cs="Times New Roman" w:ascii="Times New Roman" w:hAnsi="Times New Roman"/>
          <w:sz w:val="22"/>
          <w:szCs w:val="22"/>
        </w:rPr>
        <w:t xml:space="preserve">το σχηματισμό του α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, του δ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και του τρ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υπολογίζεις τ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καθώς και τριώ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Όταν ολοκληρωθεί το εισαγωγικό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πήγαινε στο μενού που βρίσκεται στο πάνω μέρος της σκηνής και στο μενού υβριδισμός διάλεξε το υπομε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>ύ υβριδισμό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Δραστηριότητα 15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30" w:after="0"/>
        <w:ind w:left="365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Δραστηριότητα 15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φού παρατηρήσεις τη σκηνή 3 να προβλέψεις τα αντίστοιχα σχήματα που θα απεικονίζουν υβριδισμούς με ονομασίες 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 Επαλήθευσε την απάντησή σου στην ερώτηση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 w:before="120" w:after="0"/>
        <w:ind w:left="833" w:right="10" w:hanging="4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7).</w:t>
      </w:r>
    </w:p>
    <w:p>
      <w:pPr>
        <w:pStyle w:val="Normal"/>
        <w:shd w:fill="FFFFFF" w:val="clear"/>
        <w:spacing w:before="100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shd w:fill="FFFFFF" w:val="clear"/>
        <w:spacing w:before="100" w:after="0"/>
        <w:ind w:left="426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Άσκ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 γεωμετρικό σχήμα που προκύπτει από τα τέσσερ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.</w: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46355</wp:posOffset>
                </wp:positionV>
                <wp:extent cx="4514850" cy="146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115.5pt;mso-wrap-distance-left:9.05pt;mso-wrap-distance-right:9.05pt;mso-wrap-distance-top:0pt;mso-wrap-distance-bottom:0pt;margin-top:3.6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9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ν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2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ερίγραψε τη δημιουργία τω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υβριδικών τροχιακών και το σχηματισμό του μορίου του με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περιγράψεις το σχηματισμό του μορίου του χλωροαι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 Πόσοι σ και π δεσμοί εμφανίζονται στο μόριο αυτό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0)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8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9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352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3)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ν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4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</w:t>
      </w:r>
      <w:r>
        <w:rPr>
          <w:rFonts w:cs="Times New Roman" w:ascii="Times New Roman" w:hAnsi="Times New Roman"/>
          <w:sz w:val="22"/>
        </w:rPr>
        <w:t xml:space="preserve">μεταξύ των τριών </w:t>
      </w:r>
      <w:r>
        <w:rPr>
          <w:rFonts w:cs="Times New Roman" w:ascii="Times New Roman" w:hAnsi="Times New Roman"/>
          <w:sz w:val="22"/>
          <w:lang w:val="en-US"/>
        </w:rPr>
        <w:t>sp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τροχιακών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;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1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5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2</w:t>
      </w:r>
    </w:p>
    <w:p>
      <w:pPr>
        <w:pStyle w:val="Normal"/>
        <w:numPr>
          <w:ilvl w:val="0"/>
          <w:numId w:val="5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6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3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βρωμο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B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7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4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709" w:right="1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426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6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οια ενεργειακή μεταβολή συμβαίνει στα τροχιακά 2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ώστε αυτά να μεταβούν στο ίδιο ενεργειακό επίπεδο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5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0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6</w:t>
      </w:r>
    </w:p>
    <w:p>
      <w:pPr>
        <w:pStyle w:val="Normal"/>
        <w:numPr>
          <w:ilvl w:val="0"/>
          <w:numId w:val="3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7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;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</w:t>
      </w:r>
    </w:p>
    <w:p>
      <w:pPr>
        <w:pStyle w:val="Normal"/>
        <w:numPr>
          <w:ilvl w:val="0"/>
          <w:numId w:val="4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2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8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3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9</w:t>
      </w:r>
    </w:p>
    <w:p>
      <w:pPr>
        <w:pStyle w:val="Normal"/>
        <w:numPr>
          <w:ilvl w:val="0"/>
          <w:numId w:val="6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υτέ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8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χλωρο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4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0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260" w:leader="none"/>
        </w:tabs>
        <w:autoSpaceDE w:val="true"/>
        <w:ind w:left="720" w:hanging="2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Κρατώντας πατημένο το αριστερό πλήκτρο του ποντικιού μετάφερε τ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στη σωστή τους θέση ως προς τους άξονες. Στη συνέχεια περίστρεψε και έλεγξε το σχήμα που δημιούργησες έχοντας πατημένο το δεξί πλήκτρο του ποντικιού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5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1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60" w:leader="none"/>
        </w:tabs>
        <w:autoSpaceDE w:val="true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ε  βάση την παραπάνω διαδικασία σχημάτισε το μόριο του αιθυλενίου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9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βριδισμός είναι ο ……………….. συνδυασμός ατομικών τροχιακών, προς δημιουργία νέων ισότιμων ατομικών τροχιακών που ονομάζονται …………………. τροχιακά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0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επιλέξεις τη σωστή απάντηση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το μόριο του προπ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) υπάρχουν συνολικά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) 10 π δεσμοί και 2 σ δεσμοί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β) 10 σ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) 10 σ δεσμοί και 2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) 10 π δεσμοί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χαρακτηρίσεις τις παρακάτω προτάσεις ως σωστές  ( Σ ) ή λανθασμένες ( Λ )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α) Ο διπλός δεσμός δημιουργείται από ένα π και δύο σ δεσμούς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β) Στο μόριο του 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υπάρχουν συνολικά 5 σ και 2 π δεσμοί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Ο δεσμός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 στο μόριο του 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Η) χαρακτηρίζεται ως σ δεσμός.(   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δ) Τα τρία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υβριδικά τροχιακά ενός ατόμου έχουν διαφορετική ενέργεια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4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75pt;height:107.05pt" filled="f" o:ole="">
            <v:imagedata r:id="rId6" o:title=""/>
          </v:shape>
          <o:OLEObject Type="Embed" ProgID="" ShapeID="ole_rId5" DrawAspect="Content" ObjectID="_827894669" r:id="rId5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/>
      </w:pPr>
      <w:r>
        <w:rPr>
          <w:sz w:val="18"/>
          <w:szCs w:val="18"/>
        </w:rPr>
        <w:t>Ε.Μ.Π.</w:t>
      </w:r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Μαθητή</w: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20"/>
        </w:tabs>
        <w:ind w:left="833" w:hanging="113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OLK1C/pleiades.cti.g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33:00Z</dcterms:created>
  <dc:creator/>
  <dc:description/>
  <cp:keywords/>
  <dc:language>en-US</dc:language>
  <cp:lastModifiedBy>kona</cp:lastModifiedBy>
  <dcterms:modified xsi:type="dcterms:W3CDTF">2008-01-23T17:10:00Z</dcterms:modified>
  <cp:revision>10</cp:revision>
  <dc:subject/>
  <dc:title/>
</cp:coreProperties>
</file>