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5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εις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εις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αναγνωρίζεις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εις τους δεσμούς που δημιουργούνται σε συγκεκριμένα μόρια και να περιγράφεις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είς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εις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ο μενού που βρίσκεται στο πάνω μέρος της σκηνής και στο μενού υβριδισμός διάλεξ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ύ υβριδισμό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ind w:left="365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20" w:after="0"/>
        <w:ind w:left="833" w:right="10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before="10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spacing w:before="100" w:after="0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6355</wp:posOffset>
                </wp:positionV>
                <wp:extent cx="45148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115.5pt;mso-wrap-distance-left:9.05pt;mso-wrap-distance-right:9.05pt;mso-wrap-distance-top:0pt;mso-wrap-distance-bottom:0pt;margin-top: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0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352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5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42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0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4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60" w:leader="none"/>
        </w:tabs>
        <w:autoSpaceDE w:val="true"/>
        <w:ind w:left="720" w:hanging="2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60" w:leader="none"/>
        </w:tabs>
        <w:autoSpaceDE w:val="tru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ε  βάση την παραπάνω διαδικασία σχημάτισε το μόριο του αιθυλενίου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βριδισμός είναι ο ……………….. συνδυασμός ατομικών τροχιακών, προς δημιουργία νέων ισότιμων ατομικών τροχιακών που ονομάζονται ………………….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χαρακτηρίσεις τις παρακάτω προτάσεις ως σωστές  ( Σ ) ή λανθασμένες ( Λ )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Η) χαρακτηρίζεται ως σ δεσμός.(   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667227004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/>
      </w:pPr>
      <w:r>
        <w:rPr>
          <w:sz w:val="18"/>
          <w:szCs w:val="18"/>
        </w:rPr>
        <w:t>Ε.Μ.Π.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3:00Z</dcterms:created>
  <dc:creator/>
  <dc:description/>
  <cp:keywords/>
  <dc:language>en-US</dc:language>
  <cp:lastModifiedBy>kona</cp:lastModifiedBy>
  <dcterms:modified xsi:type="dcterms:W3CDTF">2008-01-23T17:10:00Z</dcterms:modified>
  <cp:revision>10</cp:revision>
  <dc:subject/>
  <dc:title/>
</cp:coreProperties>
</file>