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βριδισμό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)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ind w:firstLine="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ιπλός και τριπλός δεσμό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έσσερ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Ελάχιστη ενέργεια.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 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ουν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ουν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αναγνωρίζουν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ουν τους δεσμούς που δημιουργούνται σε συγκεκριμένα μόρια και να περιγράφουν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ούν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ουν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Όταν ανοίξει η εφαρμογή πήγαινε στο μενού που βρίσκεται στο πάνω μέρος της σκηνής και στο μενού υβριδισμός διαλέξτ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ύ υβριδισμό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Το σχήμα με τους 2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αυτό με τους 3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ενώ το σχήμα με τους 4 λοβούς,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57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20" w:after="0"/>
        <w:ind w:left="720" w:right="1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/>
        <w:drawing>
          <wp:inline distT="0" distB="0" distL="0" distR="0">
            <wp:extent cx="1844040" cy="699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Η απάντηση φαίνεται στην αντίστοιχη σκηνή του λογισμικ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 μόριο αυτό εμφανίζονται, μόνο 7σ δεσμοί (όλοι οι δεσμοί είναι απλοί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ήγαινε στην επόμενη σκηνή, διάβασε το κείμενο και άκουσε την αφήγηση (σκηνή 10)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2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και διάβασε το κείμενο και άκουσε την αφήγηση (σκηνή 1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14"/>
        </w:numPr>
        <w:shd w:fill="FFFFFF" w:val="clear"/>
        <w:spacing w:before="280" w:after="280"/>
        <w:ind w:left="651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διπλός δεσμός δημιουργείται από 1σ και 1π δεσμό. Ανάμεσα σ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α τρία υδρογόνα εμφανίζονται 3σ δεσμοί, καθώς και ανάμεσα στον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>, όπου υπάρχει 1σ δεσμός. Συνολικά το μόριο εμφανίζει 1π και 5σ δεσμού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 τροχιακό μεταβαίνει σε υψηλότερη ενέργεια, ενώ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μειώνει την ενέργεια. Τα δυο υβριδικά τροχιακά που δημιουργούνται έχουν την ίδια ενέργεια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.(σκηνή 20)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8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12"/>
        </w:numPr>
        <w:shd w:fill="FFFFFF" w:val="clear"/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τριπλός δεσμός δημιουργείται από 1σ και 2π δεσμούς. Ανάμεσα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Η εμφανίζεται σ δεσμός, όπως και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 xml:space="preserve">. Συνολικά υπάρχουν 3σ και 2π δεσμοί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Με βάση την παραπάνω διαδικασία σχημάτισε το μόριο του αιθυλενίου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Υβριδισμός είναι ο </w:t>
      </w:r>
      <w:r>
        <w:rPr>
          <w:rFonts w:cs="Times New Roman" w:ascii="Times New Roman" w:hAnsi="Times New Roman"/>
          <w:b/>
          <w:sz w:val="22"/>
          <w:szCs w:val="22"/>
        </w:rPr>
        <w:t>γραμμικός</w:t>
      </w:r>
      <w:r>
        <w:rPr>
          <w:rFonts w:cs="Times New Roman" w:ascii="Times New Roman" w:hAnsi="Times New Roman"/>
          <w:sz w:val="22"/>
          <w:szCs w:val="22"/>
        </w:rPr>
        <w:t xml:space="preserve"> συνδυασμός ατομικών τροχιακών, προς δημιουργία νέων ισότιμων ατομικών τροχιακών που ονομάζονται </w:t>
      </w:r>
      <w:r>
        <w:rPr>
          <w:rFonts w:cs="Times New Roman" w:ascii="Times New Roman" w:hAnsi="Times New Roman"/>
          <w:b/>
          <w:sz w:val="22"/>
          <w:szCs w:val="22"/>
        </w:rPr>
        <w:t>υβριδικά</w:t>
      </w:r>
      <w:r>
        <w:rPr>
          <w:rFonts w:cs="Times New Roman" w:ascii="Times New Roman" w:hAnsi="Times New Roman"/>
          <w:sz w:val="22"/>
          <w:szCs w:val="22"/>
        </w:rPr>
        <w:t xml:space="preserve">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1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χαρακτηρίσεις τις παρακάτω προτάσεις ως σωστές  ( Σ ) ή λανθασμένες ( Λ )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Η) χαρακτηρίζεται ως σ δεσμός.( </w:t>
      </w:r>
      <w:r>
        <w:rPr>
          <w:rFonts w:cs="Times New Roman" w:ascii="Times New Roman" w:hAnsi="Times New Roman"/>
          <w:b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75pt;height:107.05pt" filled="f" o:ole="">
            <v:imagedata r:id="rId7" o:title=""/>
          </v:shape>
          <o:OLEObject Type="Embed" ProgID="" ShapeID="ole_rId6" DrawAspect="Content" ObjectID="_1294481495" r:id="rId6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Ε.Μ.Π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454"/>
        </w:tabs>
        <w:ind w:left="1567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3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Local%20Settings/Temporary%20Internet%20Files/OLK1C/pleiades.cti.g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2:00Z</dcterms:created>
  <dc:creator/>
  <dc:description/>
  <cp:keywords/>
  <dc:language>en-US</dc:language>
  <cp:lastModifiedBy>kona</cp:lastModifiedBy>
  <dcterms:modified xsi:type="dcterms:W3CDTF">2008-01-23T16:59:00Z</dcterms:modified>
  <cp:revision>14</cp:revision>
  <dc:subject/>
  <dc:title/>
</cp:coreProperties>
</file>