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6"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iCs/>
          <w:caps/>
        </w:rPr>
      </w:pPr>
      <w:r>
        <w:rPr>
          <w:rFonts w:cs="Arial" w:ascii="Verdana" w:hAnsi="Verdana"/>
          <w:b/>
          <w:iCs/>
          <w:caps/>
        </w:rPr>
        <w:t>«ΠΑΛΙΡΡΟΙΑ»</w:t>
      </w:r>
    </w:p>
    <w:p>
      <w:pPr>
        <w:pStyle w:val="Normal"/>
        <w:pBdr>
          <w:top w:val="single" w:sz="4" w:space="6"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iCs/>
        </w:rPr>
        <w:t xml:space="preserve">ΓΕΩΓΡΑΦΙΑ </w:t>
      </w:r>
      <w:r>
        <w:rPr>
          <w:rFonts w:cs="Arial" w:ascii="Verdana" w:hAnsi="Verdana"/>
          <w:b/>
          <w:iCs/>
          <w:lang w:val="en-US"/>
        </w:rPr>
        <w:t xml:space="preserve">- </w:t>
      </w:r>
      <w:r>
        <w:rPr>
          <w:rFonts w:cs="Arial" w:ascii="Verdana" w:hAnsi="Verdana"/>
          <w:b/>
          <w:iCs/>
        </w:rPr>
        <w:t>ΤΑΞΗ ΣΤ΄ ΔΗΜΟΤΙΚΟΥ</w:t>
      </w:r>
    </w:p>
    <w:p>
      <w:pPr>
        <w:pStyle w:val="Normal"/>
        <w:pBdr>
          <w:top w:val="single" w:sz="4" w:space="6"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iCs/>
        </w:rPr>
        <w:t>ΣΥΜΒΟΥΛΕΥΤΙΚΟΣ ΟΔΗΓΟΣ ΓΙΑ ΤΟΝ/ΤΗΝ ΕΚΠΑΙΔΕΥΤΙΚΟ</w:t>
      </w:r>
      <w:r>
        <w:rPr>
          <w:rFonts w:cs="Verdana" w:ascii="Verdana" w:hAnsi="Verdana"/>
        </w:rPr>
        <w:t xml:space="preserve">  </w:t>
      </w:r>
    </w:p>
    <w:p>
      <w:pPr>
        <w:pStyle w:val="Heading"/>
        <w:spacing w:lineRule="auto" w:line="360"/>
        <w:jc w:val="left"/>
        <w:rPr>
          <w:rFonts w:ascii="Verdana" w:hAnsi="Verdana" w:cs="Arial"/>
          <w:b w:val="false"/>
          <w:b w:val="false"/>
          <w:bCs/>
          <w:caps/>
          <w:color w:val="000000"/>
          <w:sz w:val="22"/>
          <w:szCs w:val="22"/>
        </w:rPr>
      </w:pPr>
      <w:r>
        <w:rPr>
          <w:rFonts w:cs="Arial" w:ascii="Verdana" w:hAnsi="Verdana"/>
          <w:b w:val="false"/>
          <w:bCs/>
          <w:caps/>
          <w:color w:val="000000"/>
          <w:sz w:val="22"/>
          <w:szCs w:val="22"/>
        </w:rPr>
      </w:r>
    </w:p>
    <w:p>
      <w:pPr>
        <w:pStyle w:val="TextBodyIndent"/>
        <w:spacing w:lineRule="auto" w:line="360"/>
        <w:ind w:hanging="0"/>
        <w:rPr/>
      </w:pPr>
      <w:r>
        <w:rPr>
          <w:rFonts w:cs="Verdana" w:ascii="Verdana" w:hAnsi="Verdana"/>
        </w:rPr>
        <w:t xml:space="preserve">Στο πλαίσιο της διδακτικής ενότητας «Η Γη ως ουράνιο σώμα», η οποία έχει διάρκεια 5 ώρες, αναπτύσσεται η ενότητα «Παλίρροια», με διάρκεια 2 διδακτικές ώρες. </w:t>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r>
    </w:p>
    <w:p>
      <w:pPr>
        <w:pStyle w:val="Normal"/>
        <w:spacing w:lineRule="auto" w:line="360"/>
        <w:jc w:val="both"/>
        <w:rPr/>
      </w:pPr>
      <w:r>
        <w:rPr>
          <w:rFonts w:cs="Arial" w:ascii="Verdana" w:hAnsi="Verdana"/>
          <w:color w:val="000000"/>
          <w:sz w:val="22"/>
          <w:szCs w:val="22"/>
        </w:rPr>
        <w:t xml:space="preserve">Ο βασικός </w:t>
      </w:r>
      <w:r>
        <w:rPr>
          <w:rFonts w:cs="Arial" w:ascii="Verdana" w:hAnsi="Verdana"/>
          <w:b/>
          <w:bCs/>
          <w:color w:val="000000"/>
          <w:sz w:val="22"/>
          <w:szCs w:val="22"/>
        </w:rPr>
        <w:t>στόχος</w:t>
      </w:r>
      <w:r>
        <w:rPr>
          <w:rFonts w:cs="Arial" w:ascii="Verdana" w:hAnsi="Verdana"/>
          <w:color w:val="000000"/>
          <w:sz w:val="22"/>
          <w:szCs w:val="22"/>
        </w:rPr>
        <w:t xml:space="preserve"> της ενότητας είναι τα παιδιά:</w:t>
      </w:r>
    </w:p>
    <w:p>
      <w:pPr>
        <w:pStyle w:val="Normal"/>
        <w:numPr>
          <w:ilvl w:val="0"/>
          <w:numId w:val="3"/>
        </w:numPr>
        <w:tabs>
          <w:tab w:val="clear" w:pos="720"/>
          <w:tab w:val="left" w:pos="360" w:leader="none"/>
        </w:tabs>
        <w:spacing w:lineRule="auto" w:line="360"/>
        <w:ind w:left="360" w:hanging="360"/>
        <w:jc w:val="both"/>
        <w:rPr>
          <w:rFonts w:ascii="Verdana" w:hAnsi="Verdana" w:cs="Arial"/>
          <w:sz w:val="22"/>
        </w:rPr>
      </w:pPr>
      <w:r>
        <w:rPr>
          <w:rFonts w:cs="Arial" w:ascii="Verdana" w:hAnsi="Verdana"/>
          <w:sz w:val="22"/>
        </w:rPr>
        <w:t>Να συσχετίζουν την περιστροφή και την περιφορά της Γης με ορισμένα συνδεόμενα με αυτές φαινόμενα.</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b/>
          <w:b/>
          <w:bCs/>
          <w:sz w:val="22"/>
          <w:szCs w:val="22"/>
        </w:rPr>
      </w:pPr>
      <w:r>
        <w:rPr>
          <w:rFonts w:cs="Arial" w:ascii="Verdana" w:hAnsi="Verdana"/>
          <w:b/>
          <w:bCs/>
          <w:sz w:val="22"/>
          <w:szCs w:val="22"/>
        </w:rPr>
        <w:t xml:space="preserve">Ειδικότεροι στόχοι </w:t>
      </w:r>
      <w:r>
        <w:rPr>
          <w:rFonts w:cs="Arial" w:ascii="Verdana" w:hAnsi="Verdana"/>
          <w:sz w:val="22"/>
          <w:szCs w:val="22"/>
        </w:rPr>
        <w:t>είναι:</w:t>
      </w:r>
    </w:p>
    <w:p>
      <w:pPr>
        <w:pStyle w:val="Normal"/>
        <w:numPr>
          <w:ilvl w:val="0"/>
          <w:numId w:val="2"/>
        </w:numPr>
        <w:tabs>
          <w:tab w:val="clear" w:pos="720"/>
          <w:tab w:val="left" w:pos="360" w:leader="none"/>
        </w:tabs>
        <w:spacing w:lineRule="auto" w:line="360"/>
        <w:ind w:left="360" w:hanging="360"/>
        <w:jc w:val="both"/>
        <w:rPr/>
      </w:pPr>
      <w:r>
        <w:rPr>
          <w:rFonts w:cs="Arial" w:ascii="Verdana" w:hAnsi="Verdana"/>
          <w:sz w:val="22"/>
          <w:szCs w:val="22"/>
        </w:rPr>
        <w:t>να διαπιστώσουν την αύξηση ή μείωση της στάθμης του νερού σε μια παραθαλάσσια περιοχή, ανάλογα με τη θέση των ουράνιων σωμάτων της Γης, της Σελήνης και του Ηλίου,</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σχετίσουν το γαλάζιο κύκλο που εμφανίζεται περιμετρικά της Γης με τον υδάτινο όγκο της γήινης σφαίρας,</w:t>
      </w:r>
    </w:p>
    <w:p>
      <w:pPr>
        <w:pStyle w:val="Normal"/>
        <w:numPr>
          <w:ilvl w:val="0"/>
          <w:numId w:val="2"/>
        </w:numPr>
        <w:tabs>
          <w:tab w:val="clear" w:pos="720"/>
          <w:tab w:val="left" w:pos="360" w:leader="none"/>
        </w:tabs>
        <w:spacing w:lineRule="auto" w:line="360"/>
        <w:ind w:left="360" w:hanging="360"/>
        <w:jc w:val="both"/>
        <w:rPr/>
      </w:pPr>
      <w:r>
        <w:rPr>
          <w:rFonts w:cs="Arial" w:ascii="Verdana" w:hAnsi="Verdana"/>
          <w:sz w:val="22"/>
          <w:szCs w:val="22"/>
        </w:rPr>
        <w:t>να συνειδητοποιήσουν ότι μία ολόκληρη περίοδος της παλίρροιας αποτελείται από δύο πλημμυρίδες και δύο αμπώτιδες,</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μετρούν το χρόνο μιας ολόκληρης περιόδου της παλίρροιας,</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νειδητοποιήσουν τη χρονική διάρκεια του σεληνιακού κύκλου,</w:t>
      </w:r>
    </w:p>
    <w:p>
      <w:pPr>
        <w:pStyle w:val="Normal"/>
        <w:numPr>
          <w:ilvl w:val="0"/>
          <w:numId w:val="2"/>
        </w:numPr>
        <w:tabs>
          <w:tab w:val="clear" w:pos="720"/>
          <w:tab w:val="left" w:pos="360" w:leader="none"/>
        </w:tabs>
        <w:spacing w:lineRule="auto" w:line="360"/>
        <w:ind w:left="360" w:hanging="360"/>
        <w:jc w:val="both"/>
        <w:rPr/>
      </w:pPr>
      <w:r>
        <w:rPr>
          <w:rFonts w:cs="Arial" w:ascii="Verdana" w:hAnsi="Verdana"/>
          <w:sz w:val="22"/>
          <w:szCs w:val="22"/>
        </w:rPr>
        <w:t>να αντιληφθούν ότι κάθε 7 ημέρες και 9 ώρες αλλάζει η θέση της Σελήνης σε σχέση με τον Ήλιο (αλλαγές φάσεις της Σελήνης),</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σχετίσουν τις διαφορετικές θέσεις της Σελήνης με την ένταση της παλίρροιας σε μια περιοχή,</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αντιληφθούν ότι η Γη καθώς περιστρέφεται γύρω από τον εαυτό της παρασύρει μαζί της μεγάλους όγκους της υδάτινης επιφάνειάς της,</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παρακολουθήσουν την κίνηση της Γης και της Σελήνης (σε σχέση με τον Ήλιο) και να διαπιστώσουν τις δυνάμεις που ασκούνται από τον Ήλιο και τη Σελήνη πάνω στη Γη,</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παρατηρούν και να εξηγούν αλλαγές ως προς την επιφάνεια του νερού της Γης, με βάση τις δυνάμεις που ασκούνται από τον ήλιο και τη Σελήνη πάνω σε αυτή (τη Γη),</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αντιλαμβάνονται ότι η προεξοχή (απόκλιση από την αρχική θέση) της υδάτινης επιφάνειας της Γης είναι πιο έντονη όταν ο Ήλιος και η Σελήνη βρεθούν σε συζυγία (έντονη παλίρροια),</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διακρίνουν ότι η προεξοχή (απόκλιση από την αρχική θέση) της υδάτινης επιφάνειας της Γης είναι λιγότερο έντονη κατά τους τετραγωνισμούς, δηλαδή όταν η έλξη της Σελήνης γίνει κάθετη προς την έλξη του Ηλίου (αδύνατη παλίρροια),</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ονομάζουν ως συζυγιακές τις παλίρροιες που συμβαίνουν όταν ο Ήλιος και η Σελήνη βρεθούν σε συζυγία,</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ονομάζουν ως παλίρροιες των τετραγωνισμών αυτές που συμβαίνουν, όταν οι δυνάμεις του Ηλίου πάνω στη Γη γίνουν κάθετες με τις δυνάμεις της Σελήνης πάνω σε αυτήν,</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σχετίσουν το φαινόμενο της πλημμυρίδας σε μία περιοχή, με την έντονη προεξοχή του υδάτινου όγκου της Γης στην περιοχή αυτή,</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νδέσουν το φαινόμενο της άμπωτης σε μία περιοχή, με τη σημαντική μείωση ή με την απουσία του υδάτινου όγκου στην περιοχή αυτή,</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οδηγηθούν στο συμπέρασμα ότι το φαινόμενο της παλίρροιας αποτελείται από δύο επιμέρους φάσεις, της πλημμυρίδας και της αμπώτιδας,</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περιγράφουν και εξηγούν το φαινόμενο της παλίρροιας,</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αναζητήσουν και να εντοπίσουν περιοχές στην Ελλάδα όπου παρατηρείται το φαινόμενο της παλίρροιας,</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οδηγηθούν σε συμπεράσματα αναφορικά με το ποιοι παράγοντες επηρεάζουν/ προκαλούν το φαινόμενο της παλίρροια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Cs/>
          <w:sz w:val="22"/>
          <w:szCs w:val="22"/>
        </w:rPr>
        <w:t>Για την επίτευξη</w:t>
      </w:r>
      <w:r>
        <w:rPr>
          <w:rFonts w:cs="Arial" w:ascii="Verdana" w:hAnsi="Verdana"/>
          <w:sz w:val="22"/>
          <w:szCs w:val="22"/>
        </w:rPr>
        <w:t xml:space="preserve"> των στόχων αυτών οι μαθητές/-τριες καλούνται να εργαστούν με τις ακόλουθες προσομοιώσεις:</w:t>
      </w:r>
    </w:p>
    <w:p>
      <w:pPr>
        <w:pStyle w:val="Normal"/>
        <w:spacing w:lineRule="auto" w:line="360"/>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b/>
          <w:bCs/>
          <w:sz w:val="22"/>
          <w:szCs w:val="22"/>
          <w:lang w:val="en-US"/>
        </w:rPr>
        <w:t>tides</w:t>
      </w:r>
      <w:r>
        <w:rPr>
          <w:rFonts w:cs="Arial" w:ascii="Verdana" w:hAnsi="Verdana"/>
          <w:b/>
          <w:bCs/>
          <w:sz w:val="22"/>
          <w:szCs w:val="22"/>
        </w:rPr>
        <w:t>.</w:t>
      </w:r>
      <w:r>
        <w:rPr>
          <w:rFonts w:cs="Arial" w:ascii="Verdana" w:hAnsi="Verdana"/>
          <w:b/>
          <w:bCs/>
          <w:sz w:val="22"/>
          <w:szCs w:val="22"/>
          <w:lang w:val="en-US"/>
        </w:rPr>
        <w:t>exe</w:t>
      </w:r>
      <w:r>
        <w:rPr>
          <w:rFonts w:cs="Arial" w:ascii="Verdana" w:hAnsi="Verdana"/>
          <w:sz w:val="22"/>
          <w:szCs w:val="22"/>
        </w:rPr>
        <w:t>, όπου παρουσιάζεται η εξέλιξη του φαινομένου της παλίρροιας σε μια περιοχή της γης που είναι κοντά στη θάλασσα</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360" w:leader="none"/>
        </w:tabs>
        <w:spacing w:lineRule="auto" w:line="360"/>
        <w:ind w:left="360" w:hanging="360"/>
        <w:jc w:val="both"/>
        <w:rPr>
          <w:rFonts w:ascii="Verdana" w:hAnsi="Verdana" w:cs="Arial"/>
          <w:sz w:val="22"/>
        </w:rPr>
      </w:pPr>
      <w:r>
        <w:rPr>
          <w:rFonts w:cs="Arial" w:ascii="Verdana" w:hAnsi="Verdana"/>
          <w:b/>
          <w:bCs/>
          <w:sz w:val="22"/>
          <w:lang w:val="en-US"/>
        </w:rPr>
        <w:t>tide</w:t>
      </w:r>
      <w:r>
        <w:rPr>
          <w:rFonts w:cs="Arial" w:ascii="Verdana" w:hAnsi="Verdana"/>
          <w:b/>
          <w:bCs/>
          <w:sz w:val="22"/>
        </w:rPr>
        <w:t>.</w:t>
      </w:r>
      <w:r>
        <w:rPr>
          <w:rFonts w:cs="Arial" w:ascii="Verdana" w:hAnsi="Verdana"/>
          <w:b/>
          <w:bCs/>
          <w:sz w:val="22"/>
          <w:lang w:val="en-US"/>
        </w:rPr>
        <w:t>exe</w:t>
      </w:r>
      <w:r>
        <w:rPr>
          <w:rFonts w:cs="Arial" w:ascii="Verdana" w:hAnsi="Verdana"/>
          <w:b/>
          <w:bCs/>
          <w:sz w:val="22"/>
        </w:rPr>
        <w:t>: Παλίρροια και ασκούμενες δυνάμεις</w:t>
      </w:r>
      <w:r>
        <w:rPr>
          <w:rFonts w:cs="Arial" w:ascii="Verdana" w:hAnsi="Verdana"/>
          <w:sz w:val="22"/>
        </w:rPr>
        <w:t>, όπου εξηγείται το φαινόμενο της παλίρροιας, ως αποτέλεσμα των δυνάμεων που ασκούνται από τη Σελήνη και τον Ήλιο πάνω στη Γη κατά τη διάρκεια κίνησης των ουράνιων σωμάτων</w:t>
      </w:r>
    </w:p>
    <w:p>
      <w:pPr>
        <w:pStyle w:val="Normal"/>
        <w:spacing w:lineRule="auto" w:line="360"/>
        <w:jc w:val="both"/>
        <w:rPr>
          <w:rFonts w:ascii="Verdana" w:hAnsi="Verdana" w:cs="Arial"/>
          <w:b/>
          <w:b/>
          <w:bCs/>
          <w:sz w:val="22"/>
        </w:rPr>
      </w:pPr>
      <w:r>
        <w:rPr>
          <w:rFonts w:cs="Arial" w:ascii="Verdana" w:hAnsi="Verdana"/>
          <w:b/>
          <w:bCs/>
          <w:sz w:val="22"/>
        </w:rPr>
      </w:r>
    </w:p>
    <w:p>
      <w:pPr>
        <w:pStyle w:val="Normal"/>
        <w:numPr>
          <w:ilvl w:val="0"/>
          <w:numId w:val="3"/>
        </w:numPr>
        <w:tabs>
          <w:tab w:val="clear" w:pos="720"/>
          <w:tab w:val="left" w:pos="360" w:leader="none"/>
        </w:tabs>
        <w:spacing w:lineRule="auto" w:line="360"/>
        <w:ind w:left="360" w:hanging="360"/>
        <w:jc w:val="both"/>
        <w:rPr>
          <w:rFonts w:ascii="Verdana" w:hAnsi="Verdana" w:cs="Arial"/>
          <w:sz w:val="22"/>
        </w:rPr>
      </w:pPr>
      <w:r>
        <w:rPr>
          <w:rFonts w:cs="Arial" w:ascii="Verdana" w:hAnsi="Verdana"/>
          <w:b/>
          <w:bCs/>
          <w:sz w:val="22"/>
          <w:lang w:val="en-US"/>
        </w:rPr>
        <w:t>tide</w:t>
      </w:r>
      <w:r>
        <w:rPr>
          <w:rFonts w:cs="Arial" w:ascii="Verdana" w:hAnsi="Verdana"/>
          <w:b/>
          <w:bCs/>
          <w:sz w:val="22"/>
        </w:rPr>
        <w:t>.</w:t>
      </w:r>
      <w:r>
        <w:rPr>
          <w:rFonts w:cs="Arial" w:ascii="Verdana" w:hAnsi="Verdana"/>
          <w:b/>
          <w:bCs/>
          <w:sz w:val="22"/>
          <w:lang w:val="en-US"/>
        </w:rPr>
        <w:t>exe</w:t>
      </w:r>
      <w:r>
        <w:rPr>
          <w:rFonts w:cs="Arial" w:ascii="Verdana" w:hAnsi="Verdana"/>
          <w:b/>
          <w:bCs/>
          <w:sz w:val="22"/>
        </w:rPr>
        <w:t xml:space="preserve">: </w:t>
      </w:r>
      <w:r>
        <w:rPr>
          <w:rFonts w:cs="Arial" w:ascii="Verdana" w:hAnsi="Verdana"/>
          <w:b/>
          <w:bCs/>
          <w:caps/>
          <w:sz w:val="22"/>
        </w:rPr>
        <w:t>τ</w:t>
      </w:r>
      <w:r>
        <w:rPr>
          <w:rFonts w:cs="Arial" w:ascii="Verdana" w:hAnsi="Verdana"/>
          <w:b/>
          <w:bCs/>
          <w:sz w:val="22"/>
        </w:rPr>
        <w:t>ο φαινόμενο της παλίρροιας</w:t>
      </w:r>
      <w:r>
        <w:rPr>
          <w:rFonts w:cs="Arial" w:ascii="Verdana" w:hAnsi="Verdana"/>
          <w:sz w:val="22"/>
        </w:rPr>
        <w:t>, όπου παρουσιάζεται το φαινόμενο της αμπώτιδος και της πλημμυρίδας κατά τη διάρκεια της παλίρροιας</w:t>
      </w:r>
    </w:p>
    <w:p>
      <w:pPr>
        <w:pStyle w:val="TextBody"/>
        <w:spacing w:lineRule="auto" w:line="360"/>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rPr>
        <w:t>Εναλλακτικές ιδέες παιδιών</w:t>
      </w:r>
      <w:r>
        <w:rPr>
          <w:rFonts w:cs="Arial" w:ascii="Verdana" w:hAnsi="Verdana"/>
          <w:b/>
          <w:bCs/>
        </w:rPr>
        <w:t xml:space="preserve"> </w:t>
      </w:r>
    </w:p>
    <w:p>
      <w:pPr>
        <w:pStyle w:val="Normal"/>
        <w:spacing w:lineRule="auto" w:line="360"/>
        <w:ind w:firstLine="360"/>
        <w:jc w:val="both"/>
        <w:rPr>
          <w:rFonts w:ascii="Verdana" w:hAnsi="Verdana" w:cs="Arial"/>
          <w:sz w:val="22"/>
          <w:szCs w:val="22"/>
        </w:rPr>
      </w:pPr>
      <w:r>
        <w:rPr>
          <w:rFonts w:cs="Arial" w:ascii="Verdana" w:hAnsi="Verdana"/>
          <w:sz w:val="22"/>
          <w:szCs w:val="22"/>
        </w:rPr>
        <w:t xml:space="preserve">Από την ανασκόπηση της βιβλιογραφίας για θέματα που σχετίζονται με την παλίρροια, προκύπτει ότι μέχρι σήμερα, δεν έχουν πραγματοποιηθεί έρευνες – από όσο γνωρίζουμε – που να σχετίζονται με τις αντιλήψεις των παιδιών για το φαινόμενο της παλίρροιας, καθώς και για τις επιμέρους φάσεις αυτού του φαινομένου την πλημμυρίδα και την αμπώτιδα. </w:t>
      </w:r>
    </w:p>
    <w:p>
      <w:pPr>
        <w:pStyle w:val="Normal"/>
        <w:spacing w:lineRule="auto" w:line="360"/>
        <w:ind w:firstLine="360"/>
        <w:jc w:val="both"/>
        <w:rPr>
          <w:rFonts w:ascii="Verdana" w:hAnsi="Verdana" w:cs="Arial"/>
          <w:sz w:val="22"/>
          <w:szCs w:val="22"/>
        </w:rPr>
      </w:pPr>
      <w:r>
        <w:rPr>
          <w:rFonts w:cs="Arial" w:ascii="Verdana" w:hAnsi="Verdana"/>
          <w:sz w:val="22"/>
          <w:szCs w:val="22"/>
        </w:rPr>
        <w:t>Κατά συνέπεια, γίνεται φανερή η ανάγκη να μελετηθούν οι απόψεις των μαθητών/ριών ηλικίας 11-12 ετών για τα συγκεκριμένα ζητήματα, καθώς και να αναπτυχθεί σύγχρονο εποπτικό και έντυπο εκπαιδευτικό υλικό που να βοηθά τα παιδιά αυτής της ηλικίας να αναπτύξουν αναπαραστάσεις και να προσεγγίσουν με έναν πιο βιωματικό τρόπο (π.χ. με τη βοήθεια προσομοιώσεων) την εξέλιξη των προαναφερθέντων φαινομένων.</w:t>
      </w:r>
    </w:p>
    <w:p>
      <w:pPr>
        <w:pStyle w:val="Normal"/>
        <w:spacing w:lineRule="auto" w:line="360"/>
        <w:jc w:val="both"/>
        <w:rPr>
          <w:rFonts w:ascii="Verdana" w:hAnsi="Verdana" w:cs="Arial"/>
          <w:b/>
          <w:b/>
          <w:bCs/>
          <w:sz w:val="22"/>
          <w:szCs w:val="22"/>
        </w:rPr>
      </w:pPr>
      <w:r>
        <w:rPr>
          <w:rFonts w:cs="Arial" w:ascii="Verdana" w:hAnsi="Verdana"/>
          <w:b/>
          <w:bCs/>
          <w:sz w:val="22"/>
          <w:szCs w:val="22"/>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Μέθοδος</w:t>
      </w:r>
    </w:p>
    <w:p>
      <w:pPr>
        <w:pStyle w:val="Normal"/>
        <w:spacing w:lineRule="auto" w:line="360"/>
        <w:jc w:val="both"/>
        <w:rPr/>
      </w:pPr>
      <w:r>
        <w:rPr>
          <w:rFonts w:cs="Arial" w:ascii="Verdana" w:hAnsi="Verdana"/>
          <w:sz w:val="22"/>
          <w:szCs w:val="22"/>
        </w:rPr>
        <w:t xml:space="preserve">Αρχικά θα πρέπει να αναπαραχθεί το φυλλάδιο εργασίας του παιδιού, το οποίο περιέχει τις ατομικές και τις ομαδικές δραστηριότητες, καθώς και οδηγίες χρήσης των τριών προσομοιώσεων. Εάν δεν υπάρχει στο σχολείο δυνατότητα για τη δημιουργία έγχρωμης εκτύπωσης των φυλλαδίων ή έγχρωμων φωτοτυπιών, </w:t>
      </w:r>
      <w:r>
        <w:rPr>
          <w:rFonts w:cs="Arial" w:ascii="Verdana" w:hAnsi="Verdana"/>
          <w:sz w:val="22"/>
          <w:szCs w:val="22"/>
          <w:u w:val="single"/>
        </w:rPr>
        <w:t>θα πρέπει να εκτυπωθεί το φυλλάδιο σε διαβαθμίσεις του γκρι</w:t>
      </w:r>
      <w:r>
        <w:rPr>
          <w:rFonts w:cs="Arial" w:ascii="Verdana" w:hAnsi="Verdana"/>
          <w:sz w:val="22"/>
          <w:szCs w:val="22"/>
        </w:rPr>
        <w:t>. Γίνονται οι φωτοτυπίες σε αριθμό ίσο με τον αριθμό των παιδιών στην τάξη.</w:t>
      </w:r>
    </w:p>
    <w:p>
      <w:pPr>
        <w:pStyle w:val="TextBody"/>
        <w:spacing w:lineRule="auto" w:line="360"/>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Διανέμεται στα παιδιά το φύλλο εργασίας. Η ενότητα ξεκινά με μία σύντομη ιστορία δύο μικρών παιδιών, της Ουρανίας και του Αστέρη, οι οποίοι θέτουν στους μαθητές και στις μαθήτριες ένα πρόβλημα σχετικό με το υπό μελέτη φαινόμενο. Με τον τρόπο αυτό η εισαγωγή στο μάθημα γίνεται με έναν πιο ευχάριστο και ενδιαφέρον τρόπο για τα παιδιά, τα οποία προσπαθούν να δώσουν τις δικές τους απαντήσεις/ λύσεις στα θέματα που τίθενται κάθε φορά.</w:t>
      </w:r>
    </w:p>
    <w:p>
      <w:pPr>
        <w:pStyle w:val="Normal"/>
        <w:spacing w:lineRule="auto" w:line="360"/>
        <w:ind w:firstLine="567"/>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rPr>
        <w:t>Αρχικά, ζητείται από τα παιδιά να καταγράψουν τις απόψεις τους σχετικά με το φαινόμενο της παλίρροιας –τι νομίζουν ότι είναι και από ποιους παράγοντες επηρεάζεται– και τις φάσεις της άμπωτης και της πλημμυρίδας. Δεδομένου ότι από τη βιβλιογραφία δεν είναι γνωστές οι αντιλήψεις που εμφανίζουν οι μαθητές/ριες της Πρωτοβάθμιας Εκπαίδευσης για τα θέματα που προαναφέρθηκαν, στόχος των δραστηριοτήτων Α1-Α5 του φυλλαδίου εργασίας είναι να καταγραφούν οι αρχικές ιδέες των παιδιών ηλικίας 11-12 ετών για το φαινόμενο της παλίρροιας και τους παράγοντες που την επηρεάζουν.</w:t>
      </w:r>
    </w:p>
    <w:p>
      <w:pPr>
        <w:pStyle w:val="Normal"/>
        <w:spacing w:lineRule="auto" w:line="360"/>
        <w:ind w:firstLine="567"/>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rPr>
        <w:t xml:space="preserve">Στη συνέχεια, τα παιδιά θέτουν σε εφαρμογή την προσομοίωση με τίτλο: </w:t>
      </w:r>
      <w:r>
        <w:rPr>
          <w:rFonts w:cs="Arial" w:ascii="Verdana" w:hAnsi="Verdana"/>
          <w:b/>
          <w:sz w:val="22"/>
          <w:lang w:val="en-US"/>
        </w:rPr>
        <w:t>tides</w:t>
      </w:r>
      <w:r>
        <w:rPr>
          <w:rFonts w:cs="Arial" w:ascii="Verdana" w:hAnsi="Verdana"/>
          <w:b/>
          <w:sz w:val="22"/>
        </w:rPr>
        <w:t>.</w:t>
      </w:r>
      <w:r>
        <w:rPr>
          <w:rFonts w:cs="Arial" w:ascii="Verdana" w:hAnsi="Verdana"/>
          <w:b/>
          <w:sz w:val="22"/>
          <w:lang w:val="en-US"/>
        </w:rPr>
        <w:t>exe</w:t>
      </w:r>
      <w:r>
        <w:rPr>
          <w:rFonts w:cs="Arial" w:ascii="Verdana" w:hAnsi="Verdana"/>
          <w:sz w:val="22"/>
        </w:rPr>
        <w:t>, παρακολουθούν την εξέλιξη του φαινομένου της παλίρροιας στην οθόνη του υπολογιστή τους και προσπαθούν να εξηγήσουν και να καταγράψουν σε επίπεδο ομάδας τις απόψεις τους αναφορικά με το συγκεκριμένο ζήτημα. Ειδικότερα, η δραστηριότητα Β1, δίνει τη δυνατότητα στους/ις μαθητές/ριες να εντοπίσουν τη θέση της Γης, της Σελήνης και του Ηλίου στο ηλιακό σύστημα και να σχηματίσουν αναπαραστάσεις για την κίνηση των σωμάτων αυτών. Τα παιδιά συσχετίζουν το γαλάζιο κύκλο που εμφανίζεται περιμετρικά της Γης με τον υδάτινο όγκο της γήινης σφαίρας και διακρίνουν την αύξηση/ μείωση της στάθμης του νερού σε μια παραθαλάσσια περιοχή κατά τη διάρκεια εξέλιξης του φαινομένου της παλίρροιας. Με τη βοήθεια του μεταβολέα του χρόνου μετρούν το χρόνο που απαιτείται για μία ολόκληρη περίοδο της παλίρροιας, το χρόνο που μεσολαβεί μεταξύ των αλλαγών φάσης της Σελήνης (πρώτο τέταρτο, πανσέληνος, κ.ά.), καθώς και τη χρονική διάρκεια του σεληνιακού κύκλου. Με τον τρόπο αυτό η δραστηριότητα Β1 εξυπηρετεί τους στόχους της διδασκαλίας 1-12, 15-18 καθώς και τον τελευταίο διδακτικό στόχο της ενότητας (20).</w:t>
      </w:r>
    </w:p>
    <w:p>
      <w:pPr>
        <w:pStyle w:val="Normal"/>
        <w:spacing w:lineRule="auto" w:line="360"/>
        <w:ind w:firstLine="567"/>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rPr>
        <w:t xml:space="preserve">Μετά την καταγραφή των ιδεών των μαθητών/-τριών ακολουθεί η προσομοίωση με τίτλο: </w:t>
      </w:r>
      <w:r>
        <w:rPr>
          <w:rFonts w:cs="Arial" w:ascii="Verdana" w:hAnsi="Verdana"/>
          <w:b/>
          <w:bCs/>
          <w:sz w:val="22"/>
          <w:lang w:val="en-US"/>
        </w:rPr>
        <w:t>tide</w:t>
      </w:r>
      <w:r>
        <w:rPr>
          <w:rFonts w:cs="Arial" w:ascii="Verdana" w:hAnsi="Verdana"/>
          <w:b/>
          <w:bCs/>
          <w:sz w:val="22"/>
        </w:rPr>
        <w:t>.</w:t>
      </w:r>
      <w:r>
        <w:rPr>
          <w:rFonts w:cs="Arial" w:ascii="Verdana" w:hAnsi="Verdana"/>
          <w:b/>
          <w:bCs/>
          <w:sz w:val="22"/>
          <w:lang w:val="en-US"/>
        </w:rPr>
        <w:t>exe</w:t>
      </w:r>
      <w:r>
        <w:rPr>
          <w:rFonts w:cs="Arial" w:ascii="Verdana" w:hAnsi="Verdana"/>
          <w:b/>
          <w:bCs/>
          <w:sz w:val="22"/>
        </w:rPr>
        <w:t xml:space="preserve"> – παλίρροια και ασκούμενες δυνάμεις</w:t>
      </w:r>
      <w:r>
        <w:rPr>
          <w:rFonts w:cs="Arial" w:ascii="Verdana" w:hAnsi="Verdana"/>
          <w:sz w:val="22"/>
        </w:rPr>
        <w:t>. Τα παιδιά, καθώς δραστηριοποιούνται με την προσομοίωση, αντιλαμβάνονται ότι το φαινόμενο της παλίρροιας οφείλεται στις δυνάμεις που ασκούνται ανάμεσα στη Γη – Σελήνη και στη Γη – Ήλιο. Ειδικότερα, διακρίνουν ότι η υδάτινη επιφάνεια της Γης αλλάζει σχήμα και προσανατολισμό ανάλογα με τη θέση που παίρνουν κάθε φορά τα τρία ουράνια σώματα κατά τη διάρκεια της κίνησής τους. Έτσι, η δραστηριότητα Β2 εξυπηρετεί τους στόχους 9-15 της διδασκαλίας, καθώς και τον τελευταίο διδακτικό στόχο της ενότητας (20).</w:t>
      </w:r>
    </w:p>
    <w:p>
      <w:pPr>
        <w:pStyle w:val="Normal"/>
        <w:spacing w:lineRule="auto" w:line="360"/>
        <w:ind w:firstLine="567"/>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rPr>
        <w:t xml:space="preserve">Η επόμενη προσομοίωση με τίτλο: </w:t>
      </w:r>
      <w:r>
        <w:rPr>
          <w:rFonts w:cs="Arial" w:ascii="Verdana" w:hAnsi="Verdana"/>
          <w:b/>
          <w:bCs/>
          <w:sz w:val="22"/>
          <w:lang w:val="en-US"/>
        </w:rPr>
        <w:t>tide</w:t>
      </w:r>
      <w:r>
        <w:rPr>
          <w:rFonts w:cs="Arial" w:ascii="Verdana" w:hAnsi="Verdana"/>
          <w:b/>
          <w:bCs/>
          <w:sz w:val="22"/>
        </w:rPr>
        <w:t>.</w:t>
      </w:r>
      <w:r>
        <w:rPr>
          <w:rFonts w:cs="Arial" w:ascii="Verdana" w:hAnsi="Verdana"/>
          <w:b/>
          <w:bCs/>
          <w:sz w:val="22"/>
          <w:lang w:val="en-US"/>
        </w:rPr>
        <w:t>exe</w:t>
      </w:r>
      <w:r>
        <w:rPr>
          <w:rFonts w:cs="Arial" w:ascii="Verdana" w:hAnsi="Verdana"/>
          <w:b/>
          <w:bCs/>
          <w:sz w:val="22"/>
        </w:rPr>
        <w:t xml:space="preserve"> – το φαινόμενο της παλίρροιας, </w:t>
      </w:r>
      <w:r>
        <w:rPr>
          <w:rFonts w:cs="Arial" w:ascii="Verdana" w:hAnsi="Verdana"/>
          <w:sz w:val="22"/>
        </w:rPr>
        <w:t>δείχνει με μεγαλύτερη ευκρίνεια ότι όταν ο ήλιος και η Σελήνη βρεθούν σε συζυγία – έρθουν στην ίδια ευθεία – τότε δημιουργούνται έντονες παλίρροιες, που ονομάζονται συζυγιακές και οι προεξοχές της υδάτινης επιφάνειας της Γης είναι αρκετά μεγάλες. Όταν όμως οι ασκούμενες δυνάμεις της Σελήνης πάνω στη Γη, σχηματίσουν ορθή γωνία με τις δυνάμεις του Ηλίου πάνω στον πλανήτη μας, τότε παρατηρούνται αδύνατες παλίρροιες, που ονομάζονται παλίρροιες των τετραγωνισμών, και οι προεξοχές της υδάτινης επιφάνειας πάνω στη Γη είναι λιγότερο έντονες. Στη συγκεκριμένη προσομοίωση οι μαθητές/ριες μπορούν ακόμα να διακρίνουν τη φάση της αμπώτιδος και της πλημμυρίδας, ενώ στο τέλος της δραστηριότητας τα παιδιά αναφέρουν περιοχές της Ελλάδας, όπου παρατηρείται το φαινόμενο της παλίρροιας και εκφράζουν τις απόψεις τους για τους παράγοντες που την επηρεάζουν/ προκαλούν το συγκεκριμένο φαινόμενο. Συγκεκριμένα, η δραστηριότητα Γ1 εξυπηρετεί τους διδακτικούς στόχους 16-20.</w:t>
      </w:r>
    </w:p>
    <w:p>
      <w:pPr>
        <w:pStyle w:val="Normal"/>
        <w:spacing w:lineRule="auto" w:line="360"/>
        <w:ind w:firstLine="567"/>
        <w:jc w:val="both"/>
        <w:rPr>
          <w:rFonts w:ascii="Verdana" w:hAnsi="Verdana" w:cs="Arial"/>
          <w:sz w:val="22"/>
        </w:rPr>
      </w:pPr>
      <w:r>
        <w:rPr>
          <w:rFonts w:cs="Arial" w:ascii="Verdana" w:hAnsi="Verdana"/>
          <w:sz w:val="22"/>
        </w:rPr>
      </w:r>
    </w:p>
    <w:p>
      <w:pPr>
        <w:pStyle w:val="Normal"/>
        <w:spacing w:lineRule="auto" w:line="360"/>
        <w:jc w:val="both"/>
        <w:rPr/>
      </w:pPr>
      <w:r>
        <w:rPr>
          <w:rFonts w:cs="Arial" w:ascii="Verdana" w:hAnsi="Verdana"/>
          <w:sz w:val="22"/>
        </w:rPr>
        <w:t>Η ενότητα ολοκληρώνεται με τρεις προαιρετικές δραστηριότητες. Στόχος των δραστηριοτήτων αυτών είναι να διαπιστωθεί εάν και κατά πόσο τα παιδιά μπορούν να αξιοποιήσουν όσα διαπραγματεύθηκαν κατά τη διάρκεια της διδασκαλίας προκειμένου να προσεγγίσουν θέματα που αφορούν στις ίδιες έννοιες και στα ίδια φαινόμενα, τα οποία όμως παρουσιάζονται με ένα πιο σύνθετο τρόπο. Ειδικότερα, οι δραστηριότητες αυτές αποβλέπουν στην επίτευξη των στόχων 17 έως 20 της διδακτικής αυτής ενότητας.</w:t>
      </w:r>
    </w:p>
    <w:p>
      <w:pPr>
        <w:pStyle w:val="Normal"/>
        <w:spacing w:lineRule="auto" w:line="360"/>
        <w:ind w:firstLine="567"/>
        <w:jc w:val="both"/>
        <w:rPr>
          <w:rFonts w:ascii="Verdana" w:hAnsi="Verdana" w:cs="Verdana"/>
          <w:sz w:val="22"/>
        </w:rPr>
      </w:pPr>
      <w:r>
        <w:rPr>
          <w:rFonts w:cs="Verdana" w:ascii="Verdana" w:hAnsi="Verdana"/>
          <w:sz w:val="22"/>
        </w:rPr>
      </w:r>
    </w:p>
    <w:sectPr>
      <w:headerReference w:type="default" r:id="rId2"/>
      <w:footerReference w:type="default" r:id="rId3"/>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autoSpaceDE w:val="false"/>
      <w:jc w:val="center"/>
    </w:pPr>
    <w:rPr>
      <w:b/>
      <w:color w:val="000000"/>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tabs>
        <w:tab w:val="clear" w:pos="720"/>
        <w:tab w:val="left" w:pos="360" w:leader="none"/>
      </w:tabs>
      <w:ind w:left="284" w:hanging="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color w:val="000000"/>
      <w:sz w:val="22"/>
      <w:szCs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8:24:00Z</dcterms:created>
  <dc:creator>superuser</dc:creator>
  <dc:description/>
  <cp:keywords/>
  <dc:language>en-US</dc:language>
  <cp:lastModifiedBy>Χριστίνα Σολομωνίδου</cp:lastModifiedBy>
  <cp:lastPrinted>2006-10-28T18:01:00Z</cp:lastPrinted>
  <dcterms:modified xsi:type="dcterms:W3CDTF">2008-03-25T20:59:00Z</dcterms:modified>
  <cp:revision>16</cp:revision>
  <dc:subject/>
  <dc:title>ΦΥΛΛΟ ΕΡΓΑΣΙΑΣ: «ΟΙ ΕΠΟΧΕΣ ΤΟΥ ΕΤΟΥΣ»</dc:title>
</cp:coreProperties>
</file>