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hadow/>
          <w:sz w:val="28"/>
          <w:szCs w:val="28"/>
        </w:rPr>
        <w:t>Σενάριο 4</w:t>
      </w:r>
      <w:r>
        <w:rPr>
          <w:rFonts w:cs="Comic Sans MS" w:ascii="Comic Sans MS" w:hAnsi="Comic Sans MS"/>
          <w:b/>
          <w:shadow/>
          <w:sz w:val="28"/>
          <w:szCs w:val="28"/>
          <w:vertAlign w:val="superscript"/>
        </w:rPr>
        <w:t>ο</w:t>
      </w:r>
      <w:r>
        <w:rPr/>
        <w:t xml:space="preserve"> (με το ζάρι): Δραστηριότητα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ΘΕΜΑΤΙΚΗ ΕΝΟΤΗΤ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ΦΥΛΛΟ ΕΡΓΑΣΙΑ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ΜΑΘΗΜΑ - ΤΑΞΕΙ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τατιστική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ζάρι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mw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Πειραματίζομαι με τις ρίψεις του ζαριού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Ζάρι_Φ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Μαθηματικά  Δ΄, Ε΄ τάξεων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Όνομα Ομάδας: ………………………………  Σχολείο ………………………..………………. Ημερομηνία…………………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3980815" cy="2910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sz w:val="22"/>
          <w:szCs w:val="22"/>
        </w:rPr>
        <w:t>Με το πρόγραμμα αυτό μπορείς να πειραματιστείς με τις ρίψεις ενός ζαριού. Πρώτα θα επιλέξεις με τη βοήθεια του μεταβολέα τον αριθμό των ρίψεων που επιθυμείς. Πατώντας στο κουμπί «Ξεκίνα-σταμάτα» θα αρχίσει η ρίψη του ζαριού. Στον πίνακα, στο κάτω μέρος της οθόνης, βλέπεις τη συχνότητα που εμφανίζεται ο κάθε αριθμός του ζαριού.  Ταυτόχρονα δημιουργείται το ραβδόγραμμα που παρουσιάζει τα αποτελέσματα των ρίψεων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Αν ρίξουμε το ζάρι 20 φορές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4310</wp:posOffset>
            </wp:positionH>
            <wp:positionV relativeFrom="paragraph">
              <wp:posOffset>105410</wp:posOffset>
            </wp:positionV>
            <wp:extent cx="720090" cy="6165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α) Μπορείτε να προβλέψετε ποιος αριθμός του ζαριού θα εμφανιστεί περισσότερες φορές;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β) Θα εμφανιστούν όλοι οι αριθμοί (1 ως 6) έστω και για μία φορά; 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90805</wp:posOffset>
            </wp:positionV>
            <wp:extent cx="539750" cy="7219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Επιβεβαιώστε τις απαντήσεις σας στο πρόγραμμα του υπολογιστή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) Κάντε το ίδιο για 40, 60, 80, 100 ρίψεις. Ποιο συμπέρασμα βγάζετε για τους αριθμούς που εμφανίζονται;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01:00Z</dcterms:created>
  <dc:creator>Nikos Dapontes</dc:creator>
  <dc:description/>
  <cp:keywords/>
  <dc:language>en-US</dc:language>
  <cp:lastModifiedBy>jimis</cp:lastModifiedBy>
  <cp:lastPrinted>2006-07-10T21:16:00Z</cp:lastPrinted>
  <dcterms:modified xsi:type="dcterms:W3CDTF">2008-07-17T11:20:00Z</dcterms:modified>
  <cp:revision>12</cp:revision>
  <dc:subject/>
  <dc:title>Δραστηριότητα με το Γεωπίνακα: Αρχείο: geo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388762</vt:r8>
  </property>
  <property fmtid="{D5CDD505-2E9C-101B-9397-08002B2CF9AE}" pid="3" name="_AuthorEmail">
    <vt:lpwstr>petprov@yahoo.gr</vt:lpwstr>
  </property>
  <property fmtid="{D5CDD505-2E9C-101B-9397-08002B2CF9AE}" pid="4" name="_AuthorEmailDisplayName">
    <vt:lpwstr>Πέτρος Προβελέγγιος</vt:lpwstr>
  </property>
  <property fmtid="{D5CDD505-2E9C-101B-9397-08002B2CF9AE}" pid="5" name="_EmailSubject">
    <vt:lpwstr>ΦΕ </vt:lpwstr>
  </property>
  <property fmtid="{D5CDD505-2E9C-101B-9397-08002B2CF9AE}" pid="6" name="_ReviewingToolsShownOnce">
    <vt:lpwstr/>
  </property>
</Properties>
</file>