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hadow/>
          <w:sz w:val="32"/>
          <w:szCs w:val="32"/>
        </w:rPr>
      </w:pPr>
      <w:r>
        <w:rPr>
          <w:rFonts w:cs="Comic Sans MS" w:ascii="Comic Sans MS" w:hAnsi="Comic Sans MS"/>
          <w:b/>
          <w:shadow/>
          <w:sz w:val="32"/>
          <w:szCs w:val="32"/>
        </w:rPr>
        <w:t>Σενάριο 4</w:t>
      </w:r>
      <w:r>
        <w:rPr>
          <w:rFonts w:cs="Comic Sans MS" w:ascii="Comic Sans MS" w:hAnsi="Comic Sans MS"/>
          <w:b/>
          <w:shadow/>
          <w:sz w:val="32"/>
          <w:szCs w:val="32"/>
          <w:vertAlign w:val="superscript"/>
        </w:rPr>
        <w:t>ο</w:t>
      </w:r>
      <w:r>
        <w:rPr>
          <w:rFonts w:cs="Comic Sans MS" w:ascii="Comic Sans MS" w:hAnsi="Comic Sans MS"/>
          <w:b/>
          <w:shadow/>
          <w:sz w:val="32"/>
          <w:szCs w:val="32"/>
        </w:rPr>
        <w:t xml:space="preserve"> (με εικονογράμματα και σημειογράμματα): Δραστηριότητα 2: 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886"/>
        <w:gridCol w:w="2839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ΘΕΜΑΤΙΚΗ ΕΝΟΤΗΤΑ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ΦΥΛΛΟ ΕΡΓΑΣΙΑΣ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ΜΑΘΗΜΑ - ΤΑΞΕΙΣ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Επεξεργασία δεδομένων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Εικονόγραμμα_Σημειόγραμμα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mw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Πειραματίζομαι με το εικονόγραμμα και το σημειόγραμμ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Εικονόγραμμα_ΦΕ_2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do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Μαθηματικά  Δ΄ τάξη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Όνομα Ομάδας: ……………………………………  Σχολείο …………………………….……. Ημερομηνία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Ο δάσκαλος ρώτησε τους μαθητές να του απαντήσουν ποιο μέσο μεταφοράς θεωρούν ασφαλέστερο για τις μετακινήσεις τους. Οι απαντήσεις των παιδιών οργανώθηκαν στον παρακάτω πίνακα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Μεταφορικό μέσ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Απαντήσεις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εροπλά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λο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Λεωφορ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υτοκίνητ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οτοσικλέ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α) Στη συνέχεια, τα παιδιά έφτιαξαν το παρακάτω εικονόγραμμα για να παρουσιάσουν τις απαντήσεις τους. Έφτιαξαν σωστά το εικονόγραμμα; ………………………………….…………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295265" cy="39058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65</wp:posOffset>
            </wp:positionH>
            <wp:positionV relativeFrom="paragraph">
              <wp:posOffset>69850</wp:posOffset>
            </wp:positionV>
            <wp:extent cx="539750" cy="7219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β) Μπορείτε κι εσείς να φτιάξετε σωστά το εικονόγραμμα στο πρόγραμμα του υπολογιστή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255</wp:posOffset>
            </wp:positionH>
            <wp:positionV relativeFrom="paragraph">
              <wp:posOffset>-3810</wp:posOffset>
            </wp:positionV>
            <wp:extent cx="720090" cy="6165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γ) Απαντήστε στις παρακάτω ερωτήσεις με στοιχεία που θα πάρετε από το εικονόγραμμα που φτιάξατε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Πόσοι μαθητές απάντησαν στην ερώτηση του δασκάλου; 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Ποιο μεταφορικό μέσο θεωρούν ασφαλέστερο τα περισσότερα παιδιά; ………….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</wp:posOffset>
            </wp:positionH>
            <wp:positionV relativeFrom="paragraph">
              <wp:posOffset>43815</wp:posOffset>
            </wp:positionV>
            <wp:extent cx="539750" cy="7219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>δ) Φτιάξτε το αντίστοιχο σημειόγραμμα με το πρόγραμμα του υπολογιστή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)  Τα παιδιά της Δ΄ τάξης ετοίμασαν μια έρευνα για το πνευματικό παιχνίδι που προτιμούν. Έφτιαξαν το παρακάτω εικονόγραμμα για να οργανώσουν τα αποτελέσματα της έρευνάς τους: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806190" cy="30003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</wp:posOffset>
            </wp:positionH>
            <wp:positionV relativeFrom="paragraph">
              <wp:posOffset>60325</wp:posOffset>
            </wp:positionV>
            <wp:extent cx="720090" cy="6165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>α) Αν κάθε εικονίδιο συμβολίζει τις προτιμήσεις 10 παιδιών, μπορείτε να συμπληρώσετε</w:t>
      </w:r>
      <w:r>
        <w:rPr/>
        <w:t xml:space="preserve"> τον πίνακα; 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Παιχνίδ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Προτιμήσεις παιδιών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κάκ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Τρίλιζα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ταυρόλεξ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Σκράμπλ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55</wp:posOffset>
            </wp:positionH>
            <wp:positionV relativeFrom="paragraph">
              <wp:posOffset>61595</wp:posOffset>
            </wp:positionV>
            <wp:extent cx="539750" cy="72199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β) Φτιάξε το αντίστοιχο σημειόγραμμα με το πρόγραμμα του υπολογιστή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9:03:00Z</dcterms:created>
  <dc:creator>Nikos Dapontes</dc:creator>
  <dc:description/>
  <cp:keywords/>
  <dc:language>en-US</dc:language>
  <cp:lastModifiedBy>jimis</cp:lastModifiedBy>
  <cp:lastPrinted>2006-07-10T21:16:00Z</cp:lastPrinted>
  <dcterms:modified xsi:type="dcterms:W3CDTF">2008-07-17T11:08:00Z</dcterms:modified>
  <cp:revision>6</cp:revision>
  <dc:subject/>
  <dc:title>Δραστηριότητα με το Γεωπίνακα: Αρχείο: geo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498009</vt:r8>
  </property>
  <property fmtid="{D5CDD505-2E9C-101B-9397-08002B2CF9AE}" pid="3" name="_AuthorEmail">
    <vt:lpwstr>petprov@yahoo.gr</vt:lpwstr>
  </property>
  <property fmtid="{D5CDD505-2E9C-101B-9397-08002B2CF9AE}" pid="4" name="_AuthorEmailDisplayName">
    <vt:lpwstr>Πέτρος Προβελέγγιος</vt:lpwstr>
  </property>
  <property fmtid="{D5CDD505-2E9C-101B-9397-08002B2CF9AE}" pid="5" name="_EmailSubject">
    <vt:lpwstr>ΦΕ2</vt:lpwstr>
  </property>
  <property fmtid="{D5CDD505-2E9C-101B-9397-08002B2CF9AE}" pid="6" name="_ReviewingToolsShownOnce">
    <vt:lpwstr/>
  </property>
</Properties>
</file>