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omic Sans MS" w:ascii="Comic Sans MS" w:hAnsi="Comic Sans MS"/>
          <w:b/>
          <w:shadow/>
          <w:sz w:val="28"/>
          <w:szCs w:val="28"/>
        </w:rPr>
        <w:t>Σενάριο 4</w:t>
      </w:r>
      <w:r>
        <w:rPr>
          <w:rFonts w:cs="Comic Sans MS" w:ascii="Comic Sans MS" w:hAnsi="Comic Sans MS"/>
          <w:b/>
          <w:shadow/>
          <w:sz w:val="28"/>
          <w:szCs w:val="28"/>
          <w:vertAlign w:val="superscript"/>
        </w:rPr>
        <w:t>ο</w:t>
      </w:r>
      <w:r>
        <w:rPr/>
        <w:t xml:space="preserve"> (με το Νόμισμα): Δραστηριότητα 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780"/>
        <w:gridCol w:w="3508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ΘΕΜΑΤΙΚΗ ΕΝΟΤΗΤΑ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ΦΥΛΛΟ ΕΡΓΑΣΙΑΣ 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ΜΑΘΗΜΑ - ΤΑΞΕΙΣ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Στατιστική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νόμισμα.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  <w:t>mw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Πειραματίζομαι με τις ρίψεις του νομίσματος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Νόμισμα_ΦΕ.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  <w:t>doc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Μαθηματικά  Δ΄, Ε΄ τάξης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mic Sans MS" w:ascii="Comic Sans MS" w:hAnsi="Comic Sans MS"/>
        </w:rPr>
        <w:t>Όνομα Ομάδας: …………………………………..……  Σχολείο ………………….………………….Ημερομηνία……………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Με το πρόγραμμα αυτό μπορείς να πειραματιστείς με τις ρίψεις ενός νομίσματος. μετακινώντας το μετατροπέα, θα επιλέξεις τον αριθμό των ρίψεων που θέλεις. Με το δεύτερο μετατροπέα «αργά-γρήγορα» μπορείς να επιλέξεις την ταχύτητα που θα γίνονται οι ρίψεις. Πατώντας στο κουμπί «Ξεκίνα» θα αρχίσει η ρίψη του νομίσματος. Στον πίνακα εμφανίζονται τα αποτελέσματα της ρίψης (κορώνα-γράμματα).  Ταυτόχρονα δημιουργείται ο πίνακας συχνοτήτων και το ραβδόγραμμα που παρουσιάζει τα αποτελέσματα των ρίψεων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1) Ο Κώστας υποστηρίζει πως αν ρίξουμε το νόμισμα 20 φορές τότε τις μισές φορές θα εμφανιστεί κορώνα και στις άλλες μισές γράμματα.</w:t>
      </w:r>
    </w:p>
    <w:p>
      <w:pPr>
        <w:pStyle w:val="Normal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98755</wp:posOffset>
            </wp:positionH>
            <wp:positionV relativeFrom="paragraph">
              <wp:posOffset>143510</wp:posOffset>
            </wp:positionV>
            <wp:extent cx="720090" cy="6165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2" r="-2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Comic Sans MS" w:ascii="Comic Sans MS" w:hAnsi="Comic Sans MS"/>
        </w:rPr>
        <w:t>α) Ποια είναι η γνώμη σου, έχει δίκιο ο Κώστας; ……………………………………………………………………………………………………………………….……………….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50495</wp:posOffset>
            </wp:positionH>
            <wp:positionV relativeFrom="paragraph">
              <wp:posOffset>27305</wp:posOffset>
            </wp:positionV>
            <wp:extent cx="539750" cy="72199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β) Επιβεβαίωσε την άποψη αυτή στο πρόγραμμα του υπολογιστή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50495</wp:posOffset>
            </wp:positionH>
            <wp:positionV relativeFrom="paragraph">
              <wp:posOffset>113665</wp:posOffset>
            </wp:positionV>
            <wp:extent cx="720090" cy="61658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32" r="-2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</w:rPr>
        <w:t>2) Κάνε το ίδιο για περισσότερες ρίψεις. Ποιο συμπέρασμα βγάζεις για το αποτέλεσμα των ρίψεων;</w:t>
      </w:r>
      <w:r>
        <w:rPr>
          <w:rFonts w:cs="Comic Sans MS" w:ascii="Comic Sans MS" w:hAnsi="Comic Sans MS"/>
        </w:rPr>
        <w:t xml:space="preserve">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50495</wp:posOffset>
            </wp:positionH>
            <wp:positionV relativeFrom="paragraph">
              <wp:posOffset>147320</wp:posOffset>
            </wp:positionV>
            <wp:extent cx="720090" cy="61658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32" r="-2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3) Τα αποτελέσματα 15 ρίψεων ενός νομίσματος φαίνονται στον παρακάτω πίνακα. Μπορείς να φτιάξεις το ραβδόγραμμα που παρουσιάζει τις ρίψεις αυτές;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41275</wp:posOffset>
                </wp:positionV>
                <wp:extent cx="0" cy="27432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.25pt" to="144pt,21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24000</wp:posOffset>
                </wp:positionH>
                <wp:positionV relativeFrom="paragraph">
                  <wp:posOffset>2236470</wp:posOffset>
                </wp:positionV>
                <wp:extent cx="43434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176.1pt" to="461.95pt,17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</w:rPr>
        <w:object w:dxaOrig="1785" w:dyaOrig="490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5.2pt;height:187.6pt" filled="f" o:ole="">
            <v:imagedata r:id="rId7" o:title=""/>
          </v:shape>
          <o:OLEObject Type="Embed" ProgID="" ShapeID="ole_rId6" DrawAspect="Content" ObjectID="_623458564" r:id="rId6"/>
        </w:object>
      </w:r>
      <w:r>
        <w:rPr>
          <w:rFonts w:eastAsia="Comic Sans MS" w:cs="Comic Sans MS" w:ascii="Comic Sans MS" w:hAnsi="Comic Sans MS"/>
        </w:rPr>
        <w:t xml:space="preserve">   </w:t>
      </w:r>
      <w:r>
        <w:rPr/>
        <w:t xml:space="preserve"> </w:t>
      </w:r>
    </w:p>
    <w:sectPr>
      <w:headerReference w:type="default" r:id="rId8"/>
      <w:footerReference w:type="default" r:id="rId9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a1"/>
    <w:family w:val="script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Έργο ΠΛΕΙΑΔΕΣ/Νηρηίδες, Γ’ ΚΠΣ</w:t>
      <w:tab/>
      <w:tab/>
    </w:r>
  </w:p>
  <w:p>
    <w:pPr>
      <w:pStyle w:val="Footer"/>
      <w:ind w:right="360" w:hanging="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ΕΑ.ΙΤΥ / Υπ.Ε.Π.Θ.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l-G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oleObject" Target="embeddings/oleObject1.bin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19:01:00Z</dcterms:created>
  <dc:creator>Nikos Dapontes</dc:creator>
  <dc:description/>
  <cp:keywords/>
  <dc:language>en-US</dc:language>
  <cp:lastModifiedBy>jimis</cp:lastModifiedBy>
  <cp:lastPrinted>2006-07-10T21:16:00Z</cp:lastPrinted>
  <dcterms:modified xsi:type="dcterms:W3CDTF">2008-07-17T11:16:00Z</dcterms:modified>
  <cp:revision>8</cp:revision>
  <dc:subject/>
  <dc:title>Δραστηριότητα με το Γεωπίνακα: Αρχείο: geopla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137544</vt:r8>
  </property>
  <property fmtid="{D5CDD505-2E9C-101B-9397-08002B2CF9AE}" pid="3" name="_AuthorEmail">
    <vt:lpwstr>petprov@yahoo.gr</vt:lpwstr>
  </property>
  <property fmtid="{D5CDD505-2E9C-101B-9397-08002B2CF9AE}" pid="4" name="_AuthorEmailDisplayName">
    <vt:lpwstr>Πέτρος Προβελέγγιος</vt:lpwstr>
  </property>
  <property fmtid="{D5CDD505-2E9C-101B-9397-08002B2CF9AE}" pid="5" name="_EmailSubject">
    <vt:lpwstr>ΦΕ </vt:lpwstr>
  </property>
  <property fmtid="{D5CDD505-2E9C-101B-9397-08002B2CF9AE}" pid="6" name="_ReviewingToolsShownOnce">
    <vt:lpwstr/>
  </property>
</Properties>
</file>