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FF0000"/>
          <w:sz w:val="32"/>
          <w:szCs w:val="32"/>
        </w:rPr>
        <w:t>απάντηση του ερωτήματος</w:t>
      </w:r>
    </w:p>
    <w:p>
      <w:pPr>
        <w:pStyle w:val="Normal"/>
        <w:spacing w:before="280" w:after="280"/>
        <w:jc w:val="center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Tahoma" w:ascii="Bookman Old Style" w:hAnsi="Bookman Old Style"/>
          <w:b/>
          <w:color w:val="FF0000"/>
        </w:rPr>
        <w:t>Με ποιον τρόπο αποδίδονται τα δύο φύλα στα έργα τέχνης που αναφέρονται στην Ελληνική Επανάσταση;</w:t>
      </w:r>
    </w:p>
    <w:p>
      <w:pPr>
        <w:pStyle w:val="Normal"/>
        <w:spacing w:before="280" w:after="280"/>
        <w:jc w:val="both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84"/>
        <w:gridCol w:w="8929"/>
      </w:tblGrid>
      <w:tr>
        <w:trPr>
          <w:trHeight w:val="585" w:hRule="atLeast"/>
        </w:trPr>
        <w:tc>
          <w:tcPr>
            <w:tcW w:w="239" w:type="dxa"/>
            <w:tcBorders/>
            <w:shd w:fill="FF0000" w:val="clear"/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 </w:t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Απαντώ με ένα σύντομο κείμενο στο ερώτημα «</w:t>
            </w:r>
            <w:r>
              <w:rPr>
                <w:rFonts w:cs="Tahoma" w:ascii="Bookman Old Style" w:hAnsi="Bookman Old Style"/>
                <w:b/>
                <w:sz w:val="20"/>
                <w:szCs w:val="20"/>
              </w:rPr>
              <w:t>Με ποιον τρόπο αποδίδονται τα δύο φύλα στα έργα τέχνης που αναφέρονται στην Ελληνική Επανάσταση;</w:t>
            </w: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» </w:t>
            </w:r>
          </w:p>
        </w:tc>
      </w:tr>
      <w:tr>
        <w:trPr>
          <w:trHeight w:val="75" w:hRule="atLeast"/>
        </w:trPr>
        <w:tc>
          <w:tcPr>
            <w:tcW w:w="9252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f" o:allowincell="f" style="position:absolute;margin-left:0pt;margin-top:-0.15pt;width:481.85pt;height:0.05pt;mso-wrap-style:none;v-text-anchor:middle;mso-position-vertical:top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</w:rPr>
              <w:t>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FFFF"/>
                <w:sz w:val="20"/>
                <w:szCs w:val="20"/>
              </w:rPr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FF"/>
                <w:sz w:val="20"/>
                <w:szCs w:val="20"/>
              </w:rPr>
              <w:t xml:space="preserve">Γράφω την απάντησή μου στα πλαίσια που ακολουθούν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FF"/>
                <w:sz w:val="20"/>
                <w:szCs w:val="20"/>
              </w:rPr>
              <w:t>Χρησιμοποιώ στο κείμενο που δημιουργώ αποσπάσματα (λέξεις, φράσεις) από τις πηγές που μελέτησα, αναφέροντας ποιος/ποια τα αναφέρει. (π.χ. σύμφωνα με τον/την ..., η οποία αναφέρει ...)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27940</wp:posOffset>
                </wp:positionV>
                <wp:extent cx="43141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12661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339.7pt;height:99.7pt;mso-wrap-distance-left:9.05pt;mso-wrap-distance-right:9.05pt;mso-wrap-distance-top:0pt;mso-wrap-distance-bottom:0pt;margin-top:2.2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57785</wp:posOffset>
                </wp:positionV>
                <wp:extent cx="4314190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12661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339.7pt;height:99.7pt;mso-wrap-distance-left:9.05pt;mso-wrap-distance-right:9.05pt;mso-wrap-distance-top:0pt;mso-wrap-distance-bottom:0pt;margin-top:4.5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57785</wp:posOffset>
                </wp:positionV>
                <wp:extent cx="1494790" cy="1266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CBE5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18"/>
                                <w:szCs w:val="18"/>
                              </w:rPr>
                              <w:t>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Στην 2η παράγραφο γράφω για τις διαφορές στην απεικόνιση ανδρών και γυναικών σε έργα με θέματα από την Ελληνική Επανάστασ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E5FF" strokecolor="#0000FF" strokeweight="0pt" style="position:absolute;rotation:-0;width:117.7pt;height:99.7pt;mso-wrap-distance-left:9.05pt;mso-wrap-distance-right:9.05pt;mso-wrap-distance-top:0pt;mso-wrap-distance-bottom:0pt;margin-top:4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18"/>
                          <w:szCs w:val="18"/>
                        </w:rPr>
                        <w:t></w:t>
                      </w: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Στην 2η παράγραφο γράφω για τις διαφορές στην απεικόνιση ανδρών και γυναικών σε έργα με θέματα από την Ελληνική Επανάστασ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-2207895</wp:posOffset>
                </wp:positionV>
                <wp:extent cx="1494790" cy="1266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CBE5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18"/>
                                <w:szCs w:val="18"/>
                              </w:rPr>
                              <w:t>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Στην 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παράγραφο γράφω για τον τρόπο απεικόνισης των ανδρών και των γυναικών σε έργα με θέματα από την Ελληνική Επανάστασ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E5FF" strokecolor="#0000FF" strokeweight="0pt" style="position:absolute;rotation:-0;width:117.7pt;height:99.7pt;mso-wrap-distance-left:9.05pt;mso-wrap-distance-right:9.05pt;mso-wrap-distance-top:0pt;mso-wrap-distance-bottom:0pt;margin-top:-173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18"/>
                          <w:szCs w:val="18"/>
                        </w:rPr>
                        <w:t></w:t>
                      </w: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Στην 1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  <w:vertAlign w:val="superscript"/>
                        </w:rPr>
                        <w:t>η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 xml:space="preserve"> παράγραφο γράφω για τον τρόπο απεικόνισης των ανδρών και των γυναικών σε έργα με θέματα από την Ελληνική Επανάστασ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87630</wp:posOffset>
                </wp:positionV>
                <wp:extent cx="4314190" cy="13347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1334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339.7pt;height:105.1pt;mso-wrap-distance-left:9.05pt;mso-wrap-distance-right:9.05pt;mso-wrap-distance-top:0pt;mso-wrap-distance-bottom:0pt;margin-top:6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1494790" cy="13347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34770"/>
                        </a:xfrm>
                        <a:prstGeom prst="rect"/>
                        <a:solidFill>
                          <a:srgbClr val="CBE5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18"/>
                                <w:szCs w:val="18"/>
                              </w:rPr>
                              <w:t></w:t>
                            </w: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  <w:t>Στην 3η παράγραφο γράφω για τους λόγους της διαφορετικής απεικόνισης ανδρών και γυναικών στα έργα με θέματα από την Ελληνική Επανάστασ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E5FF" strokecolor="#0000FF" strokeweight="0pt" style="position:absolute;rotation:-0;width:117.7pt;height:105.1pt;mso-wrap-distance-left:9.05pt;mso-wrap-distance-right:9.05pt;mso-wrap-distance-top:0pt;mso-wrap-distance-bottom:0pt;margin-top:6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18"/>
                          <w:szCs w:val="18"/>
                        </w:rPr>
                        <w:t></w:t>
                      </w:r>
                      <w:r>
                        <w:rPr>
                          <w:rFonts w:eastAsia="Bookman Old Style" w:cs="Bookman Old Style" w:ascii="Bookman Old Style" w:hAnsi="Bookman Old Styl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  <w:t>Στην 3η παράγραφο γράφω για τους λόγους της διαφορετικής απεικόνισης ανδρών και γυναικών στα έργα με θέματα από την Ελληνική Επανάστασ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16840</wp:posOffset>
                </wp:positionV>
                <wp:extent cx="5914390" cy="1037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1037590"/>
                        </a:xfrm>
                        <a:prstGeom prst="rect"/>
                        <a:solidFill>
                          <a:srgbClr val="CBE5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</w:rPr>
                              <w:t>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E5FF" strokecolor="#0000FF" strokeweight="0pt" style="position:absolute;rotation:-0;width:465.7pt;height:81.7pt;mso-wrap-distance-left:9.05pt;mso-wrap-distance-right:9.05pt;mso-wrap-distance-top:0pt;mso-wrap-distance-bottom:0pt;margin-top:9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</w:rPr>
                        <w:t>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4770</wp:posOffset>
              </wp:positionV>
              <wp:extent cx="611251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2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1pt" to="481.25pt,-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16"/>
        <w:szCs w:val="16"/>
      </w:rPr>
      <w:t>Έργο Πλειάδες / Νηρηίδες, Γ΄ ΚΠΣ                                                                               Ε.Α.ΙΤΥ / Υπ.Ε.Π.Θ.</w:t>
    </w:r>
  </w:p>
  <w:p>
    <w:pPr>
      <w:pStyle w:val="Foo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8:31:00Z</dcterms:created>
  <dc:creator>a</dc:creator>
  <dc:description/>
  <cp:keywords/>
  <dc:language>en-US</dc:language>
  <cp:lastModifiedBy>-</cp:lastModifiedBy>
  <dcterms:modified xsi:type="dcterms:W3CDTF">2014-12-02T04:56:00Z</dcterms:modified>
  <cp:revision>35</cp:revision>
  <dc:subject/>
  <dc:title> </dc:title>
</cp:coreProperties>
</file>