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z w:val="32"/>
          <w:szCs w:val="32"/>
        </w:rPr>
      </w:pPr>
      <w:r>
        <w:rPr>
          <w:rFonts w:cs="Bookman Old Style" w:ascii="Bookman Old Style" w:hAnsi="Bookman Old Style"/>
          <w:b/>
          <w:color w:val="FF0000"/>
          <w:sz w:val="32"/>
          <w:szCs w:val="32"/>
        </w:rPr>
        <w:t>απάντηση του ερωτήματος</w:t>
      </w:r>
    </w:p>
    <w:p>
      <w:pPr>
        <w:pStyle w:val="Normal"/>
        <w:spacing w:before="280" w:after="280"/>
        <w:jc w:val="center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color w:val="FF0000"/>
          <w:sz w:val="20"/>
          <w:szCs w:val="20"/>
        </w:rPr>
        <w:t>Πώς παρουσιάζουν οι καλλιτέχνες την Ελληνική Επανάσταση στα έργα τους;</w:t>
      </w:r>
    </w:p>
    <w:p>
      <w:pPr>
        <w:pStyle w:val="Normal"/>
        <w:spacing w:before="280" w:after="280"/>
        <w:jc w:val="center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84"/>
        <w:gridCol w:w="8929"/>
      </w:tblGrid>
      <w:tr>
        <w:trPr>
          <w:trHeight w:val="585" w:hRule="atLeast"/>
        </w:trPr>
        <w:tc>
          <w:tcPr>
            <w:tcW w:w="239" w:type="dxa"/>
            <w:tcBorders/>
            <w:shd w:fill="FF0000" w:val="clear"/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 </w:t>
            </w:r>
          </w:p>
        </w:tc>
        <w:tc>
          <w:tcPr>
            <w:tcW w:w="8929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Απαντώ με ένα σύντομο κείμενο στο ερώτημα «Πώς παρουσιάζουν οι καλλιτέχνες την Ελληνική Επανάσταση στα έργα τους;</w:t>
            </w: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 xml:space="preserve">» </w:t>
            </w:r>
          </w:p>
        </w:tc>
      </w:tr>
      <w:tr>
        <w:trPr>
          <w:trHeight w:val="75" w:hRule="atLeast"/>
        </w:trPr>
        <w:tc>
          <w:tcPr>
            <w:tcW w:w="9252" w:type="dxa"/>
            <w:gridSpan w:val="3"/>
            <w:tcBorders/>
            <w:vAlign w:val="center"/>
          </w:tcPr>
          <w:p>
            <w:pPr>
              <w:pStyle w:val="Normal"/>
              <w:spacing w:lineRule="atLeast" w:line="75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red" stroked="f" o:allowincell="f" style="position:absolute;margin-left:0pt;margin-top:-0.15pt;width:481.85pt;height:0.05pt;mso-wrap-style:none;v-text-anchor:middle;mso-position-vertical:top">
                      <v:fill o:detectmouseclick="t" type="solid" color2="aqua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FFFFFF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FFFFFF"/>
                <w:sz w:val="20"/>
                <w:szCs w:val="20"/>
              </w:rPr>
              <w:t>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FFFF"/>
                <w:sz w:val="20"/>
                <w:szCs w:val="20"/>
              </w:rPr>
            </w:r>
          </w:p>
        </w:tc>
        <w:tc>
          <w:tcPr>
            <w:tcW w:w="8929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FF"/>
                <w:sz w:val="20"/>
                <w:szCs w:val="20"/>
              </w:rPr>
              <w:t xml:space="preserve">Γράφω την απάντησή μου στα πλαίσια που ακολουθούν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FF"/>
                <w:sz w:val="20"/>
                <w:szCs w:val="20"/>
              </w:rPr>
              <w:t>Χρησιμοποιώ στο κείμενο που δημιουργώ αποσπάσματα (λέξεις, φράσεις) από τις πηγές που μελέτησα, αναφέροντας ποιος/ποια τα αναφέρει. (π.χ. σύμφωνα με τον/την ..., η οποία αναφέρει ...)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107950</wp:posOffset>
                </wp:positionV>
                <wp:extent cx="4314190" cy="1494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190" cy="1494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0pt" style="position:absolute;rotation:-0;width:339.7pt;height:117.7pt;mso-wrap-distance-left:9.05pt;mso-wrap-distance-right:9.05pt;mso-wrap-distance-top:0pt;mso-wrap-distance-bottom:0pt;margin-top:8.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107950</wp:posOffset>
                </wp:positionV>
                <wp:extent cx="1494790" cy="1494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CBE5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18"/>
                                <w:szCs w:val="18"/>
                              </w:rPr>
                              <w:t>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Στην 1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παράγραφο γράφω πώς παρουσιάζουν οι Έλληνες καλλιτέχνες θέματα της Ελληνικής Επανάσταση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BE5FF" strokecolor="#0000FF" strokeweight="0pt" style="position:absolute;rotation:-0;width:117.7pt;height:117.7pt;mso-wrap-distance-left:9.05pt;mso-wrap-distance-right:9.05pt;mso-wrap-distance-top:0pt;mso-wrap-distance-bottom:0pt;margin-top:8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  <w:sz w:val="18"/>
                          <w:szCs w:val="18"/>
                        </w:rPr>
                        <w:t></w:t>
                      </w: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>Στην 1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  <w:vertAlign w:val="superscript"/>
                        </w:rPr>
                        <w:t>η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 xml:space="preserve"> παράγραφο γράφω πώς παρουσιάζουν οι Έλληνες καλλιτέχνες θέματα της Ελληνικής Επανάσταση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57785</wp:posOffset>
                </wp:positionV>
                <wp:extent cx="4314190" cy="1619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190" cy="16192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0pt" style="position:absolute;rotation:-0;width:339.7pt;height:127.5pt;mso-wrap-distance-left:9.05pt;mso-wrap-distance-right:9.05pt;mso-wrap-distance-top:0pt;mso-wrap-distance-bottom:0pt;margin-top:4.5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57785</wp:posOffset>
                </wp:positionV>
                <wp:extent cx="1494790" cy="1619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619250"/>
                        </a:xfrm>
                        <a:prstGeom prst="rect"/>
                        <a:solidFill>
                          <a:srgbClr val="CBE5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18"/>
                                <w:szCs w:val="18"/>
                              </w:rPr>
                              <w:t>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Στην 2η παράγραφο γράφω πώς παρουσιάζουν οι Ευρωπαίοι καλλιτέχνες θέματα της Ελληνικής Επανάσταση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BE5FF" strokecolor="#0000FF" strokeweight="0pt" style="position:absolute;rotation:-0;width:117.7pt;height:127.5pt;mso-wrap-distance-left:9.05pt;mso-wrap-distance-right:9.05pt;mso-wrap-distance-top:0pt;mso-wrap-distance-bottom:0pt;margin-top:4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  <w:sz w:val="18"/>
                          <w:szCs w:val="18"/>
                        </w:rPr>
                        <w:t></w:t>
                      </w: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>Στην 2η παράγραφο γράφω πώς παρουσιάζουν οι Ευρωπαίοι καλλιτέχνες θέματα της Ελληνικής Επανάσταση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0055</wp:posOffset>
                </wp:positionH>
                <wp:positionV relativeFrom="paragraph">
                  <wp:posOffset>142875</wp:posOffset>
                </wp:positionV>
                <wp:extent cx="4314190" cy="1494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190" cy="1494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0pt" style="position:absolute;rotation:-0;width:339.7pt;height:117.7pt;mso-wrap-distance-left:9.05pt;mso-wrap-distance-right:9.05pt;mso-wrap-distance-top:0pt;mso-wrap-distance-bottom:0pt;margin-top:11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-6350</wp:posOffset>
                </wp:positionV>
                <wp:extent cx="1494790" cy="1494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CBE5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18"/>
                                <w:szCs w:val="18"/>
                              </w:rPr>
                              <w:t>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Στην 3η παράγραφο γράφω για τις διαφορές που έχω εντοπίσει στον τρόπο παρουσίασης θεμάτων της Ελληνικής Επανάστασης κατά το 19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  <w:vertAlign w:val="superscript"/>
                              </w:rPr>
                              <w:t>ο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και τον 20ό αιώνα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BE5FF" strokecolor="#0000FF" strokeweight="0pt" style="position:absolute;rotation:-0;width:117.7pt;height:117.7pt;mso-wrap-distance-left:9.05pt;mso-wrap-distance-right:9.05pt;mso-wrap-distance-top:0pt;mso-wrap-distance-bottom:0pt;margin-top:-0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  <w:sz w:val="18"/>
                          <w:szCs w:val="18"/>
                        </w:rPr>
                        <w:t></w:t>
                      </w: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>Στην 3η παράγραφο γράφω για τις διαφορές που έχω εντοπίσει στον τρόπο παρουσίασης θεμάτων της Ελληνικής Επανάστασης κατά το 19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  <w:vertAlign w:val="superscript"/>
                        </w:rPr>
                        <w:t>ο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 xml:space="preserve"> και τον 20ό αιών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33655</wp:posOffset>
                </wp:positionV>
                <wp:extent cx="5914390" cy="8089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808990"/>
                        </a:xfrm>
                        <a:prstGeom prst="rect"/>
                        <a:solidFill>
                          <a:srgbClr val="CBE5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</w:rPr>
                              <w:t>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BE5FF" strokecolor="#0000FF" strokeweight="0pt" style="position:absolute;rotation:-0;width:465.7pt;height:63.7pt;mso-wrap-distance-left:9.05pt;mso-wrap-distance-right:9.05pt;mso-wrap-distance-top:0pt;mso-wrap-distance-bottom:0pt;margin-top:2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</w:rPr>
                        <w:t>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4770</wp:posOffset>
              </wp:positionV>
              <wp:extent cx="611251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2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1pt" to="481.25pt,-5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16"/>
        <w:szCs w:val="16"/>
      </w:rPr>
      <w:t>Έργο Πλειάδες / Νηρηίδες, Γ΄ ΚΠΣ                                                                               Ε.Α.ΙΤΥ / Υπ.Ε.Π.Θ.</w:t>
    </w:r>
  </w:p>
  <w:p>
    <w:pPr>
      <w:pStyle w:val="Foo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8:31:00Z</dcterms:created>
  <dc:creator>a</dc:creator>
  <dc:description/>
  <cp:keywords/>
  <dc:language>en-US</dc:language>
  <cp:lastModifiedBy>-</cp:lastModifiedBy>
  <dcterms:modified xsi:type="dcterms:W3CDTF">2014-12-02T04:55:00Z</dcterms:modified>
  <cp:revision>34</cp:revision>
  <dc:subject/>
  <dc:title> </dc:title>
</cp:coreProperties>
</file>