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9"/>
        <w:gridCol w:w="6372"/>
        <w:gridCol w:w="828"/>
      </w:tblGrid>
      <w:tr>
        <w:trPr>
          <w:trHeight w:val="450" w:hRule="atLeast"/>
        </w:trPr>
        <w:tc>
          <w:tcPr>
            <w:tcW w:w="9221" w:type="dxa"/>
            <w:gridSpan w:val="2"/>
            <w:tcBorders/>
            <w:shd w:fill="999999" w:val="clear"/>
            <w:vAlign w:val="center"/>
          </w:tcPr>
          <w:p>
            <w:pPr>
              <w:pStyle w:val="Normal"/>
              <w:pageBreakBefore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Επίδραση θερμοκρασίας στη διαλυτότητα της σακχαρόζης στο νερό</w:t>
              <w:br/>
              <w:t>Οδηγίες για τον καθηγητή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100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highlight w:val="magenta"/>
                <w:lang w:val="el-G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highlight w:val="magenta"/>
                <w:lang w:val="el-GR"/>
              </w:rPr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Τάξη</w:t>
            </w:r>
          </w:p>
        </w:tc>
        <w:tc>
          <w:tcPr>
            <w:tcW w:w="7200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΄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Λυκείου (Γενικής Παιδείας) </w:t>
            </w:r>
          </w:p>
        </w:tc>
      </w:tr>
      <w:tr>
        <w:trPr/>
        <w:tc>
          <w:tcPr>
            <w:tcW w:w="2849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Μάθημα</w:t>
            </w:r>
          </w:p>
        </w:tc>
        <w:tc>
          <w:tcPr>
            <w:tcW w:w="7200" w:type="dxa"/>
            <w:gridSpan w:val="2"/>
            <w:tcBorders/>
            <w:shd w:fill="FFFF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Χημεία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Γνωστικό αντικείμενο:</w:t>
            </w:r>
          </w:p>
        </w:tc>
        <w:tc>
          <w:tcPr>
            <w:tcW w:w="7200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Διαλυτότητα σακχαρόζης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Διδακτική ενότητα</w:t>
            </w:r>
          </w:p>
        </w:tc>
        <w:tc>
          <w:tcPr>
            <w:tcW w:w="7200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Υδατάνθρακες 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Απαιτούμενος χρόνος</w:t>
            </w:r>
          </w:p>
        </w:tc>
        <w:tc>
          <w:tcPr>
            <w:tcW w:w="7200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διδακτικές ώρες</w:t>
            </w:r>
          </w:p>
        </w:tc>
      </w:tr>
      <w:tr>
        <w:trPr>
          <w:trHeight w:val="83" w:hRule="atLeast"/>
        </w:trPr>
        <w:tc>
          <w:tcPr>
            <w:tcW w:w="100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49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Ειδικοί διδακτικοί στόχοι</w:t>
            </w:r>
          </w:p>
        </w:tc>
      </w:tr>
      <w:tr>
        <w:trPr/>
        <w:tc>
          <w:tcPr>
            <w:tcW w:w="10049" w:type="dxa"/>
            <w:gridSpan w:val="3"/>
            <w:tcBorders/>
            <w:shd w:fill="FFFFFF" w:val="clear"/>
          </w:tcPr>
          <w:p>
            <w:pPr>
              <w:pStyle w:val="2"/>
              <w:spacing w:lineRule="auto" w:line="240" w:before="0" w:after="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 διδακτικοί στόχοι αυτών των δραστηριοτήτων είναι οι παρακάτω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709" w:hanging="35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ούν οι μαθητές/τριες να διατυπώνουν τον ορισμό της διαλυτότητας των ουσιών στο νερ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709" w:hanging="35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ούν οι μαθητές/τριες να προσδιορίζουν πειραματικά τη διαλυτότητα των ουσιών στο νερ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709" w:hanging="357"/>
              <w:rPr>
                <w:rFonts w:ascii="Verdana" w:hAnsi="Verdana" w:eastAsia="Times New Roman" w:cs="Verdana"/>
                <w:sz w:val="20"/>
                <w:szCs w:val="20"/>
                <w:lang w:val="el-GR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ούν οι μαθητές/τριες να χαρακτηρίζουν ένα διάλυμα κορεσμένο ή ακόρεστ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0" w:after="280"/>
              <w:ind w:left="709" w:hanging="357"/>
              <w:rPr>
                <w:rFonts w:ascii="Verdana" w:hAnsi="Verdana" w:eastAsia="Times New Roman" w:cs="Verdana"/>
                <w:sz w:val="20"/>
                <w:szCs w:val="20"/>
                <w:lang w:val="el-GR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ούν οι μαθητές/τριες να διατυπώνουν το αποτέλεσμα της μεταβολής της θερμοκρασίας στη διαλυτότητα της σακχαρόζης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val="el-GR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l-GR"/>
              </w:rPr>
              <w:t xml:space="preserve">Το σενάριο βασίζεται στο εξειδικευμένο λογισμικό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IrYdium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Chemistry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Lab</w:t>
            </w:r>
            <w:r>
              <w:rPr>
                <w:rFonts w:cs="Verdana" w:ascii="Verdana" w:hAnsi="Verdana"/>
                <w:bCs/>
                <w:sz w:val="20"/>
                <w:szCs w:val="20"/>
                <w:lang w:val="el-GR"/>
              </w:rPr>
              <w:t>. Το λογισμικό αυτό διατίθεται δωρεάν στο διαδίκτυο «</w:t>
            </w:r>
            <w:hyperlink r:id="rId3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://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www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chemcollective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org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/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applets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/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vlab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</w:rPr>
                <w:t>php</w:t>
              </w:r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el-GR"/>
                </w:rPr>
                <w:t>»</w:t>
              </w:r>
            </w:hyperlink>
            <w:r>
              <w:rPr>
                <w:rFonts w:cs="Verdana" w:ascii="Verdana" w:hAnsi="Verdana"/>
                <w:bCs/>
                <w:sz w:val="20"/>
                <w:szCs w:val="20"/>
                <w:lang w:val="el-GR"/>
              </w:rPr>
              <w:t xml:space="preserve"> και μεταγλωττίσθηκε - προσαρμόσθηκε ειδικά για τις Ελληνικές εκπαιδευτικές ανάγκες.</w:t>
            </w:r>
          </w:p>
        </w:tc>
      </w:tr>
      <w:tr>
        <w:trPr/>
        <w:tc>
          <w:tcPr>
            <w:tcW w:w="10049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l-GR"/>
              </w:rPr>
              <w:t>Π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εριγραφή</w:t>
            </w:r>
          </w:p>
        </w:tc>
      </w:tr>
      <w:tr>
        <w:trPr/>
        <w:tc>
          <w:tcPr>
            <w:tcW w:w="10049" w:type="dxa"/>
            <w:gridSpan w:val="3"/>
            <w:tcBorders/>
            <w:shd w:fill="FFFFFF" w:val="clear"/>
          </w:tcPr>
          <w:p>
            <w:pPr>
              <w:pStyle w:val="Web"/>
              <w:spacing w:before="0" w:after="280"/>
              <w:jc w:val="both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Ζητείται από τους μαθητές, αφού εξοικειωθούν με τη χρήση του λογισμικού με επίδειξη από τον καθηγητή, διερεύνηση του λογισμικού ή διάβασμα των οδηγιών, να …</w:t>
            </w:r>
          </w:p>
          <w:p>
            <w:pPr>
              <w:pStyle w:val="Ibold"/>
              <w:numPr>
                <w:ilvl w:val="0"/>
                <w:numId w:val="2"/>
              </w:numPr>
              <w:spacing w:before="280" w:after="0"/>
              <w:jc w:val="both"/>
              <w:rPr>
                <w:b w:val="false"/>
                <w:b w:val="false"/>
                <w:sz w:val="20"/>
                <w:szCs w:val="20"/>
                <w:lang w:val="el-GR"/>
              </w:rPr>
            </w:pPr>
            <w:r>
              <w:rPr>
                <w:b w:val="false"/>
                <w:sz w:val="20"/>
                <w:szCs w:val="20"/>
                <w:lang w:val="el-GR"/>
              </w:rPr>
              <w:t>Προσδιορίσουν της διαλυτότητας της σακχαρόζης  στο νερό (</w:t>
            </w:r>
            <w:r>
              <w:rPr>
                <w:b w:val="false"/>
                <w:sz w:val="20"/>
                <w:szCs w:val="20"/>
              </w:rPr>
              <w:t>g</w:t>
            </w:r>
            <w:r>
              <w:rPr>
                <w:b w:val="false"/>
                <w:sz w:val="20"/>
                <w:szCs w:val="20"/>
                <w:lang w:val="el-GR"/>
              </w:rPr>
              <w:t>/100</w:t>
            </w:r>
            <w:r>
              <w:rPr>
                <w:b w:val="false"/>
                <w:sz w:val="20"/>
                <w:szCs w:val="20"/>
              </w:rPr>
              <w:t>g</w:t>
            </w:r>
            <w:r>
              <w:rPr>
                <w:b w:val="false"/>
                <w:sz w:val="20"/>
                <w:szCs w:val="20"/>
                <w:lang w:val="el-GR"/>
              </w:rPr>
              <w:t xml:space="preserve"> διαλύτη)σε θερμοκρασίες από 25 – 90 </w:t>
            </w:r>
            <w:r>
              <w:rPr>
                <w:b w:val="false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 w:val="false"/>
                <w:sz w:val="20"/>
                <w:szCs w:val="20"/>
              </w:rPr>
              <w:t>C</w:t>
            </w:r>
            <w:r>
              <w:rPr>
                <w:b w:val="false"/>
                <w:sz w:val="20"/>
                <w:szCs w:val="20"/>
                <w:lang w:val="el-GR"/>
              </w:rPr>
              <w:t>.</w:t>
            </w:r>
          </w:p>
          <w:p>
            <w:pPr>
              <w:pStyle w:val="Ibold"/>
              <w:numPr>
                <w:ilvl w:val="0"/>
                <w:numId w:val="2"/>
              </w:numPr>
              <w:spacing w:before="0" w:after="280"/>
              <w:jc w:val="both"/>
              <w:rPr>
                <w:b w:val="false"/>
                <w:b w:val="false"/>
                <w:sz w:val="20"/>
                <w:szCs w:val="20"/>
                <w:lang w:val="el-GR"/>
              </w:rPr>
            </w:pPr>
            <w:r>
              <w:rPr>
                <w:b w:val="false"/>
                <w:sz w:val="20"/>
                <w:szCs w:val="20"/>
                <w:lang w:val="el-GR"/>
              </w:rPr>
              <w:t xml:space="preserve">Να κατασκευάσουν και να σχολιάσουν διάγραμμα μεταβολής της διαλυτότητας σε συνάρτηση με τη θερμοκρασία. </w:t>
            </w:r>
          </w:p>
          <w:p>
            <w:pPr>
              <w:pStyle w:val="Ibold"/>
              <w:numPr>
                <w:ilvl w:val="0"/>
                <w:numId w:val="2"/>
              </w:numPr>
              <w:spacing w:before="280" w:after="0"/>
              <w:jc w:val="both"/>
              <w:rPr>
                <w:b w:val="false"/>
                <w:b w:val="false"/>
                <w:sz w:val="20"/>
                <w:szCs w:val="20"/>
                <w:lang w:val="el-GR"/>
              </w:rPr>
            </w:pPr>
            <w:r>
              <w:rPr>
                <w:b w:val="false"/>
                <w:sz w:val="20"/>
                <w:szCs w:val="20"/>
                <w:lang w:val="el-GR"/>
              </w:rPr>
              <w:t>Να προβλέψουν τη διαλυτότητα της σακχαρόζης σε διάφορες θερμοκρασίες.</w:t>
            </w:r>
          </w:p>
        </w:tc>
      </w:tr>
      <w:tr>
        <w:trPr/>
        <w:tc>
          <w:tcPr>
            <w:tcW w:w="10049" w:type="dxa"/>
            <w:gridSpan w:val="3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Δραστηρ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l-GR"/>
              </w:rPr>
              <w:t>ι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ότητες</w:t>
            </w:r>
          </w:p>
        </w:tc>
      </w:tr>
      <w:tr>
        <w:trPr/>
        <w:tc>
          <w:tcPr>
            <w:tcW w:w="10049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bold"/>
              <w:spacing w:before="0" w:after="28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. Εισαγωγική δραστηριότητα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Γνωριμία με το εικονικό εργαστήριο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 </w:t>
            </w:r>
            <w:r>
              <w:rPr>
                <w:rStyle w:val="Italic1"/>
                <w:i w:val="false"/>
                <w:iCs w:val="false"/>
                <w:sz w:val="20"/>
                <w:szCs w:val="20"/>
                <w:lang w:val="el-GR"/>
              </w:rPr>
              <w:t>“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el-GR"/>
              </w:rPr>
              <w:t>Διαλυτότητα της σακχαρόζης στο νερό”.</w:t>
            </w:r>
          </w:p>
          <w:p>
            <w:pPr>
              <w:pStyle w:val="Normal"/>
              <w:spacing w:before="280" w:after="280"/>
              <w:ind w:left="-33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Χωρίστε τους μαθητές σε ισάριθμες ομάδες, ανάλογα με τον αριθμό των υπολογιστών που έχετε διαθέσιμους στο εργαστήριο. Δώστε σε κάθε μαθητή το φύλλο εργασίας - αξιολόγησης (αρχείο </w:t>
            </w:r>
            <w:r>
              <w:rPr>
                <w:rStyle w:val="Ibold1"/>
                <w:b w:val="false"/>
                <w:bCs w:val="false"/>
                <w:i/>
                <w:iCs/>
                <w:sz w:val="20"/>
                <w:szCs w:val="20"/>
                <w:lang w:val="el-GR"/>
              </w:rPr>
              <w:t xml:space="preserve">«Σακχαρόζη_Φύλλο Εργασίας Αξιολόγησης.pdf»)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και τις Οδηγίες (αρχείο </w:t>
            </w:r>
            <w:r>
              <w:rPr>
                <w:rStyle w:val="Ibold1"/>
                <w:b w:val="false"/>
                <w:bCs w:val="false"/>
                <w:i/>
                <w:iCs/>
                <w:sz w:val="20"/>
                <w:szCs w:val="20"/>
                <w:lang w:val="el-GR"/>
              </w:rPr>
              <w:t>«</w:t>
            </w:r>
            <w:r>
              <w:rPr>
                <w:rStyle w:val="Ibold1"/>
                <w:b w:val="false"/>
                <w:bCs w:val="false"/>
                <w:i/>
                <w:iCs/>
                <w:sz w:val="20"/>
                <w:szCs w:val="20"/>
              </w:rPr>
              <w:t>VLab</w:t>
            </w:r>
            <w:r>
              <w:rPr>
                <w:rStyle w:val="Ibold1"/>
                <w:b w:val="false"/>
                <w:bCs w:val="false"/>
                <w:i/>
                <w:iCs/>
                <w:sz w:val="20"/>
                <w:szCs w:val="20"/>
                <w:lang w:val="el-GR"/>
              </w:rPr>
              <w:t>_Οδηγίες.pdf»)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Ζητήστε τους να εξοικειωθούν με τη λειτουργία του προγράμματος εκτελώντας με τη βοήθειά σας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μια σειρά βασικών εργασιών δ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αβάζοντας παράλληλα τις οδηγίες και στη συνέχεια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να εκτελέσουν τις  παρακάτω δραστηριότητες.</w:t>
            </w:r>
          </w:p>
          <w:p>
            <w:pPr>
              <w:pStyle w:val="Normal"/>
              <w:spacing w:before="280" w:after="280"/>
              <w:ind w:left="-33" w:hanging="0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3616325" cy="145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25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632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bold"/>
              <w:jc w:val="both"/>
              <w:rPr>
                <w:i/>
                <w:i/>
                <w:sz w:val="20"/>
                <w:szCs w:val="20"/>
                <w:lang w:val="el-GR"/>
              </w:rPr>
            </w:pPr>
            <w:r>
              <w:rPr>
                <w:rStyle w:val="Ibold1"/>
                <w:b w:val="false"/>
                <w:sz w:val="20"/>
                <w:szCs w:val="20"/>
                <w:lang w:val="el-GR"/>
              </w:rPr>
              <w:t>ΣΗΜΕΙΩΣΗ:</w:t>
            </w:r>
            <w:r>
              <w:rPr>
                <w:b w:val="false"/>
                <w:sz w:val="20"/>
                <w:szCs w:val="20"/>
                <w:lang w:val="el-GR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el-GR"/>
              </w:rPr>
              <w:t>1. Σε συνθήκες πραγματικού εργαστηρίου μετά την προσθήκη της σακχαρόζης πρέπει να ακολουθεί ισχυρή ανάδευση για να διαλυθεί η μεγαλύτερη δυνατή ποσότητα σακχαρόζης. 2. Στην προσομοίωση θεωρείται ότι κατά την απομάκρυνση της υγρής φάσης παραμένει ξηρή αδιάλυτη σακχαρόζη. Έτσι δεν απαιτείται, όπως θα έπρεπε, ξήρανσή της</w:t>
            </w:r>
            <w:r>
              <w:rPr>
                <w:rStyle w:val="Italic1"/>
                <w:b/>
                <w:i w:val="false"/>
                <w:sz w:val="20"/>
                <w:szCs w:val="20"/>
                <w:lang w:val="el-GR"/>
              </w:rPr>
              <w:t>.</w:t>
            </w:r>
            <w:r>
              <w:rPr>
                <w:b w:val="false"/>
                <w:i/>
                <w:sz w:val="20"/>
                <w:szCs w:val="20"/>
                <w:lang w:val="el-GR"/>
              </w:rPr>
              <w:t xml:space="preserve"> Επίσης η πυκνότητα του νερού θεωρείται ίση με 1 </w:t>
            </w:r>
            <w:r>
              <w:rPr>
                <w:b w:val="false"/>
                <w:i/>
                <w:sz w:val="20"/>
                <w:szCs w:val="20"/>
              </w:rPr>
              <w:t>g</w:t>
            </w:r>
            <w:r>
              <w:rPr>
                <w:b w:val="false"/>
                <w:i/>
                <w:sz w:val="20"/>
                <w:szCs w:val="20"/>
                <w:lang w:val="el-GR"/>
              </w:rPr>
              <w:t>/</w:t>
            </w:r>
            <w:r>
              <w:rPr>
                <w:b w:val="false"/>
                <w:i/>
                <w:sz w:val="20"/>
                <w:szCs w:val="20"/>
              </w:rPr>
              <w:t>mL</w:t>
            </w:r>
            <w:r>
              <w:rPr>
                <w:b w:val="false"/>
                <w:i/>
                <w:sz w:val="20"/>
                <w:szCs w:val="20"/>
                <w:lang w:val="el-GR"/>
              </w:rPr>
              <w:t xml:space="preserve"> για κάθε θερμοκρασία.</w:t>
            </w:r>
          </w:p>
          <w:p>
            <w:pPr>
              <w:pStyle w:val="Ibold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el-GR"/>
              </w:rPr>
            </w:pPr>
            <w:r>
              <w:rPr>
                <w:rStyle w:val="Ibold1"/>
                <w:b w:val="false"/>
                <w:sz w:val="20"/>
                <w:szCs w:val="20"/>
                <w:lang w:val="el-GR"/>
              </w:rPr>
              <w:t>ΠΡΟΣΟΧΗ:</w:t>
            </w:r>
            <w:r>
              <w:rPr>
                <w:rStyle w:val="Ibold1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Style w:val="Ibold1"/>
                <w:b/>
                <w:bCs w:val="false"/>
                <w:i/>
                <w:iCs/>
                <w:sz w:val="20"/>
                <w:szCs w:val="20"/>
                <w:lang w:val="el-GR"/>
              </w:rPr>
              <w:t>Προτρέψτε τους μαθητές να διαβάσουν προσεκτικά τις οδηγίες χρήσης του λογισμικού.</w:t>
            </w:r>
          </w:p>
          <w:p>
            <w:pPr>
              <w:pStyle w:val="Ibold"/>
              <w:ind w:left="284" w:hanging="284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. Προσδιορισμός της διαλυτότητας της σακχαρόζης στο νερό σε διάφορες θερμοκρασίες.</w:t>
            </w:r>
          </w:p>
          <w:p>
            <w:pPr>
              <w:pStyle w:val="Ibold"/>
              <w:rPr>
                <w:sz w:val="20"/>
                <w:szCs w:val="20"/>
                <w:lang w:val="el-GR"/>
              </w:rPr>
            </w:pPr>
            <w:r>
              <w:rPr>
                <w:b w:val="false"/>
                <w:sz w:val="20"/>
                <w:szCs w:val="20"/>
                <w:lang w:val="el-GR"/>
              </w:rPr>
              <w:t>Να προσδιορίσετε στο εικονικό εργαστήριο τη διαλυτότητα της σακχαρόζης στο νερό (</w:t>
            </w:r>
            <w:r>
              <w:rPr>
                <w:b w:val="false"/>
                <w:sz w:val="20"/>
                <w:szCs w:val="20"/>
              </w:rPr>
              <w:t>g</w:t>
            </w:r>
            <w:r>
              <w:rPr>
                <w:b w:val="false"/>
                <w:sz w:val="20"/>
                <w:szCs w:val="20"/>
                <w:lang w:val="el-GR"/>
              </w:rPr>
              <w:t>/100</w:t>
            </w:r>
            <w:r>
              <w:rPr>
                <w:b w:val="false"/>
                <w:sz w:val="20"/>
                <w:szCs w:val="20"/>
              </w:rPr>
              <w:t>g</w:t>
            </w:r>
            <w:r>
              <w:rPr>
                <w:b w:val="false"/>
                <w:sz w:val="20"/>
                <w:szCs w:val="20"/>
                <w:lang w:val="el-GR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  <w:lang w:val="el-GR"/>
              </w:rPr>
              <w:t>διαλύτη)</w:t>
            </w:r>
            <w:r>
              <w:rPr>
                <w:b w:val="false"/>
                <w:sz w:val="20"/>
                <w:szCs w:val="20"/>
                <w:lang w:val="el-GR"/>
              </w:rPr>
              <w:t xml:space="preserve"> σε θερμοκρασίες από 25 έως 90 </w:t>
            </w:r>
            <w:r>
              <w:rPr>
                <w:b w:val="false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b w:val="false"/>
                <w:sz w:val="20"/>
                <w:szCs w:val="20"/>
              </w:rPr>
              <w:t>C</w:t>
            </w:r>
            <w:r>
              <w:rPr>
                <w:b w:val="false"/>
                <w:sz w:val="20"/>
                <w:szCs w:val="20"/>
                <w:lang w:val="el-GR"/>
              </w:rPr>
              <w:t>.</w:t>
            </w:r>
            <w:r>
              <w:rPr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Ibold"/>
              <w:jc w:val="center"/>
              <w:rPr>
                <w:b w:val="false"/>
                <w:b w:val="false"/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drawing>
                <wp:inline distT="0" distB="0" distL="0" distR="0">
                  <wp:extent cx="4892675" cy="153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13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267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text"/>
              <w:rPr>
                <w:i/>
                <w:i/>
                <w:sz w:val="20"/>
                <w:szCs w:val="20"/>
                <w:lang w:val="el-GR"/>
              </w:rPr>
            </w:pPr>
            <w:r>
              <w:rPr>
                <w:i/>
                <w:sz w:val="20"/>
                <w:szCs w:val="20"/>
                <w:lang w:val="el-GR"/>
              </w:rPr>
              <w:t xml:space="preserve">Αποτελέσματα </w:t>
            </w:r>
          </w:p>
          <w:tbl>
            <w:tblPr>
              <w:tblW w:w="862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11"/>
              <w:gridCol w:w="1418"/>
              <w:gridCol w:w="1414"/>
              <w:gridCol w:w="1409"/>
              <w:gridCol w:w="2771"/>
            </w:tblGrid>
            <w:tr>
              <w:trPr/>
              <w:tc>
                <w:tcPr>
                  <w:tcW w:w="862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l-GR"/>
                    </w:rPr>
                    <w:t>Διαλυτότητα της σακχαρόζης στο νερό σε διάφορες θερμοκρασίες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Θερμοκρασία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Μάζα</w:t>
                    <w:br/>
                    <w:t>νερού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)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Συνολική</w:t>
                    <w:br/>
                    <w:t>μάζα</w:t>
                    <w:br/>
                    <w:t>σακχαρόζης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)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Στερεό</w:t>
                    <w:br/>
                    <w:t>αδιάλυτο</w:t>
                    <w:br/>
                    <w:t>υπόλειμμα</w:t>
                    <w:br/>
                    <w:t>σακχαρόζης</w:t>
                    <w:br/>
                    <w:t xml:space="preserve">(Α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)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ΔΙΑΛΥΤΟΤΗΤΑ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ουσίας /100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) = Μάζα σακχαρόζης που διαλύθηκε 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) στα 100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 (150 – Α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)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25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31.787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18.213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4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23.430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26.570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7.861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32.139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6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2.296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37.704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7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6.735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43.265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8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.182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48.818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9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0.000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.000</w:t>
                  </w:r>
                </w:p>
              </w:tc>
            </w:tr>
          </w:tbl>
          <w:p>
            <w:pPr>
              <w:pStyle w:val="Ibold"/>
              <w:ind w:left="284" w:hanging="284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. Μελέτη επίδρασης της θερμοκρασίας στη διαλυτότητα της σακχαρόζης στο νερό.</w:t>
            </w:r>
          </w:p>
          <w:p>
            <w:pPr>
              <w:pStyle w:val="NormalText"/>
              <w:spacing w:before="280" w:after="280"/>
              <w:ind w:left="-33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Ζητείται από τους μαθητές/τριες η εισαγωγή των δεδομένων του παραπάνω πίνακα στο λογιστικό φύλλο (έγγραφο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Excel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>) “</w:t>
            </w:r>
            <w:r>
              <w:rPr>
                <w:i/>
                <w:iCs/>
                <w:sz w:val="20"/>
                <w:szCs w:val="20"/>
                <w:lang w:val="el-GR"/>
              </w:rPr>
              <w:t>Σακχαρόζη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l-GR"/>
              </w:rPr>
              <w:t>_Μαθητής.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l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>”, η κατασκευή της παρακάτω γραφικής παράστασης της διαλυτότητας της σακχαρόζης σε συνάρτηση με τη θερμοκρασία και η απάντηση στις ακόλουθες ερωτήσεις.</w:t>
            </w:r>
          </w:p>
          <w:p>
            <w:pPr>
              <w:pStyle w:val="NormalText"/>
              <w:spacing w:before="280" w:after="28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l-GR"/>
              </w:rPr>
              <w:t>Αποτελέσματα</w:t>
            </w:r>
          </w:p>
          <w:p>
            <w:pPr>
              <w:pStyle w:val="NormalText"/>
              <w:spacing w:before="280" w:after="28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76875" cy="37242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7040" cy="3724200"/>
                                <a:chOff x="0" y="0"/>
                                <a:chExt cx="5477040" cy="3724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77040" cy="372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477040" cy="372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47640" y="2809800"/>
                                  <a:ext cx="418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7120" y="2819520"/>
                                  <a:ext cx="72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62480" y="428760"/>
                                  <a:ext cx="0" cy="27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80" y="428760"/>
                                  <a:ext cx="38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1.25pt;height:293.25pt" coordorigin="0,0" coordsize="8625,5865">
                      <v:rect id="shape_0" stroked="f" o:allowincell="t" style="position:absolute;left:0;top:0;width:8624;height:58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624;height:5864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line id="shape_0" from="1020,4425" to="1678,4425" stroked="t" o:allowincell="t" style="position:absolute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96,4440" to="1696,4829" stroked="t" o:allowincell="t" style="position:absolute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870,675" to="6870,5054" stroked="t" o:allowincell="t" style="position:absolute;flip:y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69,675" to="6853,675" stroked="t" o:allowincell="t" style="position:absolute;flip:x;mso-position-horizontal-relative:char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Web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Απαντήσεις στις ερωτήσεις</w:t>
            </w:r>
            <w:r>
              <w:rPr/>
              <w:t>.</w:t>
            </w:r>
          </w:p>
          <w:tbl>
            <w:tblPr>
              <w:tblW w:w="95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533"/>
            </w:tblGrid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α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Παρατηρώντας τη γραφική παράσταση τι συμπεραίνετε για τη σχέση διαλυτότητας και θερμοκρασίας;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</w:t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>Η διαλυτότητα αυξάνεται με την αύξηση της θερμοκρασίας.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β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ρίνετε ότι η τιμή της διαλυτότητας που προσδιορίστηκε στους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είναι σωστή; (Δικαιολογήστε την απάντηση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 xml:space="preserve">Απάντηση – Δικαιολόγηση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Είναι προφανές ότι το σημείο του διαγράμματος για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90 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δεν είναι σωστό καθόσον βρίσκεται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κτός της γραμμής της γραφικής παράστασης της μεταβολής της διαλυτότητας σε σχέση με τη θερμοκρασία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. Από τα αριθμητικά αποτελέσματα παρατηρούμε ότι μετά την απομάκρυνση της υγρής φάσης δεν απέμεινε στερεή αδιάλυτη σακχαρόζη. Ίσως στη θερμοκρασία αυτή μπορεί να διαλυθεί και άλλη σακχαρόζη και η διαλυτότητα στους 90 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να είναι μεγαλύτερη από 150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νερού.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γ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Χαράξτε τη γραμμή που περιγράφει καλύτερα την εξάρτηση της διαλυτότητας από τη θερμοκρασία από  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έως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. </w:t>
                    <w:br/>
                    <w:t xml:space="preserve">Με βάση τη γραμμή αυτή εκτιμήστε τη διαλυτότητα της σακχαρόζης στους  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αι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.</w:t>
                    <w:br/>
                    <w:t>Σχεδιάστε και εκτελέστε πείραμα ανάλογο της δραστηριότητας Α για να επιβεβαιώστε τις εκτιμήσεις σας και καταγράψτε και συγκρίνετε τα αποτελέσματα.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94" w:leader="none"/>
                    </w:tabs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Εκτίμηση διαλυτότητας από το διάγραμμα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ab/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Πειραματική εύρεση της διαλυτότητα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94" w:leader="none"/>
                    </w:tabs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: 104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: 154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ab/>
                    <w:t xml:space="preserve">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: 104.296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: 154.364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δ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ε κωνική φιάλη προστίθενται 5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νερού και 73,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ακχαρόζης, η θερμοκρασία του μίγματος διατηρείται σταθερή στους 6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αι αναδεύεται ισχυρά. Η υγρή φάση στην κωνική φιάλη αποτελεί κορεσμένο ή ακόρεστο διάλυμα σακχαρόζης; (Δικαιολογήστε την απάντησή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 – Δικαιολόγηση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Εφόσον η διαλυτότητα στους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60 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είναι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137,704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, στα 50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 θα διαλύονται 137,704/2=68,852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σακχαρόζης. Συνεπώς η υγρή φάση θα αποτελεί κορεσμένο διάλυμα και θα συνυπάρχουν στην κωνική και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73,0-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68,852 = 4,148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αδιάλυτης στερεής σακχαρόζης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ε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ε κωνική φιάλη προστίθενται 20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νερού και 25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ακχαρόζης, η θερμοκρασία του μίγματος διατηρείται σταθερή στους 8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αι αναδεύεται ισχυρά. Η υγρή φάση αποτελεί κορεσμένο ή ακόρεστο διάλυμα σακχαρόζης; (Δικαιολογήστε την απάντησή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 – Δικαιολόγηση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Εφόσον η διαλυτότητα στους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80 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είναι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148,818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, στα 200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 θα διαλύονται 148,818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2=296,636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σακχαρόζης. Συνεπώς τα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250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σακχαρόζης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θα διαλυθούν πλήρως η υγρή φάση θα αποτελεί ακόρεστο διάλυμα.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στ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Το περιεχόμενο της φιάλης του προηγούμενου ερωτήματος ψύχεται στους 25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. Η υγρή φάση μετά την ψύξη αποτελεί κορεσμένο ή ακόρεστο διάλυμα σακχαρόζης; Τι θα παρατηρηθεί στην κωνική; (Δικαιολογήστε την απάντησή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 – Δικαιολόγηση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Εφόσον στους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25 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 η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 xml:space="preserve">διαλυτότητα αλλάζει και γίνεται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118,213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/100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, τα 200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 μπορούν να διαλύσουν μόνο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118,213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x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2=236,426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σακχαρόζης. Συνεπώς αναμένεται να εμφανιστεί ποσότητα στερεής αδιάλυτης σακχαρόζης (ίζημα) ίση με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250-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236,426 = 13,574 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και η υγρή φάση να είναι πλέον κορεσμένο διάλυμα.</w:t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</w:r>
            <w:bookmarkStart w:id="0" w:name="note2"/>
            <w:bookmarkStart w:id="1" w:name="note2"/>
            <w:bookmarkEnd w:id="1"/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202" w:footer="81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>ΕΑ.ΙΤΥ / Υπ.Ε.Π.Θ.</w:t>
    </w:r>
    <w:r>
      <w:rPr>
        <w:rFonts w:cs="Arial" w:ascii="Arial" w:hAnsi="Arial"/>
        <w:sz w:val="16"/>
        <w:szCs w:val="16"/>
      </w:rPr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>ΕΑ.ΙΤΥ / Υπ.Ε.Π.Θ.</w:t>
    </w:r>
    <w:r>
      <w:rPr>
        <w:rFonts w:cs="Arial" w:ascii="Arial" w:hAnsi="Arial"/>
        <w:sz w:val="16"/>
        <w:szCs w:val="16"/>
      </w:rPr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Cs/>
        <w:color w:val="000000"/>
        <w:sz w:val="16"/>
        <w:szCs w:val="16"/>
        <w:lang w:val="el-GR"/>
      </w:rPr>
    </w:pPr>
    <w:r>
      <w:rPr>
        <w:rFonts w:cs="Arial" w:ascii="Arial" w:hAnsi="Arial"/>
        <w:bCs/>
        <w:color w:val="000000"/>
        <w:sz w:val="16"/>
        <w:szCs w:val="16"/>
        <w:lang w:val="el-GR"/>
      </w:rPr>
      <w:t>Επίδραση θερμοκρασίας στη διαλυτότητα της σακχαρόζης στο νερό</w:t>
      <w:br/>
      <w:t>Οδηγίες για τον καθηγητ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alic1">
    <w:name w:val="italic1"/>
    <w:basedOn w:val="Style14"/>
    <w:qFormat/>
    <w:rPr>
      <w:rFonts w:ascii="Verdana" w:hAnsi="Verdana" w:cs="Verdana"/>
      <w:i/>
      <w:iCs/>
      <w:strike w:val="false"/>
      <w:dstrike w:val="false"/>
      <w:color w:val="000000"/>
      <w:sz w:val="18"/>
      <w:szCs w:val="18"/>
      <w:u w:val="none"/>
    </w:rPr>
  </w:style>
  <w:style w:type="character" w:styleId="Ibold1">
    <w:name w:val="ibold1"/>
    <w:basedOn w:val="Style14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Italic">
    <w:name w:val="italic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8"/>
      <w:szCs w:val="18"/>
    </w:rPr>
  </w:style>
  <w:style w:type="paragraph" w:styleId="Ibold">
    <w:name w:val="i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eastAsia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emcollective.org/applets/vlab.php&#187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50:00Z</dcterms:created>
  <dc:creator>Michael</dc:creator>
  <dc:description/>
  <dc:language>en-US</dc:language>
  <cp:lastModifiedBy>Michael</cp:lastModifiedBy>
  <cp:lastPrinted>2007-02-15T11:35:00Z</cp:lastPrinted>
  <dcterms:modified xsi:type="dcterms:W3CDTF">2007-12-04T20:50:00Z</dcterms:modified>
  <cp:revision>2</cp:revision>
  <dc:subject/>
  <dc:title>Παρασκευή διαλυμάτων με περιεκτικότητα % w/w - Φύλλο εργασίας</dc:title>
</cp:coreProperties>
</file>