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9" w:type="dxa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80"/>
        <w:gridCol w:w="969"/>
      </w:tblGrid>
      <w:tr>
        <w:trPr/>
        <w:tc>
          <w:tcPr>
            <w:tcW w:w="9080" w:type="dxa"/>
            <w:tcBorders/>
            <w:shd w:fill="999999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  <w:lang w:val="el-GR"/>
              </w:rPr>
              <w:t xml:space="preserve">Η ραδιοχρονολόγηση με </w:t>
            </w: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  <w:vertAlign w:val="superscript"/>
                <w:lang w:val="el-GR"/>
              </w:rPr>
              <w:t>14</w:t>
            </w: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  <w:lang w:val="el-GR"/>
              </w:rPr>
              <w:t>C - Οδηγίες χρήσης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  <w:lang w:val="el-GR"/>
              </w:rPr>
              <w:drawing>
                <wp:inline distT="0" distB="0" distL="0" distR="0">
                  <wp:extent cx="390525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6" w:hRule="atLeast"/>
        </w:trPr>
        <w:tc>
          <w:tcPr>
            <w:tcW w:w="1004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8"/>
                <w:szCs w:val="8"/>
                <w:lang w:val="el-G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8"/>
                <w:szCs w:val="8"/>
                <w:lang w:val="el-GR"/>
              </w:rPr>
            </w:r>
          </w:p>
        </w:tc>
      </w:tr>
      <w:tr>
        <w:trPr/>
        <w:tc>
          <w:tcPr>
            <w:tcW w:w="10049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l-GR"/>
              </w:rPr>
              <w:t>Γενικά</w:t>
            </w:r>
          </w:p>
        </w:tc>
      </w:tr>
      <w:tr>
        <w:trPr/>
        <w:tc>
          <w:tcPr>
            <w:tcW w:w="10049" w:type="dxa"/>
            <w:gridSpan w:val="2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Η εκκίνηση της εφαρμογής «Η ραδιοχρονολόγηση με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  <w:lang w:val="el-GR"/>
              </w:rPr>
              <w:t>1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C» γίνεται με διπλό κλικ στο αρχείο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l-GR"/>
              </w:rPr>
              <w:t>«C14.htmL»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 Η εφαρμογή περιλαμβάνει έξι ενότητες. Η 1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  <w:lang w:val="el-GR"/>
              </w:rPr>
              <w:t>η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 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  <w:lang w:val="el-GR"/>
              </w:rPr>
              <w:t>η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 3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  <w:lang w:val="el-GR"/>
              </w:rPr>
              <w:t>η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 και 5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  <w:lang w:val="el-GR"/>
              </w:rPr>
              <w:t>η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 ενότητα καλύπτουν το θεωρητικό μέρος, ενώ η 4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  <w:lang w:val="el-GR"/>
              </w:rPr>
              <w:t>η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 και 6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  <w:lang w:val="el-GR"/>
              </w:rPr>
              <w:t>η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 ενότητα καλύπτουν τα υπολογιστικά μέρη της εφαρμογής.</w:t>
            </w:r>
          </w:p>
          <w:p>
            <w:pPr>
              <w:pStyle w:val="Web"/>
              <w:spacing w:before="6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drawing>
                <wp:inline distT="0" distB="0" distL="0" distR="0">
                  <wp:extent cx="3918585" cy="2896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8585" cy="289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before="6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Στην αρχή είναι ενεργοποιημένη η ενότητα «Ραδιενεργός διάσπαση» και εμφανίζεται η παραπάνω οθόνη όπου μπορείτε να μελετήσετε τις διάφορες μορφές της ραδιενεργού διάσπασης.</w:t>
            </w:r>
          </w:p>
          <w:p>
            <w:pPr>
              <w:pStyle w:val="Web"/>
              <w:spacing w:before="6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drawing>
                <wp:inline distT="0" distB="0" distL="0" distR="0">
                  <wp:extent cx="3848100" cy="3448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344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before="6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Επιλέγοντας την ενότητα «Βαθμός ραδιενεργού διάσπασης και χρόνος ημιζωής», εμφανίζεται η παραπάνω οθόνη. Στην ενότητα αυτή μπορείτε να πληροφορηθείτε για την σημασία των εννοιών της ενεργότητας, της ειδικής ενεργότητας και του χρόνου ημιζωής.</w:t>
            </w:r>
          </w:p>
          <w:p>
            <w:pPr>
              <w:pStyle w:val="Web"/>
              <w:spacing w:before="6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drawing>
                <wp:inline distT="0" distB="0" distL="0" distR="0">
                  <wp:extent cx="4394200" cy="29952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0" cy="299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before="6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Επιλέγοντας την 3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  <w:lang w:val="el-GR"/>
              </w:rPr>
              <w:t>η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 ενότητα, δηλ. «Ο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  <w:lang w:val="el-GR"/>
              </w:rPr>
              <w:t>14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 στη φύση» εμφανίζεται η παραπάνω οθόνη. Στην ενότητα αυτή μπορείτε να ενημερωθείτε για τον τρόπο που σχηματίζεται ο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  <w:lang w:val="el-GR"/>
              </w:rPr>
              <w:t>14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 στην φύση και για την σταθερότητα που εμφανίζει το ποσοστό του σε σχέση με τον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  <w:lang w:val="el-GR"/>
              </w:rPr>
              <w:t>12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.</w:t>
            </w:r>
          </w:p>
          <w:p>
            <w:pPr>
              <w:pStyle w:val="Web"/>
              <w:spacing w:before="6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drawing>
                <wp:inline distT="0" distB="0" distL="0" distR="0">
                  <wp:extent cx="5605145" cy="3430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5145" cy="343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before="6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Επιλέγοντας την 4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  <w:lang w:val="el-GR"/>
              </w:rPr>
              <w:t>η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 ενότητα, δηλ. «Μελέτη ρυθμού διάσπασης του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  <w:lang w:val="el-GR"/>
              </w:rPr>
              <w:t>14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» εμφανίζεται η παραπάνω οθόνη, η οποία χωρίζετε σε τέσσερις τομείς.</w:t>
            </w:r>
          </w:p>
          <w:p>
            <w:pPr>
              <w:pStyle w:val="Web"/>
              <w:spacing w:before="60" w:after="0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Στ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ν πρώτο τομέα αυτής της ενότητας που έχει τίτλο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l-GR"/>
              </w:rPr>
              <w:t>«Δεδομένα»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, εμφανίζεται ο χρόνος ημιζωής του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  <w:lang w:val="el-GR"/>
              </w:rPr>
              <w:t>14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 που είναι 5730 χρόνια.</w:t>
            </w:r>
          </w:p>
          <w:p>
            <w:pPr>
              <w:pStyle w:val="Web"/>
              <w:spacing w:before="6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Ο δεύτερος τομέας έχει τίτλο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l-GR"/>
              </w:rPr>
              <w:t>«Περιγραφή προβλήματος»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. Στον τομέα μπορείτε να ορίσετε την αρχική ενεργότητα του δείγματος και τον χρόνο που πέρασε. Για τον ορισμό των δεκαδικών ψηφίων πρέπει να χρησιμοποιείται η τελεία (.) και όχι το κόμμα (,)</w:t>
            </w:r>
          </w:p>
          <w:p>
            <w:pPr>
              <w:pStyle w:val="Web"/>
              <w:spacing w:before="6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Στον τρίτο τομέα που έχει τίτλο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l-GR"/>
              </w:rPr>
              <w:t xml:space="preserve">«Υπολογισμός»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μπορείτε πιέζοντας το κουμπί «Υπολογισμός ενεργότητας» να βρείτε την ηλικία του δείγματος. </w:t>
            </w:r>
          </w:p>
          <w:p>
            <w:pPr>
              <w:pStyle w:val="Web"/>
              <w:spacing w:before="6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Το αποτέλεσμα εμφανίζεται στον τελευταίο τομέα της ενότητας αυτής που έχει τίτλο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l-GR"/>
              </w:rPr>
              <w:t>«Αποτέλεσμα»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.</w:t>
            </w:r>
          </w:p>
          <w:p>
            <w:pPr>
              <w:pStyle w:val="Web"/>
              <w:spacing w:before="6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Την παραπάνω διαδικασία μπορείτε να την επαναλάβετε όσες φορές θέλετε, αλλάζοντας τα δεδομένα.</w:t>
            </w:r>
          </w:p>
          <w:p>
            <w:pPr>
              <w:pStyle w:val="Web"/>
              <w:spacing w:before="6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drawing>
                <wp:inline distT="0" distB="0" distL="0" distR="0">
                  <wp:extent cx="4571365" cy="39579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1365" cy="395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before="6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Στην 5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  <w:lang w:val="el-GR"/>
              </w:rPr>
              <w:t>η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 ενότητα που έχει την παραπάνω μορφή και τίτλο «Μέθοδος ραδιοχρονολόγησης με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  <w:lang w:val="el-GR"/>
              </w:rPr>
              <w:t>14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» παίρνετε πληροφορίες για το ποσοστό του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  <w:lang w:val="el-GR"/>
              </w:rPr>
              <w:t>14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 σε ζώντες και νεκρούς οργανισμούς. Επίσης στην ενότητα αυτή υπάρχει ένα παράδειγμα για τον τρόπο που μπορεί να υπολογισθεί η ηλικία ενός οστού.</w:t>
            </w:r>
          </w:p>
          <w:p>
            <w:pPr>
              <w:pStyle w:val="Web"/>
              <w:spacing w:before="6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drawing>
                <wp:inline distT="0" distB="0" distL="0" distR="0">
                  <wp:extent cx="5829300" cy="3761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376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before="6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Επιλέγοντας την τελευταία ενότητα της εφαρμογής με τίτλο «Ραδιοχρονολόγηση με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  <w:lang w:val="el-GR"/>
              </w:rPr>
              <w:t>1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C» εμφανίζεται η παραπάνω οθόνη, η οποία χωρίζετε σε τέσσερις τομείς.</w:t>
            </w:r>
          </w:p>
          <w:p>
            <w:pPr>
              <w:pStyle w:val="Web"/>
              <w:spacing w:before="6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Στ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ν πρώτο τομέα αυτής της ενότητας που έχει τίτλο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l-GR"/>
              </w:rPr>
              <w:t>«Δεδομένα»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, υπάρχουν τα δεδομένα της ραδιοχρονολόγησης, δηλ. ο χρόνος ημιζωής που είναι για τον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  <w:lang w:val="el-GR"/>
              </w:rPr>
              <w:t>14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 είναι 5730 χρόνια και η ειδική ενεργότητα του ατμοσφαιρικού άνθρακα που είναι 0,255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q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/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.</w:t>
            </w:r>
          </w:p>
          <w:p>
            <w:pPr>
              <w:pStyle w:val="Web"/>
              <w:spacing w:before="6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Ο δεύτερος τομέας έχει τίτλο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l-GR"/>
              </w:rPr>
              <w:t>«Περιγραφή δείγματος»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. Στον τομέα αυτό έχετε δύο επιλογές:</w:t>
            </w:r>
          </w:p>
          <w:p>
            <w:pPr>
              <w:pStyle w:val="Web"/>
              <w:numPr>
                <w:ilvl w:val="0"/>
                <w:numId w:val="1"/>
              </w:numPr>
              <w:spacing w:before="6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Να ορίσετε εσείς την μάζα και την ενεργότητα του δείγματος, οπότε πατώντας το κουμπί «Υπολογισμός ειδικής ενεργότητας δείγματος», εμφανίζεται η ειδική ενεργότητα του δείγματος.</w:t>
            </w:r>
          </w:p>
          <w:p>
            <w:pPr>
              <w:pStyle w:val="Web"/>
              <w:numPr>
                <w:ilvl w:val="0"/>
                <w:numId w:val="1"/>
              </w:numPr>
              <w:spacing w:before="6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Να αγνοήσετε τα κελιά της μάζας και της ενεργότητας του δείγματος, να αγνοήσετε επίσης και το κουμπί «Υπολογισμός ειδικής ενεργότητας δείγματος» και να τοποθετήσετε κατευθείαν την ειδική ενεργότητα του δείγματος. </w:t>
            </w:r>
          </w:p>
          <w:p>
            <w:pPr>
              <w:pStyle w:val="Web"/>
              <w:spacing w:before="6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Ανεξάρτητα του τρόπου που θα εισάγετε τα δεδομένα είναι αυτονόητο ότι το τελικό αποτέλεσμα της ειδικής ενεργότητας του δείγματος πρέπει να είναι μεγαλύτερο του μηδενός και μικρότερο του 0,255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q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/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.</w:t>
            </w:r>
          </w:p>
          <w:p>
            <w:pPr>
              <w:pStyle w:val="Web"/>
              <w:spacing w:before="6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Επίσης για τον ορισμό των δεκαδικών ψηφίων πρέπει να χρησιμοποιείται η τελεία (.) και όχι το κόμμα (,)</w:t>
            </w:r>
          </w:p>
          <w:p>
            <w:pPr>
              <w:pStyle w:val="Web"/>
              <w:spacing w:before="6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Στον τρίτο τομέα της ενότητας αυτή που έχει τίτλο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l-GR"/>
              </w:rPr>
              <w:t xml:space="preserve">«Υπολογισμός»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μπορείτε, με δεδομένη την ενεργότητα του δείγματος, πιέζοντας το κουμπί «Υπολογισμός της ηλικίας του δείγματος» να δείτε την ηλικία του δείγματος. </w:t>
            </w:r>
          </w:p>
          <w:p>
            <w:pPr>
              <w:pStyle w:val="Web"/>
              <w:spacing w:before="6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Το αποτέλεσμα εμφανίζεται στον τελευταίο τομέα της ενότητας αυτής που έχει τίτλο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l-GR"/>
              </w:rPr>
              <w:t>«Αποτέλεσμα»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.</w:t>
            </w:r>
          </w:p>
          <w:p>
            <w:pPr>
              <w:pStyle w:val="Web"/>
              <w:spacing w:before="6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Είναι αυτονόητο ότι και αυτή την διαδικασία μπορείτε να την επαναλάβετε όσες φορές θέλετε, και με όσες παραλλαγές θέλετε. Μπορείτε δηλαδή να αλλάζετε την μάζα και την ενεργότητα του δείγματος ή να ορίζετε κατευθείαν την ειδική ενεργότητα του δείγματος και κατόπιν να υπολογίζετε την ηλικία του δείγματος.</w:t>
            </w:r>
          </w:p>
        </w:tc>
      </w:tr>
    </w:tbl>
    <w:p>
      <w:pPr>
        <w:pStyle w:val="Normal"/>
        <w:spacing w:before="60" w:after="0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34" w:right="1134" w:gutter="0" w:header="720" w:top="90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sz w:val="16"/>
        <w:szCs w:val="16"/>
        <w:lang w:val="el-GR"/>
      </w:rPr>
    </w:pPr>
    <w:r>
      <w:rPr>
        <w:rFonts w:cs="Arial" w:ascii="Arial" w:hAnsi="Arial"/>
        <w:sz w:val="16"/>
        <w:szCs w:val="16"/>
        <w:lang w:val="el-GR"/>
      </w:rPr>
      <w:t>Έργο ΠΛΕΙΑΔΕΣ/ Νηρηίδες, Γ΄ ΚΠΣ</w:t>
    </w:r>
  </w:p>
  <w:p>
    <w:pPr>
      <w:pStyle w:val="Footer"/>
      <w:rPr/>
    </w:pPr>
    <w:r>
      <w:rPr>
        <w:rFonts w:cs="Arial" w:ascii="Arial" w:hAnsi="Arial"/>
        <w:sz w:val="16"/>
        <w:szCs w:val="16"/>
        <w:lang w:val="el-GR"/>
      </w:rPr>
      <w:t xml:space="preserve">ΕΑ.ΙΤΥ / Υπ.Ε.Π.Θ. </w:t>
      <w:tab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sz w:val="16"/>
        <w:szCs w:val="16"/>
        <w:lang w:val="el-GR"/>
      </w:rPr>
    </w:pPr>
    <w:r>
      <w:rPr>
        <w:rFonts w:cs="Arial" w:ascii="Arial" w:hAnsi="Arial"/>
        <w:sz w:val="16"/>
        <w:szCs w:val="16"/>
        <w:lang w:val="el-GR"/>
      </w:rPr>
      <w:t>Έργο ΠΛΕΙΑΔΕΣ/ Νηρηίδες, Γ΄ ΚΠΣ</w:t>
    </w:r>
  </w:p>
  <w:p>
    <w:pPr>
      <w:pStyle w:val="Footer"/>
      <w:rPr/>
    </w:pPr>
    <w:r>
      <w:rPr>
        <w:rFonts w:cs="Arial" w:ascii="Arial" w:hAnsi="Arial"/>
        <w:sz w:val="16"/>
        <w:szCs w:val="16"/>
        <w:lang w:val="el-GR"/>
      </w:rPr>
      <w:t xml:space="preserve">ΕΑ.ΙΤΥ / Υπ.Ε.Π.Θ. </w:t>
      <w:tab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color w:val="000000"/>
        <w:sz w:val="16"/>
        <w:szCs w:val="16"/>
        <w:lang w:val="el-GR"/>
      </w:rPr>
      <w:t xml:space="preserve">Η ραδιοχρονολόγηση με </w:t>
    </w:r>
    <w:r>
      <w:rPr>
        <w:rFonts w:cs="Arial" w:ascii="Arial" w:hAnsi="Arial"/>
        <w:bCs/>
        <w:color w:val="000000"/>
        <w:sz w:val="16"/>
        <w:szCs w:val="16"/>
        <w:vertAlign w:val="superscript"/>
        <w:lang w:val="el-GR"/>
      </w:rPr>
      <w:t>14</w:t>
    </w:r>
    <w:r>
      <w:rPr>
        <w:rFonts w:cs="Arial" w:ascii="Arial" w:hAnsi="Arial"/>
        <w:bCs/>
        <w:color w:val="000000"/>
        <w:sz w:val="16"/>
        <w:szCs w:val="16"/>
        <w:lang w:val="el-GR"/>
      </w:rPr>
      <w:t>C</w:t>
    </w:r>
  </w:p>
  <w:p>
    <w:pPr>
      <w:pStyle w:val="Header"/>
      <w:pBdr>
        <w:bottom w:val="single" w:sz="4" w:space="1" w:color="000000"/>
      </w:pBdr>
      <w:rPr>
        <w:rFonts w:ascii="Arial" w:hAnsi="Arial" w:cs="Arial"/>
        <w:bCs/>
        <w:color w:val="000000"/>
        <w:sz w:val="16"/>
        <w:szCs w:val="16"/>
        <w:lang w:val="el-GR"/>
      </w:rPr>
    </w:pPr>
    <w:r>
      <w:rPr>
        <w:rFonts w:cs="Arial" w:ascii="Arial" w:hAnsi="Arial"/>
        <w:bCs/>
        <w:color w:val="000000"/>
        <w:sz w:val="16"/>
        <w:szCs w:val="16"/>
        <w:lang w:val="el-GR"/>
      </w:rPr>
      <w:t>Οδηγίες χρήση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0"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talic1">
    <w:name w:val="italic1"/>
    <w:basedOn w:val="Style14"/>
    <w:qFormat/>
    <w:rPr>
      <w:rFonts w:ascii="Verdana" w:hAnsi="Verdana" w:cs="Verdana"/>
      <w:i/>
      <w:iCs/>
      <w:strike w:val="false"/>
      <w:dstrike w:val="false"/>
      <w:color w:val="000000"/>
      <w:sz w:val="18"/>
      <w:szCs w:val="18"/>
      <w:u w:val="none"/>
    </w:rPr>
  </w:style>
  <w:style w:type="character" w:styleId="Ibold1">
    <w:name w:val="ibold1"/>
    <w:basedOn w:val="Style14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Italic">
    <w:name w:val="italic"/>
    <w:basedOn w:val="Normal"/>
    <w:qFormat/>
    <w:pPr>
      <w:spacing w:before="280" w:after="280"/>
    </w:pPr>
    <w:rPr>
      <w:rFonts w:ascii="Verdana" w:hAnsi="Verdana" w:cs="Verdana"/>
      <w:i/>
      <w:iCs/>
      <w:color w:val="000000"/>
      <w:sz w:val="18"/>
      <w:szCs w:val="18"/>
    </w:rPr>
  </w:style>
  <w:style w:type="paragraph" w:styleId="Ibold">
    <w:name w:val="i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8"/>
      <w:szCs w:val="18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Text">
    <w:name w:val="Normal Tex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6:57:00Z</dcterms:created>
  <dc:creator>Michael</dc:creator>
  <dc:description/>
  <dc:language>en-US</dc:language>
  <cp:lastModifiedBy>Michael</cp:lastModifiedBy>
  <cp:lastPrinted>2007-02-15T11:28:00Z</cp:lastPrinted>
  <dcterms:modified xsi:type="dcterms:W3CDTF">2007-12-05T17:01:00Z</dcterms:modified>
  <cp:revision>3</cp:revision>
  <dc:subject/>
  <dc:title>Παρασκευή διαλυμάτων με περιεκτικότητα % w/w - Φύλλο εργασίας</dc:title>
</cp:coreProperties>
</file>