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Εικονόγραμμα»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Φύλλο εργασίας Μαθητή / Μαθήτρ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Όνομα Μαθητή / Μαθήτριας: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Τάξη: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άνε διπλό κλικ στο </w:t>
      </w:r>
      <w:r>
        <w:rPr>
          <w:lang w:val="en-US"/>
        </w:rPr>
        <w:t>eikonogramma</w:t>
      </w:r>
      <w:r>
        <w:rPr/>
        <w:t>.</w:t>
      </w:r>
      <w:r>
        <w:rPr>
          <w:lang w:val="en-US"/>
        </w:rPr>
        <w:t>mw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μέσως εμφανίζεται η  </w:t>
      </w:r>
      <w:r>
        <w:rPr>
          <w:b/>
        </w:rPr>
        <w:t>αρχική σελίδα της εφαρμογή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Κάνε κλικ στο κουμπί  </w:t>
      </w:r>
      <w:r>
        <w:rPr>
          <w:b/>
        </w:rPr>
        <w:t>είσοδ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ουσιάζεται η οθόνη με τις επιλογές που είναι διαθέσιμ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νε κλικ στο κουμπί </w:t>
      </w:r>
      <w:r>
        <w:rPr>
          <w:b/>
        </w:rPr>
        <w:t>Εργασίε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μφανίζεται το μενού επιλογής των σελίδ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νε κλικ στη </w:t>
      </w:r>
      <w:r>
        <w:rPr>
          <w:b/>
        </w:rPr>
        <w:t>Σελίδα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η σελίδα εμφανίζονται στοιχεία για τα αυτοκίνητα που χρησιμοποίησαν το έτος 2006 το Δημοτικό </w:t>
      </w:r>
      <w:r>
        <w:rPr>
          <w:lang w:val="en-US"/>
        </w:rPr>
        <w:t>Parking</w:t>
      </w:r>
      <w:r>
        <w:rPr/>
        <w:t xml:space="preserve"> του Δήμου Λάρισας. Μελετήστε το εικονόγραμμα και υπολογίστ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Ποιος μήνας είχε την μεγαλύτερη κίνηση;</w:t>
      </w:r>
    </w:p>
    <w:p>
      <w:pPr>
        <w:pStyle w:val="Normal"/>
        <w:rPr/>
      </w:pPr>
      <w:r>
        <w:rPr/>
        <w:t>Β) Ποιος είναι ο αριθμός αυτοκινήτων για το μήνα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υμπληρώστε τα πεδία στο περιβάλλον εργασίας και γράψετε εδώ τις απαντήσεις 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Μήνας που είχε την μεγαλύτερη κίνηση: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Ποιος είναι ο αριθμός αυτοκινήτων για το μήνα αυτό: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νε κλικ στη </w:t>
      </w:r>
      <w:r>
        <w:rPr>
          <w:b/>
        </w:rPr>
        <w:t>Σελίδα2</w:t>
      </w:r>
      <w:r>
        <w:rPr/>
        <w:t>.</w:t>
      </w:r>
    </w:p>
    <w:p>
      <w:pPr>
        <w:pStyle w:val="Normal"/>
        <w:rPr/>
      </w:pPr>
      <w:r>
        <w:rPr/>
        <w:t xml:space="preserve">Στη σελίδα αυτή μελετώντας πάλι τα στοιχεία του εικονογράμματος. Υπολογίστ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Ποιος μήνας είχε την μικρότερη κίνηση;</w:t>
      </w:r>
    </w:p>
    <w:p>
      <w:pPr>
        <w:pStyle w:val="Normal"/>
        <w:rPr/>
      </w:pPr>
      <w:r>
        <w:rPr/>
        <w:t>Β) Ποιος είναι ο αριθμός αυτοκινήτων για το μήνα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υμπληρώστε τα πεδία στο περιβάλλον εργασίας και γράψετε εδώ τις απαντήσεις 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Μήνας που είχε την μικρότερη κίνηση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Ποιος είναι ο αριθμός αυτοκινήτων για το μήνα αυτό: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η συνέχεια κάντε κλικ στο κουμπί </w:t>
      </w:r>
      <w:r>
        <w:rPr>
          <w:b/>
        </w:rPr>
        <w:t>Σελίδα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τη σελίδα αυτή θα πρέπει να κατασκευάσετε μόνοι σας το εικονόγραμμα σύμφωνα με τα στοιχεία που παρουσιάζονται στον πίνακ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Όταν ολοκληρώσετε την εργασία σας επιλέξτε επιλογές και μετά κάντε κλικ στο κουμπί </w:t>
      </w:r>
      <w:r>
        <w:rPr>
          <w:b/>
        </w:rPr>
        <w:t>Σελίδα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ελίδα αυτή θα πρέπει πάλι , να κατασκευάσετε μόνοι σας το εικονόγραμμα σύμφωνα με τα στοιχεία που παρουσιάζονται στον πίνακ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Όταν ολοκληρώσετε την εργασία σας επιλέξτε επιλογές και μετά κάντε κλικ στο κουμπί </w:t>
      </w:r>
      <w:r>
        <w:rPr>
          <w:b/>
        </w:rPr>
        <w:t>Σελίδα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ελίδα αυτή θα πρέπει πάλι , να κατασκευάσετε μόνοι σας το εικονόγραμμα σύμφωνα με τα στοιχεία που παρουσιάζονται στον πίνακ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 2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Έργο ΠΛΕΙΑΔΕΣ/ Νηρηίδες, Γ’ ΚΠΣ</w:t>
      <w:tab/>
      <w:tab/>
      <w:t xml:space="preserve">Σελ.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“</w:t>
    </w:r>
    <w:r>
      <w:rPr>
        <w:rFonts w:cs="Arial" w:ascii="Arial" w:hAnsi="Arial"/>
        <w:sz w:val="22"/>
        <w:szCs w:val="22"/>
      </w:rPr>
      <w:t xml:space="preserve">Μετρώ, Υπολογίζω &amp; Εκτιμώ”                             Ανάδοχος:    </w:t>
    </w:r>
    <w:r>
      <w:rPr>
        <w:rFonts w:cs="Arial" w:ascii="Arial" w:hAnsi="Arial"/>
        <w:sz w:val="22"/>
        <w:szCs w:val="22"/>
        <w:lang w:val="en-US"/>
      </w:rPr>
      <w:t>Cybernet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 xml:space="preserve">                                                                       Συντονιστής: </w:t>
    </w:r>
    <w:r>
      <w:rPr>
        <w:rFonts w:cs="Arial" w:ascii="Arial" w:hAnsi="Arial"/>
        <w:sz w:val="22"/>
        <w:szCs w:val="22"/>
        <w:lang w:val="en-US"/>
      </w:rPr>
      <w:t>Ko</w:t>
    </w:r>
    <w:r>
      <w:rPr>
        <w:rFonts w:cs="Arial" w:ascii="Arial" w:hAnsi="Arial"/>
        <w:sz w:val="22"/>
        <w:szCs w:val="22"/>
      </w:rPr>
      <w:t xml:space="preserve">ύτσικος Ιωάννης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6:00Z</dcterms:created>
  <dc:creator>Jim</dc:creator>
  <dc:description/>
  <cp:keywords/>
  <dc:language>en-US</dc:language>
  <cp:lastModifiedBy>Maria Lasti</cp:lastModifiedBy>
  <cp:lastPrinted>2007-07-24T12:07:00Z</cp:lastPrinted>
  <dcterms:modified xsi:type="dcterms:W3CDTF">2015-03-07T05:32:00Z</dcterms:modified>
  <cp:revision>46</cp:revision>
  <dc:subject/>
  <dc:title>Δραστηριότητα 1</dc:title>
</cp:coreProperties>
</file>