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0"/>
          <w:lang w:val="el-GR"/>
        </w:rPr>
      </w:pPr>
      <w:r>
        <w:rPr>
          <w:sz w:val="40"/>
          <w:lang w:val="el-GR"/>
        </w:rPr>
        <w:t>Γνωριμία με τα</w:t>
      </w:r>
      <w:r>
        <w:rPr>
          <w:sz w:val="40"/>
        </w:rPr>
        <w:t xml:space="preserve"> Fractals</w:t>
      </w:r>
      <w:r>
        <w:rPr>
          <w:sz w:val="40"/>
          <w:lang w:val="el-GR"/>
        </w:rPr>
        <w:t xml:space="preserve"> </w:t>
      </w:r>
    </w:p>
    <w:p>
      <w:pPr>
        <w:pStyle w:val="Heading8"/>
        <w:rPr>
          <w:rFonts w:ascii="Arial" w:hAnsi="Arial" w:cs="Arial"/>
          <w:i/>
          <w:i/>
          <w:color w:val="000080"/>
          <w:sz w:val="20"/>
          <w:lang w:val="el-GR"/>
        </w:rPr>
      </w:pPr>
      <w:r>
        <w:rPr>
          <w:rFonts w:cs="Arial"/>
          <w:i/>
          <w:color w:val="000080"/>
          <w:sz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Έναυσμ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λετήστε τις εικόνες και τα κείμενα στην οθόνη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Υποθέσει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ι παρατηρείτε κοιτάζοντας τη μεγέθυνση του μικρού τμήματος του μπρόκολου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ι παρατηρείτε κοιτάζοντας τις μεγεθύνσεις των επιμέρους τμημάτων της φτέρης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ι νομίζετε ότι οδήγησε τον </w:t>
      </w:r>
      <w:r>
        <w:rPr>
          <w:rFonts w:cs="Arial" w:ascii="Arial" w:hAnsi="Arial"/>
          <w:sz w:val="22"/>
          <w:lang w:val="en-US"/>
        </w:rPr>
        <w:t>Mandelbrot</w:t>
      </w:r>
      <w:r>
        <w:rPr>
          <w:rFonts w:cs="Arial" w:ascii="Arial" w:hAnsi="Arial"/>
          <w:sz w:val="22"/>
        </w:rPr>
        <w:t xml:space="preserve"> να διατυπώσει αυτή την άποψη για την Ευκλείδεια Γεωμετρία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λετήστε το κείμενο στην οθόνη του υπολογιστή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βάση το κείμενο αυτό απαντήστε στις παρακάτω ερωτήσεις που αφορούν τη φωτογραφία με το κουβάρι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κεφτείτε ότι κοιτώντας το κουβάρι από μακριά μας φαίνεται ότι είναι συμπαγής σφαίρα. Ποια νομίζετε ότι είναι η διάστασή του τότε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ν το κοιτάξουμε από πιο κοντά βλέπουμε ότι είναι φτιαγμένο από σπάγκο, δηλαδή μια γραμμή που στρέφεται γύρω γύρω. Ποια νομίζετε ότι είναι η διάστασή του τότε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ν το κοιτάξουμε από πολύ κοντά βλέπουμε ότι και ο σπάγκος δεν είναι γραμμή και εμφανίζεται να είναι συμπαγής και να μοιάζει κυλινδρικός. Ποια είναι η διάστασή του τότε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ν πάρουμε ένα μεγεθυντικό φακό και κοιτάξουμε το σπάγκο διαπιστώνουμε ότι αποτελείται από λεπτές ίνες που μας φαίνονται να είναι γραμμές. Ποια είναι η διάστασή του τότε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έλος αν κοιτάξουμε με ένα μικροσκόπιο και αυξάνουμε συνεχώς τη μεγέθυνση τι θα βλέπουμε; Ποια θα είναι τότε η διάσταση;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Νομίζετε ότι μπορεί να υπάρξει καμπύλη με διάσταση 2;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Πειραματισμό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bookmarkStart w:id="0" w:name="D1"/>
      <w:bookmarkEnd w:id="0"/>
      <w:r>
        <w:rPr>
          <w:rFonts w:cs="Arial" w:ascii="Arial" w:hAnsi="Arial"/>
          <w:b/>
          <w:bCs/>
          <w:sz w:val="22"/>
        </w:rPr>
        <w:t>Δραστηριότητα 1η: Η καμπύλη του PEA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Ανοίξτε το αρχείο που έχουμε δημιουργήσει, διαβάστε προσεκτικά και ακολουθήστε τις οδηγίες κάνοντας κλικ στο κουμπί "Οδηγίες"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τά τις πέντε πρώτες οδηγίες, απαντήστε στην ερώτηση 1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Ποια λέτε ότι είναι η διάσταση της καμπύλης του </w:t>
      </w:r>
      <w:r>
        <w:rPr>
          <w:rFonts w:cs="Arial" w:ascii="Arial" w:hAnsi="Arial"/>
          <w:sz w:val="22"/>
          <w:lang w:val="en-US"/>
        </w:rPr>
        <w:t>Peano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Αφού ακολουθήσετε τις υπόλοιπες οδηγίες σχεδιάστε παρακάτω με μολύβι το αρχικό ευθύγραμμο τμήμα και την καμπύλη του </w:t>
      </w:r>
      <w:r>
        <w:rPr>
          <w:rFonts w:cs="Arial" w:ascii="Arial" w:hAnsi="Arial"/>
          <w:sz w:val="22"/>
          <w:lang w:val="en-US"/>
        </w:rPr>
        <w:t>Peano</w:t>
      </w:r>
      <w:r>
        <w:rPr>
          <w:rFonts w:cs="Arial" w:ascii="Arial" w:hAnsi="Arial"/>
          <w:sz w:val="22"/>
        </w:rPr>
        <w:t xml:space="preserve"> για το πρώτο βήμα (να φαίνεται και ο τρόπος που δημιουργείται). 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46990</wp:posOffset>
                </wp:positionV>
                <wp:extent cx="4686300" cy="2514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3.7pt;width:36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βάση τον νέο ορισμό και τις υπόλοιπες πληροφορίες που μελετήσατε στην οθόνη, συμπληρώστε τον παρακάτω πίνακα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410" w:type="dxa"/>
        <w:jc w:val="left"/>
        <w:tblInd w:w="2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1813"/>
        <w:gridCol w:w="2096"/>
        <w:gridCol w:w="2038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Παράγοντα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λιμάκωση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K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ριθμός ίδιων ευθυγράμμων τμημάτων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Διάστασ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D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θύγραμμο Τμήμα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μπύλη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ean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1" w:name="D2"/>
      <w:bookmarkStart w:id="2" w:name="D2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Δραστηριότητα 2η: Η νησίδα του Mandelbro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Καταγράψτε τις παρατηρήσεις σας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Τι παρατηρείτε βλέποντας τη μεγέθυνση στο μικρό "βραχάκι" στο αριστερό άκρο της νήσου ;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Τι παρατηρείτε βλέποντας και τις άλλες μεγεθύνσεις;       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ξερεύνηση της νησίδας του </w:t>
      </w:r>
      <w:r>
        <w:rPr>
          <w:rFonts w:cs="Arial" w:ascii="Arial" w:hAnsi="Arial"/>
          <w:b/>
          <w:sz w:val="22"/>
          <w:szCs w:val="22"/>
          <w:lang w:val="en-US"/>
        </w:rPr>
        <w:t>Mandelbrot</w:t>
      </w:r>
      <w:r>
        <w:rPr>
          <w:rFonts w:cs="Arial" w:ascii="Arial" w:hAnsi="Arial"/>
          <w:b/>
          <w:sz w:val="22"/>
          <w:szCs w:val="22"/>
        </w:rPr>
        <w:t xml:space="preserve">  με το </w:t>
      </w:r>
      <w:r>
        <w:rPr>
          <w:rFonts w:cs="Arial" w:ascii="Arial" w:hAnsi="Arial"/>
          <w:b/>
          <w:sz w:val="22"/>
          <w:szCs w:val="22"/>
          <w:lang w:val="en-US"/>
        </w:rPr>
        <w:t>MicroWorld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Pro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Καταγράψτε τις τιμές των μεταβλητών που θέσατε και τις αντίστοιχες παρατηρήσεις σας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55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τΧ (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λίμακα (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 xml:space="preserve"> </w:t>
      </w:r>
      <w:r>
        <w:rPr/>
        <w:drawing>
          <wp:inline distT="0" distB="0" distL="0" distR="0">
            <wp:extent cx="467995" cy="57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Συμπεράσματ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color w:val="000000"/>
          <w:sz w:val="22"/>
          <w:szCs w:val="36"/>
        </w:rPr>
        <w:t xml:space="preserve">Αφού μελετήσετε το κείμενο, συζητήστε με τους συμμαθητές και τον καθηγητή σας και καταγράψτε το αν οι ιδιότητες των </w:t>
      </w:r>
      <w:r>
        <w:rPr>
          <w:rFonts w:cs="Arial" w:ascii="Arial" w:hAnsi="Arial"/>
          <w:color w:val="000000"/>
          <w:sz w:val="22"/>
          <w:szCs w:val="36"/>
          <w:lang w:val="en-US"/>
        </w:rPr>
        <w:t>fractals</w:t>
      </w:r>
      <w:r>
        <w:rPr>
          <w:rFonts w:cs="Arial" w:ascii="Arial" w:hAnsi="Arial"/>
          <w:color w:val="000000"/>
          <w:sz w:val="22"/>
          <w:szCs w:val="36"/>
        </w:rPr>
        <w:t xml:space="preserve"> σας έγιναν αντιληπτές μέσα από τις δραστηριότητες και από τη συζήτηση αυτή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Συναντήσατε δυσκολίες;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Αν ναι πως τις ξεπεράσατε;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ν έχετε δυσκολίες ή απορίες που δεν ξεπεράστηκαν, καταγράψτε τις παρακάτω.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 xml:space="preserve">    </w:t>
      </w:r>
      <w:r>
        <w:rPr/>
        <w:drawing>
          <wp:inline distT="0" distB="0" distL="0" distR="0">
            <wp:extent cx="46799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Εφαρμογέ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699135" cy="476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λετήστε τα κείμενα και τις εικόνες στην οθόνη του υπολογιστή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284" w:header="227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i/>
        <w:i/>
        <w:color w:val="808080"/>
      </w:rPr>
    </w:pPr>
    <w:r>
      <w:rPr>
        <w:i/>
        <w:color w:val="808080"/>
      </w:rPr>
      <w:t xml:space="preserve">Φύλλο Εργασίας και Αναφορά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0000"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2977" w:right="2169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hadow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7">
    <w:name w:val="Επιτεύγματα"/>
    <w:basedOn w:val="Normal"/>
    <w:qFormat/>
    <w:pPr>
      <w:numPr>
        <w:ilvl w:val="0"/>
        <w:numId w:val="2"/>
      </w:numPr>
    </w:pPr>
    <w:rPr/>
  </w:style>
  <w:style w:type="paragraph" w:styleId="3">
    <w:name w:val="Σώμα κείμενου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1">
    <w:name w:val="Σώμα κείμενου με εσοχή 2"/>
    <w:basedOn w:val="Normal"/>
    <w:qFormat/>
    <w:pPr>
      <w:ind w:left="34" w:hanging="34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ind w:firstLine="284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284"/>
      <w:jc w:val="both"/>
    </w:pPr>
    <w:rPr>
      <w:rFonts w:ascii="Arial" w:hAnsi="Arial" w:cs="Arial"/>
      <w:color w:val="000000"/>
      <w:sz w:val="22"/>
    </w:rPr>
  </w:style>
  <w:style w:type="paragraph" w:styleId="31">
    <w:name w:val="Σώμα κείμενου με εσοχή 3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DProssegisis">
    <w:name w:val="DProssegisis"/>
    <w:basedOn w:val="Default"/>
    <w:next w:val="Default"/>
    <w:qFormat/>
    <w:pPr>
      <w:spacing w:before="0" w:after="80"/>
    </w:pPr>
    <w:rPr>
      <w:rFonts w:cs="Times New Roman"/>
      <w:szCs w:val="24"/>
    </w:rPr>
  </w:style>
  <w:style w:type="paragraph" w:styleId="Web">
    <w:name w:val="Κανονικό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2:31:00Z</dcterms:created>
  <dc:creator>ΙΜΒΡΙΩΤΗ</dc:creator>
  <dc:description/>
  <cp:keywords/>
  <dc:language>en-US</dc:language>
  <cp:lastModifiedBy>sarecon</cp:lastModifiedBy>
  <cp:lastPrinted>2000-05-25T12:51:00Z</cp:lastPrinted>
  <dcterms:modified xsi:type="dcterms:W3CDTF">2008-02-23T11:36:00Z</dcterms:modified>
  <cp:revision>8</cp:revision>
  <dc:subject/>
  <dc:title> </dc:title>
</cp:coreProperties>
</file>