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40"/>
          <w:lang w:val="el-GR"/>
        </w:rPr>
      </w:pPr>
      <w:r>
        <w:rPr>
          <w:sz w:val="40"/>
          <w:lang w:val="el-GR"/>
        </w:rPr>
        <w:t xml:space="preserve">Η ακμή και η «χιονονιφάδα» του </w:t>
      </w:r>
      <w:r>
        <w:rPr>
          <w:sz w:val="40"/>
        </w:rPr>
        <w:t>Koch</w:t>
      </w:r>
    </w:p>
    <w:p>
      <w:pPr>
        <w:pStyle w:val="Normal"/>
        <w:rPr>
          <w:sz w:val="40"/>
          <w:lang w:val="el-GR"/>
        </w:rPr>
      </w:pPr>
      <w:r>
        <w:rPr>
          <w:sz w:val="40"/>
          <w:lang w:val="el-GR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6799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Έναυσμα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720090" cy="48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Ακολουθώντας τις οδηγίες στην οθόνη του υπολογιστή, παρατηρήστε την επαναληπτική διαδικασία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67995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Υποθέσεις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720090" cy="512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Μελετήστε τις ερωτήσεις και καταγράψτε τις υποθέσεις σας.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</w:rPr>
        <w:t>Η ΑΚΜΗ ΤΟΥ KOCH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Μπορούμε να πούμε ότι το αποτέλεσμα της επαναληπτικής διαδικασίας που παρακολουθήσατε είναι fractal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Ποιος κατά τη γνώμη σας είναι ο κανόνας της επαναληπτικής διαδικασίας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οιος θα είναι ο συνολικός αριθμός πλευρών μετά από ν επαναλήψεις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Όταν το ν τείνει στο άπειρο, το μήκος της ακμής είναι πεπερασμένο ή τείνει στο άπειρο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u w:val="single"/>
        </w:rPr>
        <w:t>Η ΧΙΟΝΟΝΙΦΑΔΑ Ή ΝΗΣΟΣ ΤΟΥ KOCH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Ποιος είναι ο κανόνας της επαναληπτικής διαδικασίας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οιος θα είναι ο συνολικός αριθμός πλευρών μετά από ν επαναλήψεις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Όταν το ν τείνει στο άπειρο, η περίμετρος της χιονονιφάδας είναι πεπερασμένη ή τείνει στο άπειρο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Όταν το ν τείνει στο άπειρο, το εμβαδόν της χιονονιφάδας είναι πεπερασμένο ή τείνει στο άπειρο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16"/>
          <w:szCs w:val="16"/>
          <w:lang w:val="en-US"/>
        </w:rPr>
      </w:pPr>
      <w:r>
        <w:rPr>
          <w:rFonts w:eastAsia="Arial Unicode MS"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6799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Πειραματισμός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720090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u w:val="single"/>
        </w:rPr>
        <w:t>Δραστηριότητα 1</w:t>
      </w:r>
      <w:r>
        <w:rPr>
          <w:rFonts w:cs="Arial" w:ascii="Arial" w:hAnsi="Arial"/>
          <w:b/>
          <w:bCs/>
          <w:sz w:val="22"/>
        </w:rPr>
        <w:t>: Δημιουργία της ακμής του Koch σε χαρτί με μια επαναληπτική διαδικασία. Μελέτη και εύρεση γενικών τύπων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Θα χρειαστείτε ένα λευκό φύλλο χαρτιού, μολύβι, κανόνα και διαβήτη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Ξεκινήστε σχεδιάζοντας ένα ευθύγραμμο τμήμα με μήκος 27 cm. Θεωρήστε για ευκολία ότι το μήκος του είναι μοναδιαίο δηλαδή 1. (ν=0) 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  Τριχοτομήστε το ευθύγραμμο τμήμα, και αντικαταστήστε το μεσαίο τρίτο από μια ισόπλευρη "προεξοχή" που αποτελείται από δύο νέα τμήματα, ίσα με το ένα τρίτο του αρχικού τμήματος. (ν=1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Συμπληρώστε τη δεύτερη γραμμή του παρακάτω πίνακα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Επαναλάβετε την διαδικασία αυτή για τα νέα τμήματα που προέκυψαν, αλλά και για τα υπόλοιπα δύο τρίτα του αρχικού τμήματος. (ν=2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Συμπληρώστε την τρίτη γραμμή του παρακάτω πίνακα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6.  Επαναλάβετε για μία ακόμη φορά. (ν=3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Βρείτε τους γενικούς τύπους και συμπληρώστε τον παρακάτω πίνακα .</w:t>
      </w:r>
    </w:p>
    <w:p>
      <w:pPr>
        <w:pStyle w:val="Heading"/>
        <w:spacing w:before="0" w:after="120"/>
        <w:jc w:val="left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9"/>
        <w:gridCol w:w="2777"/>
        <w:gridCol w:w="2512"/>
        <w:gridCol w:w="2166"/>
      </w:tblGrid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27"/>
              </w:rPr>
              <w:t>Βήμα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27"/>
              </w:rPr>
              <w:t>Μήκος ευθύγραμμου  τμήματος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7"/>
              </w:rPr>
            </w:pPr>
            <w:r>
              <w:rPr>
                <w:rFonts w:cs="Tahoma" w:ascii="Tahoma" w:hAnsi="Tahoma"/>
                <w:szCs w:val="27"/>
              </w:rPr>
              <w:t xml:space="preserve">Συνολικός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27"/>
              </w:rPr>
              <w:t>αριθμός τμημάτων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27"/>
              </w:rPr>
              <w:t>Συνολικό μήκος ακμής</w:t>
            </w:r>
          </w:p>
        </w:tc>
      </w:tr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27"/>
              </w:rPr>
              <w:t>0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27"/>
              </w:rPr>
              <w:t>1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27"/>
              </w:rPr>
              <w:t>1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27"/>
              </w:rPr>
              <w:t>1</w:t>
            </w:r>
          </w:p>
        </w:tc>
      </w:tr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27"/>
              </w:rPr>
              <w:t>1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27"/>
              </w:rPr>
              <w:t> 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27"/>
              </w:rPr>
              <w:t>2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27"/>
              </w:rPr>
              <w:t> 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27"/>
              </w:rPr>
              <w:t>3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27"/>
              </w:rPr>
              <w:t> 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7"/>
              </w:rPr>
              <w:t>Γενικός τύπος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  <w:p>
            <w:pPr>
              <w:pStyle w:val="Web"/>
              <w:spacing w:before="100" w:after="1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7"/>
              </w:rPr>
              <w:t>για το ν</w:t>
            </w:r>
            <w:r>
              <w:rPr>
                <w:rFonts w:cs="Tahoma" w:ascii="Tahoma" w:hAnsi="Tahoma"/>
                <w:sz w:val="22"/>
                <w:szCs w:val="27"/>
                <w:vertAlign w:val="superscript"/>
              </w:rPr>
              <w:t xml:space="preserve">οστό </w:t>
            </w:r>
            <w:r>
              <w:rPr>
                <w:rFonts w:cs="Tahoma" w:ascii="Tahoma" w:hAnsi="Tahoma"/>
                <w:sz w:val="22"/>
                <w:szCs w:val="27"/>
              </w:rPr>
              <w:t>βήμα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27"/>
              </w:rPr>
              <w:t> 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Δραστηριότητα 2</w:t>
      </w:r>
      <w:r>
        <w:rPr>
          <w:rFonts w:cs="Arial" w:ascii="Arial" w:hAnsi="Arial"/>
          <w:b/>
          <w:bCs/>
          <w:sz w:val="22"/>
        </w:rPr>
        <w:t>: Διερεύνηση με το  MicroWorlds Pro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Η ακμή του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Ko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νοίξτε το αρχείο που έχουμε δημιουργήσει, διαβάστε προσεκτικά και ακολουθήστε τις οδηγίες επιλέγοντας το κουμπί "Οδηγίες"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παντήστε στις παρακάτω ερωτήσεις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αταφέρατε να σχεδιάσετε την κατακόρυφη αναστροφή τη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2"/>
        </w:rPr>
        <w:t>ακμής. (Δηλαδή το τρίγωνο να εμφανίζεται στα δεξιά);</w:t>
      </w:r>
    </w:p>
    <w:p>
      <w:pPr>
        <w:pStyle w:val="Normal"/>
        <w:spacing w:before="100" w:after="10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ΑΙ                 ΟΧΙ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ν ΝΑΙ, περιγράψτε τις ενέργειές σας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Σχεδιάσατε τη χιονονιφάδα του </w:t>
      </w:r>
      <w:r>
        <w:rPr>
          <w:rFonts w:cs="Arial" w:ascii="Arial" w:hAnsi="Arial"/>
          <w:sz w:val="22"/>
          <w:lang w:val="en-US"/>
        </w:rPr>
        <w:t>Koch</w:t>
      </w:r>
      <w:r>
        <w:rPr>
          <w:rFonts w:cs="Arial" w:ascii="Arial" w:hAnsi="Arial"/>
          <w:sz w:val="22"/>
        </w:rPr>
        <w:t>΄</w:t>
      </w:r>
    </w:p>
    <w:p>
      <w:pPr>
        <w:pStyle w:val="Normal"/>
        <w:spacing w:before="100" w:after="10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ΑΙ                 ΟΧΙ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ν ΝΑΙ, Περιγράψτε τις ενέργειές σας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Δραστηριότητα 3</w:t>
      </w:r>
      <w:r>
        <w:rPr>
          <w:rFonts w:cs="Arial" w:ascii="Arial" w:hAnsi="Arial"/>
          <w:b/>
          <w:bCs/>
          <w:sz w:val="22"/>
        </w:rPr>
        <w:t>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Διερεύνηση με το MicroWorlds Pro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Η "Χιονονιφάδα" ή "Νήσος" του Ko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νοίξτε το αρχείο που έχουμε δημιουργήσει, διαβάστε προσεκτικά και ακολουθήστε τις οδηγίες επιλέγοντας το κουμπί "Οδηγίες"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Υποθέτοντας ότι στο αρχικό βήμα 0 το ισόπλευρο τρίγωνο έχει πλευρές με μήκος 1, η περίμετρος αυτού του τριγώνου θα είναι προφανώς 3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οια θα είναι η περίμετρος στο βήμα 1;</w:t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67995" cy="57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Συμπεράσματα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720090" cy="512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iCs/>
          <w:color w:val="800000"/>
          <w:sz w:val="22"/>
        </w:rPr>
      </w:pPr>
      <w:r>
        <w:rPr>
          <w:rFonts w:cs="Arial" w:ascii="Arial" w:hAnsi="Arial"/>
          <w:i/>
          <w:iCs/>
          <w:color w:val="800000"/>
          <w:sz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color w:val="000000"/>
          <w:sz w:val="22"/>
          <w:szCs w:val="36"/>
        </w:rPr>
        <w:t>Προσπαθήστε να απαντήσετε και πάλι τις αρχικές ερωτήσεις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</w:rPr>
        <w:t>Η ΑΚΜΗ ΤΟΥ KOCH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Μπορούμε να πούμε ότι το αποτέλεσμα της επαναληπτικής διαδικασίας που παρακολουθήσατε είναι fractal; Δικαιολογήστε.</w:t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  <w:lang w:val="en-US"/>
        </w:rPr>
        <w:t>…………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Ποιος είναι ο κανόνας της επαναληπτικής διαδικασίας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οιος θα είναι ο συνολικός αριθμός πλευρών μετά από ν επαναλήψεις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Όταν το ν τείνει στο άπειρο, το μήκος της ακμής είναι πεπερασμένο ή τείνει στο άπειρο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u w:val="single"/>
        </w:rPr>
        <w:t>Η ΧΙΟΝΟΝΙΦΑΔΑ Ή ΝΗΣΟΣ ΤΟΥ KOCH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Ποιος κατά τη γνώμη σας είναι ο κανόνας της επαναληπτικής διαδικασίας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…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οιος θα είναι ο συνολικός αριθμός πλευρών μετά από ν επαναλήψεις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…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Όταν το ν τείνει στο άπειρο, η περίμετρος της χιονονιφάδας είναι πεπερασμένη ή τείνει στο άπειρο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Όταν το ν τείνει στο άπειρο, το εμβαδόν της χιονονιφάδας είναι πεπερασμένο ή τείνει στο άπειρο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36"/>
        </w:rPr>
      </w:pPr>
      <w:r>
        <w:rPr>
          <w:rFonts w:cs="Arial" w:ascii="Arial" w:hAnsi="Arial"/>
          <w:color w:val="000000"/>
          <w:sz w:val="22"/>
          <w:szCs w:val="36"/>
        </w:rPr>
        <w:t>Συγκρίνετε τις απαντήσεις σας με εκείνες που είχατε δώσει στις Υποθέσεις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44"/>
          <w:lang w:val="en-US"/>
        </w:rPr>
      </w:pPr>
      <w:r>
        <w:rPr>
          <w:rFonts w:cs="Arial" w:ascii="Arial" w:hAnsi="Arial"/>
          <w:sz w:val="22"/>
          <w:szCs w:val="44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44"/>
          <w:lang w:val="en-US"/>
        </w:rPr>
        <w:t>………………………</w:t>
      </w:r>
      <w:r>
        <w:rPr>
          <w:rFonts w:cs="Arial" w:ascii="Arial" w:hAnsi="Arial"/>
          <w:sz w:val="22"/>
          <w:szCs w:val="44"/>
          <w:lang w:val="en-US"/>
        </w:rPr>
        <w:t>.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44"/>
          <w:lang w:val="en-US"/>
        </w:rPr>
      </w:pPr>
      <w:r>
        <w:rPr>
          <w:rFonts w:cs="Arial" w:ascii="Arial" w:hAnsi="Arial"/>
          <w:sz w:val="22"/>
          <w:szCs w:val="44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44"/>
          <w:lang w:val="en-US"/>
        </w:rPr>
        <w:t>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44"/>
          <w:lang w:val="en-US"/>
        </w:rPr>
      </w:pPr>
      <w:r>
        <w:rPr>
          <w:rFonts w:cs="Arial" w:ascii="Arial" w:hAnsi="Arial"/>
          <w:sz w:val="22"/>
          <w:szCs w:val="44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44"/>
          <w:lang w:val="en-US"/>
        </w:rPr>
        <w:t>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44"/>
          <w:lang w:val="en-US"/>
        </w:rPr>
      </w:pPr>
      <w:r>
        <w:rPr>
          <w:rFonts w:cs="Arial" w:ascii="Arial" w:hAnsi="Arial"/>
          <w:sz w:val="22"/>
          <w:szCs w:val="44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44"/>
          <w:lang w:val="en-US"/>
        </w:rPr>
        <w:t>…………………………</w:t>
      </w:r>
      <w:r>
        <w:rPr>
          <w:rFonts w:cs="Arial" w:ascii="Arial" w:hAnsi="Arial"/>
          <w:sz w:val="22"/>
          <w:szCs w:val="44"/>
          <w:lang w:val="en-US"/>
        </w:rPr>
        <w:t>.</w:t>
      </w:r>
    </w:p>
    <w:p>
      <w:pPr>
        <w:pStyle w:val="Normal"/>
        <w:jc w:val="both"/>
        <w:rPr>
          <w:rFonts w:ascii="Arial" w:hAnsi="Arial" w:eastAsia="Arial Unicode MS" w:cs="Arial"/>
          <w:color w:val="000000"/>
          <w:sz w:val="22"/>
          <w:szCs w:val="36"/>
          <w:lang w:val="en-US"/>
        </w:rPr>
      </w:pPr>
      <w:r>
        <w:rPr>
          <w:rFonts w:eastAsia="Arial Unicode MS" w:cs="Arial" w:ascii="Arial" w:hAnsi="Arial"/>
          <w:color w:val="000000"/>
          <w:sz w:val="22"/>
          <w:szCs w:val="36"/>
          <w:lang w:val="en-US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color w:val="000000"/>
          <w:sz w:val="22"/>
          <w:szCs w:val="36"/>
        </w:rPr>
        <w:t xml:space="preserve">Διατυπώστε τα γενικότερα συμπεράσματά σας με τη βοήθεια των παρακάτω ερωτήσεων: </w:t>
      </w:r>
    </w:p>
    <w:p>
      <w:pPr>
        <w:pStyle w:val="Normal"/>
        <w:jc w:val="both"/>
        <w:rPr>
          <w:rFonts w:ascii="Arial" w:hAnsi="Arial" w:eastAsia="Arial Unicode MS" w:cs="Arial"/>
          <w:i/>
          <w:i/>
          <w:iCs/>
          <w:color w:val="800000"/>
          <w:sz w:val="22"/>
        </w:rPr>
      </w:pPr>
      <w:r>
        <w:rPr>
          <w:rFonts w:eastAsia="Arial Unicode MS" w:cs="Arial" w:ascii="Arial" w:hAnsi="Arial"/>
          <w:i/>
          <w:iCs/>
          <w:color w:val="8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Χρησιμοποιήστε το γενικό τύπο για το ν-οστό βήμα που δίνει το συνολικό μήκος της ακμής του Koch (πίνακας Δραστηριότητας 1), με σκοπό να συμπεράνετε αν το μήκος της ακμής του Koch είναι πεπερασμένο ή τείνει στο άπειρο. Σημειώστε το συμπέρασμά σας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44"/>
          <w:lang w:val="en-US"/>
        </w:rPr>
      </w:pPr>
      <w:r>
        <w:rPr>
          <w:rFonts w:cs="Arial" w:ascii="Arial" w:hAnsi="Arial"/>
          <w:sz w:val="22"/>
          <w:szCs w:val="44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44"/>
          <w:lang w:val="en-US"/>
        </w:rPr>
        <w:t>………………………</w:t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Όταν το ν τείνει στο άπειρο, η περίμετρος της χιονονιφάδας του Koch, είναι πεπερασμένη ή τείνει στο άπειρο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44"/>
          <w:lang w:val="en-US"/>
        </w:rPr>
      </w:pPr>
      <w:r>
        <w:rPr>
          <w:rFonts w:cs="Arial" w:ascii="Arial" w:hAnsi="Arial"/>
          <w:sz w:val="22"/>
          <w:szCs w:val="44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44"/>
          <w:lang w:val="en-US"/>
        </w:rPr>
        <w:t>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44"/>
          <w:lang w:val="en-US"/>
        </w:rPr>
      </w:pPr>
      <w:r>
        <w:rPr>
          <w:rFonts w:eastAsia="Arial Unicode MS" w:cs="Arial" w:ascii="Arial" w:hAnsi="Arial"/>
          <w:sz w:val="22"/>
          <w:szCs w:val="44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Ένα τετράγωνο με κατάλληλη πλευρά μπορεί να περιβάλλει μια χιονονιφάδα του Koch. Όταν το ν τείνει στο άπειρο, το εμβαδόν της χιονονιφάδας του Koch, είναι πεπερασμένο ή τείνει στο άπειρο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44"/>
          <w:lang w:val="en-US"/>
        </w:rPr>
      </w:pPr>
      <w:r>
        <w:rPr>
          <w:rFonts w:cs="Arial" w:ascii="Arial" w:hAnsi="Arial"/>
          <w:sz w:val="22"/>
          <w:szCs w:val="44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44"/>
          <w:lang w:val="en-US"/>
        </w:rPr>
        <w:t>……………………</w:t>
      </w:r>
      <w:r>
        <w:rPr>
          <w:rFonts w:cs="Arial" w:ascii="Arial" w:hAnsi="Arial"/>
          <w:sz w:val="22"/>
          <w:szCs w:val="44"/>
          <w:lang w:val="en-US"/>
        </w:rPr>
        <w:t>.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44"/>
          <w:lang w:val="en-US"/>
        </w:rPr>
      </w:pPr>
      <w:r>
        <w:rPr>
          <w:rFonts w:eastAsia="Arial Unicode MS" w:cs="Arial" w:ascii="Arial" w:hAnsi="Arial"/>
          <w:sz w:val="22"/>
          <w:szCs w:val="44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Μεγεθύνοντας κατά ένα παράγοντα Κ=3 το τμήμα ΑΒ της ακμής του Koch που φαίνεται στο σχήμα, εμφανίζεται η αρχική ακμή του Koch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) Ποιός είναι ο αριθμός Ν των αυτοόμοιων τμημάτων με το ΑΒ, που εμφανίζονται στην αρχική ακμή του Koch;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44"/>
          <w:lang w:val="en-US"/>
        </w:rPr>
      </w:pPr>
      <w:r>
        <w:rPr>
          <w:rFonts w:cs="Arial" w:ascii="Arial" w:hAnsi="Arial"/>
          <w:sz w:val="22"/>
          <w:szCs w:val="44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44"/>
          <w:lang w:val="en-US"/>
        </w:rPr>
        <w:t>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44"/>
          <w:lang w:val="en-US"/>
        </w:rPr>
      </w:pPr>
      <w:r>
        <w:rPr>
          <w:rFonts w:eastAsia="Arial Unicode MS" w:cs="Arial" w:ascii="Arial" w:hAnsi="Arial"/>
          <w:sz w:val="22"/>
          <w:szCs w:val="44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β) Ποια είναι η fractal διάσταση αυτοομοιότητας της ακμής του Koch; Δικαιολογήστε. (Αν χρειαστεί να κάνετε πράξεις ή να υπολογίσετε λογαρίθμους χρησιμοποιήστε την αριθμομηχανή των </w:t>
      </w:r>
      <w:r>
        <w:rPr>
          <w:rFonts w:cs="Arial" w:ascii="Arial" w:hAnsi="Arial"/>
          <w:sz w:val="22"/>
          <w:lang w:val="en-US"/>
        </w:rPr>
        <w:t>windows</w:t>
      </w:r>
      <w:r>
        <w:rPr>
          <w:rFonts w:cs="Arial" w:ascii="Arial" w:hAnsi="Arial"/>
          <w:sz w:val="22"/>
        </w:rPr>
        <w:t>.)</w:t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</w:t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US"/>
        </w:rPr>
        <w:t>……………………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γ) Μπορούμε να πούμε ότι η ακμή του Koch είναι fractal; Εξηγήστε. </w:t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67995" cy="571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Εφαρμογές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699135" cy="476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810</wp:posOffset>
                </wp:positionH>
                <wp:positionV relativeFrom="paragraph">
                  <wp:posOffset>507365</wp:posOffset>
                </wp:positionV>
                <wp:extent cx="6057900" cy="65214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52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3pt;margin-top:39.95pt;width:476.95pt;height:5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</w:rPr>
        <w:t>Σχεδιάστε εδώ το μετασχηματισμένο,</w:t>
      </w:r>
      <w:r>
        <w:rPr>
          <w:rFonts w:cs="Arial" w:ascii="Arial" w:hAnsi="Arial"/>
          <w:sz w:val="22"/>
          <w:szCs w:val="22"/>
        </w:rPr>
        <w:t xml:space="preserve"> με μια δικιά σας επαναληπτική διαδικασία, γεωμετρικό σχήμα της επιλογής σας. Να φαίνονται τα βήματα.</w:t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284" w:header="227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left" w:pos="6615" w:leader="none"/>
        <w:tab w:val="right" w:pos="8306" w:leader="none"/>
        <w:tab w:val="right" w:pos="9921" w:leader="none"/>
      </w:tabs>
      <w:spacing w:before="0" w:after="240"/>
      <w:rPr/>
    </w:pPr>
    <w:r>
      <w:rPr>
        <w:i/>
        <w:color w:val="808080"/>
      </w:rPr>
      <w:tab/>
      <w:tab/>
      <w:tab/>
      <w:t>Φύλλο Εργασίας</w:t>
    </w:r>
    <w:r>
      <w:rPr>
        <w:i/>
        <w:color w:val="808080"/>
        <w:lang w:val="en-US"/>
      </w:rPr>
      <w:t xml:space="preserve"> </w:t>
    </w:r>
    <w:r>
      <w:rPr>
        <w:i/>
        <w:color w:val="808080"/>
      </w:rPr>
      <w:t xml:space="preserve">και Αναφορά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color w:val="800000"/>
      <w:sz w:val="6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ind w:left="2977" w:right="2169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i/>
      <w:shadow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2">
    <w:name w:val="Σώμα κείμενου 2"/>
    <w:basedOn w:val="Normal"/>
    <w:qFormat/>
    <w:pPr/>
    <w:rPr>
      <w:sz w:val="24"/>
    </w:rPr>
  </w:style>
  <w:style w:type="paragraph" w:styleId="Style7">
    <w:name w:val="Επιτεύγματα"/>
    <w:basedOn w:val="Normal"/>
    <w:qFormat/>
    <w:pPr>
      <w:numPr>
        <w:ilvl w:val="0"/>
        <w:numId w:val="3"/>
      </w:numPr>
    </w:pPr>
    <w:rPr/>
  </w:style>
  <w:style w:type="paragraph" w:styleId="3">
    <w:name w:val="Σώμα κείμενου 3"/>
    <w:basedOn w:val="Normal"/>
    <w:qFormat/>
    <w:pPr>
      <w:jc w:val="center"/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21">
    <w:name w:val="Σώμα κείμενου με εσοχή 2"/>
    <w:basedOn w:val="Normal"/>
    <w:qFormat/>
    <w:pPr>
      <w:ind w:left="34" w:hanging="34"/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widowControl w:val="false"/>
      <w:ind w:firstLine="284"/>
      <w:jc w:val="both"/>
    </w:pPr>
    <w:rPr>
      <w:rFonts w:ascii="Arial" w:hAnsi="Arial" w:cs="Arial"/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284"/>
      <w:jc w:val="both"/>
    </w:pPr>
    <w:rPr>
      <w:rFonts w:ascii="Arial" w:hAnsi="Arial" w:cs="Arial"/>
      <w:color w:val="000000"/>
      <w:sz w:val="22"/>
    </w:rPr>
  </w:style>
  <w:style w:type="paragraph" w:styleId="31">
    <w:name w:val="Σώμα κείμενου με εσοχή 3"/>
    <w:basedOn w:val="Normal"/>
    <w:qFormat/>
    <w:pPr>
      <w:spacing w:before="120" w:after="0"/>
      <w:ind w:firstLine="284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DProssegisis">
    <w:name w:val="DProssegisis"/>
    <w:basedOn w:val="Default"/>
    <w:next w:val="Default"/>
    <w:qFormat/>
    <w:pPr>
      <w:spacing w:before="0" w:after="80"/>
    </w:pPr>
    <w:rPr>
      <w:rFonts w:cs="Times New Roman"/>
      <w:szCs w:val="24"/>
    </w:rPr>
  </w:style>
  <w:style w:type="paragraph" w:styleId="Web">
    <w:name w:val="Κανονικό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5.jpeg"/><Relationship Id="rId10" Type="http://schemas.openxmlformats.org/officeDocument/2006/relationships/image" Target="media/image1.jpe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02:00Z</dcterms:created>
  <dc:creator>ΙΜΒΡΙΩΤΗ</dc:creator>
  <dc:description/>
  <cp:keywords/>
  <dc:language>en-US</dc:language>
  <cp:lastModifiedBy>sarecon</cp:lastModifiedBy>
  <cp:lastPrinted>2000-05-25T12:51:00Z</cp:lastPrinted>
  <dcterms:modified xsi:type="dcterms:W3CDTF">2008-02-16T21:13:00Z</dcterms:modified>
  <cp:revision>19</cp:revision>
  <dc:subject/>
  <dc:title> </dc:title>
</cp:coreProperties>
</file>