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Ας φτιάξουμε τα δικά μας σύμβολ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6361430</wp:posOffset>
                </wp:positionV>
                <wp:extent cx="2400300" cy="571500"/>
                <wp:effectExtent l="508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00.9pt;width:188.95pt;height:45pt" coordorigin="-900,10018" coordsize="3779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0;top:10018;width:323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0558" to="2879,10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2755</wp:posOffset>
                </wp:positionH>
                <wp:positionV relativeFrom="paragraph">
                  <wp:posOffset>4875530</wp:posOffset>
                </wp:positionV>
                <wp:extent cx="4229100" cy="3429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65pt;margin-top:383.9pt;width:33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2018030</wp:posOffset>
                </wp:positionV>
                <wp:extent cx="2400300" cy="571500"/>
                <wp:effectExtent l="508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58.9pt;width:188.95pt;height:45pt" coordorigin="-900,3178" coordsize="3779,900">
                <v:shape id="shape_0" fillcolor="white" stroked="t" o:allowincell="f" style="position:absolute;left:-900;top:3178;width:323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3718" to="2879,3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2755</wp:posOffset>
                </wp:positionH>
                <wp:positionV relativeFrom="paragraph">
                  <wp:posOffset>532130</wp:posOffset>
                </wp:positionV>
                <wp:extent cx="4229100" cy="3429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65pt;margin-top:41.9pt;width:33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217930</wp:posOffset>
                </wp:positionV>
                <wp:extent cx="1598295" cy="40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Συμπλήρωσε μια λέξη σε κάθε ορθογώνιο πλαίσιο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2pt;mso-wrap-distance-left:9.05pt;mso-wrap-distance-right:9.05pt;mso-wrap-distance-top:0pt;mso-wrap-distance-bottom:0pt;margin-top:95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Συμπλήρωσε μια λέξη σε κάθε ορθογώνιο πλαίσιο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4930</wp:posOffset>
                </wp:positionV>
                <wp:extent cx="2057400" cy="292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Ζωγράφισε μια εικόνα για κάθε λέξη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pt;mso-wrap-distance-left:9.05pt;mso-wrap-distance-right:9.05pt;mso-wrap-distance-top:0pt;mso-wrap-distance-bottom:0pt;margin-top:5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Ζωγράφισε μια εικόνα για κάθε λέξη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ΕΙΚΑΣΤΙΚΑ Α΄- ΣΤ΄ τάξη Δημοτικού Σχολείου</w:t>
      <w:tab/>
      <w:tab/>
      <w:tab/>
      <w:t xml:space="preserve">     ΦΥΛΛΟ ΕΡΓΑΣΙΑΣ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57:00Z</dcterms:created>
  <dc:creator>stella_p</dc:creator>
  <dc:description/>
  <dc:language>en-US</dc:language>
  <cp:lastModifiedBy>stella_p</cp:lastModifiedBy>
  <dcterms:modified xsi:type="dcterms:W3CDTF">2004-07-15T07:06:00Z</dcterms:modified>
  <cp:revision>7</cp:revision>
  <dc:subject/>
  <dc:title>Ας φτιάξουμε τα δικά μας σύμβολα</dc:title>
</cp:coreProperties>
</file>