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Τα σύμβολα γύρω μα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11430</wp:posOffset>
                </wp:positionV>
                <wp:extent cx="5598795" cy="35496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879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Ζωγράφισε, κόλλησε ή βάλε με τη βοήθεια του υπολογιστή μια εικόνα του συμβόλου που επέλεξες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85pt;height:27.95pt;mso-wrap-distance-left:9.05pt;mso-wrap-distance-right:9.05pt;mso-wrap-distance-top:0pt;mso-wrap-distance-bottom:0pt;margin-top:0.9pt;mso-position-vertical-relative:text;margin-left:-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Ζωγράφισε, κόλλησε ή βάλε με τη βοήθεια του υπολογιστή μια εικόνα του συμβόλου που επέλεξες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8125</wp:posOffset>
                </wp:positionH>
                <wp:positionV relativeFrom="paragraph">
                  <wp:posOffset>344805</wp:posOffset>
                </wp:positionV>
                <wp:extent cx="5619750" cy="47688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4768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375.5pt;mso-wrap-distance-left:9.05pt;mso-wrap-distance-right:9.05pt;mso-wrap-distance-top:0pt;mso-wrap-distance-bottom:0pt;margin-top:27.1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5332730</wp:posOffset>
                </wp:positionV>
                <wp:extent cx="14859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Συμπλήρωσε ένα κείμενο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419.9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Συμπλήρωσε ένα κείμενο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8125</wp:posOffset>
                </wp:positionH>
                <wp:positionV relativeFrom="paragraph">
                  <wp:posOffset>5602605</wp:posOffset>
                </wp:positionV>
                <wp:extent cx="5619750" cy="2190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172.5pt;mso-wrap-distance-left:9.05pt;mso-wrap-distance-right:9.05pt;mso-wrap-distance-top:0pt;mso-wrap-distance-bottom:0pt;margin-top:441.1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</w:rPr>
      <w:t>ΕΙΚΑΣΤΙΚΑ Α΄- ΣΤ΄ τάξη Δημοτικού Σχολείου</w:t>
      <w:tab/>
      <w:tab/>
      <w:tab/>
      <w:t xml:space="preserve">     ΦΥΛΛΟ ΕΡΓΑΣΙΑΣ ΝΟ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06:41:00Z</dcterms:created>
  <dc:creator>stella_p</dc:creator>
  <dc:description/>
  <dc:language>en-US</dc:language>
  <cp:lastModifiedBy>stella_p</cp:lastModifiedBy>
  <dcterms:modified xsi:type="dcterms:W3CDTF">2004-07-15T06:47:00Z</dcterms:modified>
  <cp:revision>6</cp:revision>
  <dc:subject/>
  <dc:title>ΘΡΗΣΚΕΥΤΙΚΑ Γ΄- Δ΄ τάξη Δημοτικού Σχολείου</dc:title>
</cp:coreProperties>
</file>