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 σύμβολα σε άλλες χώρε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018030</wp:posOffset>
                </wp:positionV>
                <wp:extent cx="2400300" cy="5715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8.9pt;width:188.95pt;height:45pt" coordorigin="-900,3178" coordsize="3779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3178;width:32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3718" to="2879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755</wp:posOffset>
                </wp:positionH>
                <wp:positionV relativeFrom="paragraph">
                  <wp:posOffset>532130</wp:posOffset>
                </wp:positionV>
                <wp:extent cx="4229100" cy="3429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5pt;margin-top:41.9pt;width:33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85750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Ζωγράφισε το σύμβολ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pt;mso-wrap-distance-left:9.05pt;mso-wrap-distance-right:9.05pt;mso-wrap-distance-top:0pt;mso-wrap-distance-bottom:0pt;margin-top:7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Ζωγράφισε το σύμβολ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20540</wp:posOffset>
                </wp:positionV>
                <wp:extent cx="5486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Γράψε τις ομοιότητες και τις διαφορές με το αντίστοιχο σύμβολο της Ελλάδας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340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Γράψε τις ομοιότητες και τις διαφορές με το αντίστοιχο σύμβολο της Ελλάδα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4653915</wp:posOffset>
                </wp:positionV>
                <wp:extent cx="5619750" cy="2964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96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33.4pt;mso-wrap-distance-left:9.05pt;mso-wrap-distance-right:9.05pt;mso-wrap-distance-top:0pt;mso-wrap-distance-bottom:0pt;margin-top:36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20140</wp:posOffset>
                </wp:positionV>
                <wp:extent cx="20574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Γράψε την ονομασία του συμβόλου στο ορθογώνιο πλαίσι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8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Γράψε την ονομασία του συμβόλου στο ορθογώνιο πλαίσι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ΕΙΚΑΣΤΙΚΑ Α΄- ΣΤ΄ τάξη Δημοτικού Σχολείου</w:t>
      <w:tab/>
      <w:tab/>
      <w:tab/>
      <w:t xml:space="preserve">     ΦΥΛΛΟ ΕΡΓΑΣΙΑΣ 4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47:00Z</dcterms:created>
  <dc:creator>stella_p</dc:creator>
  <dc:description/>
  <dc:language>en-US</dc:language>
  <cp:lastModifiedBy>stella_p</cp:lastModifiedBy>
  <dcterms:modified xsi:type="dcterms:W3CDTF">2004-09-21T07:57:00Z</dcterms:modified>
  <cp:revision>3</cp:revision>
  <dc:subject/>
  <dc:title>Τα σύμβολα σε άλλες χώρες</dc:title>
</cp:coreProperties>
</file>