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ι περιπέτειες της λέξης που δεν ήθελε να γίνει σύμβολο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831215</wp:posOffset>
                </wp:positionV>
                <wp:extent cx="5598795" cy="354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Γράψε ένα κείμενο ή ένα ποίημα με τις «περιπέτειες της λέξης που δεν ήθελε να γίνει σύμβολο»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27.95pt;mso-wrap-distance-left:9.05pt;mso-wrap-distance-right:9.05pt;mso-wrap-distance-top:0pt;mso-wrap-distance-bottom:0pt;margin-top:65.4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Γράψε ένα κείμενο ή ένα ποίημα με τις «περιπέτειες της λέξης που δεν ήθελε να γίνει σύμβολο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570355</wp:posOffset>
                </wp:positionV>
                <wp:extent cx="5848350" cy="424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34.5pt;mso-wrap-distance-left:9.05pt;mso-wrap-distance-right:9.05pt;mso-wrap-distance-top:0pt;mso-wrap-distance-bottom:0pt;margin-top:123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ΕΙΚΑΣΤΙΚΑ Α΄- ΣΤ΄ τάξη Δημοτικού Σχολείου</w:t>
      <w:tab/>
      <w:tab/>
      <w:tab/>
      <w:t xml:space="preserve">     ΦΥΛΛΟ ΕΡΓΑΣΙΑΣ ΝΟ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13:00Z</dcterms:created>
  <dc:creator>stella_p</dc:creator>
  <dc:description/>
  <dc:language>en-US</dc:language>
  <cp:lastModifiedBy>stella_p</cp:lastModifiedBy>
  <dcterms:modified xsi:type="dcterms:W3CDTF">2004-07-15T07:22:00Z</dcterms:modified>
  <cp:revision>3</cp:revision>
  <dc:subject/>
  <dc:title>Οι περιπέτειες της λέξης που δεν ήθελε να γίνει σύμβολο</dc:title>
</cp:coreProperties>
</file>