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Κυρτότητα συνάρτησης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3975</wp:posOffset>
            </wp:positionV>
            <wp:extent cx="5255895" cy="3122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Σχήμα 8: </w:t>
      </w:r>
      <w:r>
        <w:rPr>
          <w:rFonts w:cs="Arial" w:ascii="Arial" w:hAnsi="Arial"/>
          <w:bCs/>
          <w:color w:val="000000"/>
          <w:sz w:val="20"/>
          <w:szCs w:val="20"/>
        </w:rPr>
        <w:t>κυρτότητα συνάρτησης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Στο περιβάλλον του λογισμικού υπάρχουν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γραφική παράσταση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 xml:space="preserve"> (με κόκκινο χρώμα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γραφική παράσταση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΄ (με πράσινο χρώμα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το μεταβλητό σημείο χ</w:t>
      </w:r>
      <w:r>
        <w:rPr>
          <w:rFonts w:cs="Arial" w:ascii="Arial" w:hAnsi="Arial"/>
          <w:bCs/>
          <w:color w:val="000000"/>
          <w:vertAlign w:val="subscript"/>
        </w:rPr>
        <w:t>0</w:t>
      </w:r>
      <w:r>
        <w:rPr>
          <w:rFonts w:cs="Arial" w:ascii="Arial" w:hAnsi="Arial"/>
          <w:bCs/>
          <w:color w:val="000000"/>
        </w:rPr>
        <w:t xml:space="preserve"> πάνω στον άξονα χ΄χ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οι παράμετροι α, β, γ και δ, οι οποίες αλλάζουν καθώς μετατοπίζετε τα σημεία Α, Β, Γ και Δ αντίστοιχα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η ετικέτα «ορισμός» στην οποία μπορείτε να κάνετε κλικ και να διαβάσετε τον ορισμό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της κυρτότητας συνάρτηση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color w:val="000000"/>
        </w:rPr>
        <w:t>οι τιμές 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(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 xml:space="preserve">),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΄(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>)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  <w:t>Πειραματισμοί - Ασκήσεις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1. Μετατοπίστε τα άκρα Α, Β, Γ, Δ των ευθύγραμμων τμημάτων, ώστε οι  τιμές των παραμέτρων α, β, γ, δ να είναι α=0, β=1, γ=1, δ=1. Παρατηρήστε τις γραφικές παραστάσεις των συναρτήσεων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,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>’ και προσπαθήστε να απαντήσετε στις παρακάτω ερωτήσεις: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α) Ποιο είναι το είδος της μονοτονίας της f΄;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β) Ποιο είναι το είδος της κυρτότητας της f;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6"/>
          <w:u w:val="single"/>
        </w:rPr>
      </w:pPr>
      <w:r>
        <w:rPr>
          <w:rFonts w:cs="Arial" w:ascii="Arial" w:hAnsi="Arial"/>
          <w:b/>
          <w:bCs/>
          <w:color w:val="000000"/>
          <w:spacing w:val="6"/>
          <w:u w:val="single"/>
        </w:rPr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2. Κάνοντας χρήση του ορισμού της κυρτότητας μιας συνάρτησης, να προσδιορίσετε την κυρτότητα της συνάρτησης f(x)=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2</w:t>
      </w:r>
      <w:r>
        <w:rPr>
          <w:rFonts w:cs="Arial" w:ascii="Arial" w:hAnsi="Arial"/>
          <w:bCs/>
          <w:color w:val="000000"/>
          <w:spacing w:val="6"/>
        </w:rPr>
        <w:t>+χ+1.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3. Μετατοπίστε τα άκρα Α, Β, Γ, Δ των ευθύγραμμων τμημάτων, ώστε οι  τιμές των παραμέτρων α, β, γ, δ να είναι α=0, β=-1, γ=1, δ=1. Παρατηρήστε τις γραφικές παραστάσεις των συναρτήσεων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,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>’ και προσπαθήστε να απαντήσετε στις παρακάτω ερωτήσεις: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α) Ποιο είναι το είδος της μονοτονίας της f΄;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β) Ποιο είναι το είδος της κυρτότητας της f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4. Κάνοντας χρήση του ορισμού της κυρτότητας μιας συνάρτησης, να προσδιορίσετε την κυρτότητα της συνάρτησης f(x)=-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2</w:t>
      </w:r>
      <w:r>
        <w:rPr>
          <w:rFonts w:cs="Arial" w:ascii="Arial" w:hAnsi="Arial"/>
          <w:bCs/>
          <w:color w:val="000000"/>
          <w:spacing w:val="6"/>
        </w:rPr>
        <w:t>+χ+1.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5. Μετατοπίστε τα άκρα Α, Β, Γ, Δ των ευθύγραμμων τμημάτων, ώστε οι  τιμές των παραμέτρων α, β, γ, δ να είναι α=-1, β=0, γ=3, δ=0. Παρατηρήστε τις γραφικές παραστάσεις των συναρτήσεων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,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>’ και προσπαθήστε να απαντήσετε στις παρακάτω ερωτήσεις: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α) Ποιο είναι το είδος της μονοτονίας της f΄;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β) Ποιο είναι το είδος της κυρτότητας της f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6. Κάνοντας χρήση του ορισμού της κυρτότητας μιας συνάρτησης, να προσδιορίσετε  την κυρτότητα της συνάρτησης f(x)=-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3</w:t>
      </w:r>
      <w:r>
        <w:rPr>
          <w:rFonts w:cs="Arial" w:ascii="Arial" w:hAnsi="Arial"/>
          <w:bCs/>
          <w:color w:val="000000"/>
          <w:spacing w:val="6"/>
        </w:rPr>
        <w:t>+3χ.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6"/>
          <w:lang w:val="en-US"/>
        </w:rPr>
      </w:pPr>
      <w:r>
        <w:rPr>
          <w:rFonts w:cs="Arial" w:ascii="Arial" w:hAnsi="Arial"/>
          <w:bCs/>
          <w:color w:val="000000"/>
          <w:spacing w:val="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00" w:right="1600" w:gutter="0" w:header="708" w:top="1440" w:footer="708" w:bottom="1618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Το Πείραμα στα Μαθηματικά - Διαφορικός λογισμό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1087"/>
        </w:tabs>
        <w:ind w:left="108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8"/>
      <w:szCs w:val="28"/>
    </w:rPr>
  </w:style>
  <w:style w:type="character" w:styleId="WW8Num5z1">
    <w:name w:val="WW8Num5z1"/>
    <w:qFormat/>
    <w:rPr>
      <w:rFonts w:ascii="Verdana" w:hAnsi="Verdana" w:cs="Verdana"/>
      <w:b/>
      <w:i w:val="false"/>
      <w:sz w:val="24"/>
      <w:szCs w:val="24"/>
    </w:rPr>
  </w:style>
  <w:style w:type="character" w:styleId="WW8Num5z2">
    <w:name w:val="WW8Num5z2"/>
    <w:qFormat/>
    <w:rPr>
      <w:rFonts w:ascii="Verdana" w:hAnsi="Verdana" w:cs="Verdana"/>
      <w:b/>
      <w:i/>
      <w:sz w:val="20"/>
      <w:szCs w:val="20"/>
    </w:rPr>
  </w:style>
  <w:style w:type="character" w:styleId="WW8Num5z3">
    <w:name w:val="WW8Num5z3"/>
    <w:qFormat/>
    <w:rPr>
      <w:b w:val="false"/>
      <w:i/>
      <w:sz w:val="20"/>
      <w:szCs w:val="20"/>
    </w:rPr>
  </w:style>
  <w:style w:type="character" w:styleId="WW8Num5z4">
    <w:name w:val="WW8Num5z4"/>
    <w:qFormat/>
    <w:rPr>
      <w:rFonts w:ascii="Verdana" w:hAnsi="Verdana" w:cs="Verdana"/>
      <w:b w:val="false"/>
      <w:i/>
      <w:sz w:val="18"/>
      <w:szCs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14:00Z</dcterms:created>
  <dc:creator>Mπουραζάνας Κώστας</dc:creator>
  <dc:description/>
  <cp:keywords/>
  <dc:language>en-US</dc:language>
  <cp:lastModifiedBy>1</cp:lastModifiedBy>
  <cp:lastPrinted>2006-09-16T20:21:00Z</cp:lastPrinted>
  <dcterms:modified xsi:type="dcterms:W3CDTF">2015-05-04T17:02:00Z</dcterms:modified>
  <cp:revision>4</cp:revision>
  <dc:subject>Mπουραζάνας Κώστας</dc:subject>
  <dc:title>To πείραμα στα Μαθηματικά</dc:title>
</cp:coreProperties>
</file>