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-36830</wp:posOffset>
                </wp:positionV>
                <wp:extent cx="6059805" cy="900493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9005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2.9pt;width:477.1pt;height:709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l-GR"/>
        </w:rPr>
      </w:pPr>
      <w:r>
        <w:rPr>
          <w:rFonts w:eastAsia="Arial" w:cs="Arial" w:ascii="Arial" w:hAnsi="Arial"/>
          <w:b/>
          <w:sz w:val="22"/>
          <w:szCs w:val="22"/>
          <w:lang w:val="el-GR"/>
        </w:rPr>
        <w:t xml:space="preserve"> </w:t>
      </w:r>
      <w:r>
        <w:rPr>
          <w:rFonts w:cs="Arial" w:ascii="Arial" w:hAnsi="Arial"/>
          <w:b/>
          <w:sz w:val="22"/>
        </w:rPr>
        <w:drawing>
          <wp:inline distT="0" distB="0" distL="0" distR="0">
            <wp:extent cx="1908175" cy="47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l-GR"/>
        </w:rPr>
      </w:pPr>
      <w:r>
        <w:rPr>
          <w:rFonts w:cs="Arial" w:ascii="Arial" w:hAnsi="Arial"/>
          <w:b/>
          <w:i/>
          <w:sz w:val="22"/>
          <w:szCs w:val="22"/>
          <w:lang w:val="el-GR"/>
        </w:rPr>
        <w:t>Ανάπτυξη Εκπαιδευτικού Λογισμικού και Ολοκληρωμένων Εκπαιδευτικών Πακέτ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l-GR"/>
        </w:rPr>
      </w:pPr>
      <w:r>
        <w:rPr>
          <w:rFonts w:cs="Arial" w:ascii="Arial" w:hAnsi="Arial"/>
          <w:b/>
          <w:i/>
          <w:sz w:val="22"/>
          <w:szCs w:val="22"/>
          <w:lang w:val="el-GR"/>
        </w:rPr>
        <w:t>για τα Ελληνικά σχολεία της Πρωτοβάθμιας  και Δευτεροβάθμιας Εκπαίδευση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l-GR"/>
        </w:rPr>
      </w:pPr>
      <w:r>
        <w:rPr>
          <w:rFonts w:cs="Arial" w:ascii="Arial" w:hAnsi="Arial"/>
          <w:b/>
          <w:i/>
          <w:sz w:val="22"/>
          <w:szCs w:val="22"/>
          <w:lang w:val="el-GR"/>
        </w:rPr>
        <w:t>&amp;   Διάθεση Προϊόντων Εκπαιδευτικού Λογισμικού στα Σχολεί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l-GR"/>
        </w:rPr>
      </w:pPr>
      <w:r>
        <w:rPr>
          <w:rFonts w:cs="Arial" w:ascii="Arial" w:hAnsi="Arial"/>
          <w:b/>
          <w:i/>
          <w:sz w:val="22"/>
          <w:szCs w:val="22"/>
          <w:lang w:val="el-GR"/>
        </w:rPr>
      </w:r>
    </w:p>
    <w:p>
      <w:pPr>
        <w:pStyle w:val="Normal"/>
        <w:jc w:val="center"/>
        <w:rPr/>
      </w:pPr>
      <w:r>
        <w:rPr/>
        <w:object w:dxaOrig="4800" w:dyaOrig="1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36.95pt" filled="f" o:ole="">
            <v:imagedata r:id="rId4" o:title=""/>
          </v:shape>
          <o:OLEObject Type="Embed" ProgID="" ShapeID="ole_rId3" DrawAspect="Content" ObjectID="_788071672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Ανάπτυξη Ολοκληρωμένων Εκπαιδευτικών Πακέτων»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753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«Γέφυρες»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lang w:val="el-GR"/>
              </w:rPr>
              <w:t xml:space="preserve">Επίλυση προβλημάτων και λήψη αποφάσεων </w:t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ΝΑΔΟΧΟΣ</w:t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37920" cy="311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010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Βιβλίο Μαθητή-Φύλλο Εργασίας 2.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el-GR"/>
              </w:rPr>
              <w:t>1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κδοση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2007</w:t>
            </w:r>
          </w:p>
        </w:tc>
      </w:tr>
    </w:tbl>
    <w:p>
      <w:pPr>
        <w:pStyle w:val="Heading1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372735" cy="181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-381635</wp:posOffset>
                </wp:positionV>
                <wp:extent cx="5735955" cy="8106410"/>
                <wp:effectExtent l="29210" t="28575" r="279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10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30.05pt;width:451.6pt;height:638.25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18"/>
          <w:szCs w:val="18"/>
          <w:lang w:val="el-GR"/>
        </w:rPr>
        <w:t xml:space="preserve">Το εκπαιδευτικό πακέτο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el-GR"/>
        </w:rPr>
      </w:pPr>
      <w:r>
        <w:rPr>
          <w:rFonts w:cs="Verdana" w:ascii="Verdana" w:hAnsi="Verdana"/>
          <w:b/>
          <w:sz w:val="18"/>
          <w:szCs w:val="18"/>
          <w:lang w:val="el-GR"/>
        </w:rPr>
        <w:t>«Γέφυρες: Επίλυση Προβλημάτων και Λήψη Αποφάσεων»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αναπτύχθηκε στο παρακάτω πλαίσιο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  <w:t xml:space="preserve">ΠΛΕΙΑΔΕΣ: </w:t>
            </w:r>
            <w:r>
              <w:rPr>
                <w:rFonts w:cs="Verdana" w:ascii="Verdana" w:hAnsi="Verdana"/>
                <w:b/>
                <w:sz w:val="18"/>
                <w:szCs w:val="18"/>
                <w:lang w:val="el-GR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bsite: 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leiades.cti.gr</w:t>
              </w:r>
            </w:hyperlink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Τελικός Δικαιούχος 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(Φορέας Υλοποίήσης &amp; Επιστημονικής Παρακολούθησης του έργου)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Επιχειρησιακό Πρόγραμμα: Κοινωνία της Πληροφορίας, Μέτρο 1.2, Γ’ ΚΠΣ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Ομάδα Ανάπτυξης του Έργου «</w:t>
            </w:r>
            <w:r>
              <w:rPr>
                <w:rFonts w:cs="Verdana" w:ascii="Verdana" w:hAnsi="Verdana"/>
                <w:i/>
                <w:sz w:val="20"/>
                <w:szCs w:val="20"/>
                <w:lang w:val="el-GR"/>
              </w:rPr>
              <w:t>Γέφυρες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>»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Υπεύθυνος έργου: Σοφία Λάσκο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Εκπαιδευτική ομάδα: Ξένου-Σιηδηρά Νικολέτα, Θάνος Πετρόπουλ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Τεχνική ομάδα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Επιμέλεια: Πέτρος Πολυμένη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Υπεύθυνος/οι παρακολούθησης εκ μέρους του ΕΑ.ΙΤΥ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ήλια Ρονιώτη, Βασίλης Τσίτσ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0.5pt;height:118.4pt" filled="f" o:ole="">
                  <v:imagedata r:id="rId13" o:title=""/>
                </v:shape>
                <o:OLEObject Type="Embed" ProgID="" ShapeID="ole_rId12" DrawAspect="Content" ObjectID="_2039282859" r:id="rId1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2"/>
        <w:tabs>
          <w:tab w:val="clear" w:pos="720"/>
          <w:tab w:val="left" w:pos="576" w:leader="none"/>
        </w:tabs>
        <w:spacing w:lineRule="atLeast" w:line="340" w:before="120" w:after="0"/>
        <w:ind w:right="28" w:hanging="0"/>
        <w:rPr/>
      </w:pPr>
      <w:r>
        <w:br w:type="page"/>
      </w:r>
      <w:r>
        <w:rPr>
          <w:rFonts w:cs="Verdana" w:ascii="Verdana" w:hAnsi="Verdana"/>
          <w:i/>
          <w:sz w:val="24"/>
          <w:szCs w:val="24"/>
          <w:lang w:val="el-GR"/>
        </w:rPr>
        <w:t>Φύλλο εργασίας 2.1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Στον τετραγωνισμένο χώρο που ακολουθεί, να σχεδιάσετε (με διαβήτη, χάρακα και μοιρογνωμόνιο) πέντε διαφορετικά στιγμιότυπα από το άνοιγμα μιας γέφυρας συνολικού μήκους 14 μέτρων με γωνίες:  0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ο</w:t>
      </w:r>
      <w:r>
        <w:rPr>
          <w:rFonts w:cs="Verdana" w:ascii="Verdana" w:hAnsi="Verdana"/>
          <w:sz w:val="20"/>
          <w:szCs w:val="20"/>
          <w:lang w:val="el-GR"/>
        </w:rPr>
        <w:t>, 25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ο</w:t>
      </w:r>
      <w:r>
        <w:rPr>
          <w:rFonts w:cs="Verdana" w:ascii="Verdana" w:hAnsi="Verdana"/>
          <w:sz w:val="20"/>
          <w:szCs w:val="20"/>
          <w:lang w:val="el-GR"/>
        </w:rPr>
        <w:t>, 45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ο</w:t>
      </w:r>
      <w:r>
        <w:rPr>
          <w:rFonts w:cs="Verdana" w:ascii="Verdana" w:hAnsi="Verdana"/>
          <w:sz w:val="20"/>
          <w:szCs w:val="20"/>
          <w:lang w:val="el-GR"/>
        </w:rPr>
        <w:t>, 60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ο</w:t>
      </w:r>
      <w:r>
        <w:rPr>
          <w:rFonts w:cs="Verdana" w:ascii="Verdana" w:hAnsi="Verdana"/>
          <w:sz w:val="20"/>
          <w:szCs w:val="20"/>
          <w:lang w:val="el-GR"/>
        </w:rPr>
        <w:t>, 70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ο</w:t>
      </w:r>
      <w:r>
        <w:rPr>
          <w:rFonts w:cs="Verdana" w:ascii="Verdana" w:hAnsi="Verdana"/>
          <w:sz w:val="20"/>
          <w:szCs w:val="20"/>
          <w:lang w:val="el-GR"/>
        </w:rPr>
        <w:t xml:space="preserve"> και 90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ο</w:t>
      </w:r>
      <w:r>
        <w:rPr>
          <w:rFonts w:cs="Verdana" w:ascii="Verdana" w:hAnsi="Verdana"/>
          <w:sz w:val="20"/>
          <w:szCs w:val="20"/>
          <w:lang w:val="el-GR"/>
        </w:rPr>
        <w:t xml:space="preserve"> αντίστοιχα.</w:t>
        <w:br/>
      </w:r>
      <w:r>
        <w:rPr>
          <w:rFonts w:cs="Verdana" w:ascii="Verdana" w:hAnsi="Verdana"/>
          <w:b/>
          <w:i/>
          <w:sz w:val="20"/>
          <w:szCs w:val="20"/>
          <w:lang w:val="el-GR"/>
        </w:rPr>
        <w:t>Σημείωση για την κλίμακα:</w:t>
      </w:r>
      <w:r>
        <w:rPr>
          <w:rFonts w:cs="Verdana" w:ascii="Verdana" w:hAnsi="Verdana"/>
          <w:sz w:val="20"/>
          <w:szCs w:val="20"/>
          <w:lang w:val="el-GR"/>
        </w:rPr>
        <w:t xml:space="preserve"> Στο σχέδιό σας κάθε 1 </w:t>
      </w:r>
      <w:r>
        <w:rPr>
          <w:rFonts w:cs="Verdana" w:ascii="Verdana" w:hAnsi="Verdana"/>
          <w:sz w:val="20"/>
          <w:szCs w:val="20"/>
        </w:rPr>
        <w:t>cm</w:t>
      </w:r>
      <w:r>
        <w:rPr>
          <w:rFonts w:cs="Verdana" w:ascii="Verdana" w:hAnsi="Verdana"/>
          <w:sz w:val="20"/>
          <w:szCs w:val="20"/>
          <w:lang w:val="el-GR"/>
        </w:rPr>
        <w:t xml:space="preserve"> θα αντιστοιχεί σε 1 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58815" cy="57600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5760000"/>
                          <a:chOff x="0" y="0"/>
                          <a:chExt cx="5758920" cy="57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8920" cy="21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58920" cy="71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589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928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96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108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56400" y="0"/>
                                  <a:ext cx="18007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216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5856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2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8920" y="0"/>
                                    <a:ext cx="35928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748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748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928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40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40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20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2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18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58200"/>
                                <a:ext cx="57589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928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96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108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56400" y="0"/>
                                  <a:ext cx="18007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216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5856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2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8920" y="0"/>
                                    <a:ext cx="35928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748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748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928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40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40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20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2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18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18200"/>
                              <a:ext cx="5758920" cy="71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589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928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96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108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56400" y="0"/>
                                  <a:ext cx="18007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216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5856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2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8920" y="0"/>
                                    <a:ext cx="35928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748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748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928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40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40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20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2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18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58200"/>
                                <a:ext cx="57589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928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96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108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56400" y="0"/>
                                  <a:ext cx="18007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216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5856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2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8920" y="0"/>
                                    <a:ext cx="35928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748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748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928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40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40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0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56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78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20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2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18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37480"/>
                              <a:ext cx="5758920" cy="71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589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928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96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108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56400" y="0"/>
                                  <a:ext cx="18007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216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5856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2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8920" y="0"/>
                                    <a:ext cx="35928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748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748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928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40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40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9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2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20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2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18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58200"/>
                                <a:ext cx="57589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928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96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108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56400" y="0"/>
                                  <a:ext cx="18007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9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216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58560" y="0"/>
                                  <a:ext cx="180036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820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18920" y="0"/>
                                    <a:ext cx="35928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748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748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928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3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72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1440" y="0"/>
                                    <a:ext cx="35892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76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76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92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3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5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2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356400" cy="356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56400" cy="358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6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1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728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2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7892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1456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0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656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184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8200"/>
                                          <a:ext cx="35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8200" cy="356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6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07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292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7928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4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0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8656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2184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58200" y="0"/>
                                          <a:ext cx="0" cy="3564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154600"/>
                            <a:ext cx="5758920" cy="7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58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928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6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108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6400" y="0"/>
                                <a:ext cx="18007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216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5856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2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35928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74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28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7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20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40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18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3567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5676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8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4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18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78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56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58200"/>
                              <a:ext cx="5758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928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6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108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6400" y="0"/>
                                <a:ext cx="18007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216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5856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2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35928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74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28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7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20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40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18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3567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35676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9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4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2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8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56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877120"/>
                            <a:ext cx="5758920" cy="7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58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928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6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108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6400" y="0"/>
                                <a:ext cx="18007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216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5856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2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35928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74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28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7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20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40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18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3567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5676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8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4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18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8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56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58200"/>
                              <a:ext cx="5758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928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6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108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6400" y="0"/>
                                <a:ext cx="18007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216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5856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2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35928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74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28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7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20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40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18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3567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5676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8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4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18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8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56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599280"/>
                            <a:ext cx="5758920" cy="7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58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928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6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108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6400" y="0"/>
                                <a:ext cx="18007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216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5856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2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35928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74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28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7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20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40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18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3567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35676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9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4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2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8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56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58200"/>
                              <a:ext cx="5758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928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6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108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6400" y="0"/>
                                <a:ext cx="18007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216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5856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2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35928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74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28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7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20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40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18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3567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35676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9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4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2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8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56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4321080"/>
                            <a:ext cx="5758920" cy="7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58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928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6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108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6400" y="0"/>
                                <a:ext cx="18007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216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5856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2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35928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74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28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7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20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40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18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3567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5676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8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4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18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8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56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58200"/>
                              <a:ext cx="5758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928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6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108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6400" y="0"/>
                                <a:ext cx="18007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216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5856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2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35928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74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28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7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20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40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18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3567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5676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8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4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18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8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56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043240"/>
                            <a:ext cx="5758920" cy="7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58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928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6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108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6400" y="0"/>
                                <a:ext cx="18007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216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5856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2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35928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74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28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7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20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356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5640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8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18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78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18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3567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5676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8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4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18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78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56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58200"/>
                              <a:ext cx="5758920" cy="3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928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6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108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56400" y="0"/>
                                <a:ext cx="180072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9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216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58560" y="0"/>
                                <a:ext cx="1800360" cy="3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820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8920" y="0"/>
                                  <a:ext cx="35928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748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928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7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74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928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3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72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1440" y="0"/>
                                  <a:ext cx="35892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76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76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76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92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2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200" cy="3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56400" cy="35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200" cy="35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5640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764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7928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492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0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2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8200"/>
                                        <a:ext cx="35640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8200" cy="35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6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1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7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292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28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0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656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184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200" y="0"/>
                                        <a:ext cx="0" cy="3564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35676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8920" cy="35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356760" cy="35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764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2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928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492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0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656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2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8200"/>
                                      <a:ext cx="3567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892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64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6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56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8920" y="0"/>
                                      <a:ext cx="0" cy="356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pt;height:453.5pt" coordorigin="0,0" coordsize="9068,9070">
                <v:group id="shape_0" style="position:absolute;left:0;top:0;width:9068;height:3392">
                  <v:group id="shape_0" style="position:absolute;left:0;top:0;width:9068;height:1128">
                    <v:group id="shape_0" style="position:absolute;left:0;top:0;width:9068;height:564">
                      <v:group id="shape_0" style="position:absolute;left:566;top:0;width:2834;height:564">
                        <v:group id="shape_0" style="position:absolute;left:1131;top:0;width:564;height:564">
                          <v:rect id="shape_0" stroked="t" o:allowincell="f" style="position:absolute;left:1131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131;top:0;width:564;height:564">
                            <v:group id="shape_0" style="position:absolute;left:1131;top:1;width:561;height:563">
                              <v:line id="shape_0" from="1131,1" to="1692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57" to="1692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13" to="1692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70" to="1692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26" to="1692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83" to="1692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339" to="1692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395" to="1692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452" to="1692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508" to="1692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565" to="1692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31;top:0;width:564;height:560">
                              <v:line id="shape_0" from="1131,0" to="113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87,0" to="118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44,0" to="124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00,0" to="130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57,0" to="135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13,0" to="141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70,0" to="147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26,0" to="152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83,0" to="158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39,0" to="163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6,0" to="169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1699;top:0;width:564;height:564">
                          <v:rect id="shape_0" stroked="t" o:allowincell="f" style="position:absolute;left:1699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699;top:0;width:564;height:564">
                            <v:group id="shape_0" style="position:absolute;left:1699;top:1;width:561;height:563">
                              <v:line id="shape_0" from="1699,1" to="2260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57" to="2260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13" to="2260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70" to="2260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26" to="2260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83" to="2260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339" to="2260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395" to="2260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452" to="2260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508" to="2260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565" to="2260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99;top:0;width:564;height:560">
                              <v:line id="shape_0" from="1699,0" to="169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55,0" to="175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12,0" to="181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68,0" to="186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25,0" to="192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81,0" to="198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38,0" to="203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94,0" to="209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51,0" to="215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07,0" to="220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4,0" to="226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268;top:0;width:564;height:564">
                          <v:rect id="shape_0" stroked="t" o:allowincell="f" style="position:absolute;left:2268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268;top:0;width:564;height:564">
                            <v:group id="shape_0" style="position:absolute;left:2268;top:1;width:561;height:563">
                              <v:line id="shape_0" from="2268,1" to="2829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57" to="2829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13" to="2829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70" to="2829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26" to="2829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83" to="2829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339" to="2829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395" to="2829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452" to="2829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508" to="2829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565" to="2829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68;top:0;width:564;height:560">
                              <v:line id="shape_0" from="2268,0" to="226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24,0" to="232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81,0" to="238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37,0" to="243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94,0" to="249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550,0" to="255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07,0" to="260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63,0" to="266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20,0" to="272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76,0" to="277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3,0" to="283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836;top:0;width:564;height:564">
                          <v:rect id="shape_0" stroked="t" o:allowincell="f" style="position:absolute;left:2836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836;top:0;width:564;height:564">
                            <v:group id="shape_0" style="position:absolute;left:2836;top:1;width:561;height:563">
                              <v:line id="shape_0" from="2836,1" to="3397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57" to="3397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13" to="3397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70" to="3397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26" to="3397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83" to="3397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339" to="3397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395" to="3397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452" to="3397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508" to="3397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565" to="3397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836;top:0;width:564;height:560">
                              <v:line id="shape_0" from="2836,0" to="283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92,0" to="289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49,0" to="294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05,0" to="300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62,0" to="306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18,0" to="311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75,0" to="317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31,0" to="323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88,0" to="328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44,0" to="334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01,0" to="340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;top:0;width:564;height:564">
                          <v:rect id="shape_0" stroked="t" o:allowincell="f" style="position:absolute;left:566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;top:0;width:564;height:564">
                            <v:group id="shape_0" style="position:absolute;left:566;top:1;width:561;height:563">
                              <v:line id="shape_0" from="566,1" to="1127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57" to="1127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13" to="1127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70" to="1127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26" to="1127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83" to="1127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339" to="1127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395" to="1127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452" to="1127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508" to="1127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565" to="1127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;top:0;width:564;height:560">
                              <v:line id="shape_0" from="566,0" to="56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2,0" to="62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,0" to="67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5,0" to="73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2,0" to="79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8,0" to="84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5,0" to="90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61,0" to="96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18,0" to="101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74,0" to="107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0" to="113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396;top:0;width:2835;height:564">
                        <v:group id="shape_0" style="position:absolute;left:3961;top:0;width:564;height:564">
                          <v:rect id="shape_0" stroked="t" o:allowincell="f" style="position:absolute;left:3961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961;top:0;width:564;height:564">
                            <v:group id="shape_0" style="position:absolute;left:3961;top:1;width:561;height:563">
                              <v:line id="shape_0" from="3961,1" to="4522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57" to="4522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13" to="4522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70" to="4522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26" to="4522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83" to="4522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339" to="4522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395" to="4522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452" to="4522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508" to="4522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565" to="4522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961;top:0;width:564;height:560">
                              <v:line id="shape_0" from="3961,0" to="396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17,0" to="401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74,0" to="407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30,0" to="413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87,0" to="418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243,0" to="424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00,0" to="430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56,0" to="435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13,0" to="441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69,0" to="446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26,0" to="452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4530;top:0;width:564;height:564">
                          <v:rect id="shape_0" stroked="t" o:allowincell="f" style="position:absolute;left:4530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4530;top:0;width:564;height:564">
                            <v:group id="shape_0" style="position:absolute;left:4530;top:1;width:561;height:563">
                              <v:line id="shape_0" from="4530,1" to="5091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57" to="5091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13" to="5091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70" to="5091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26" to="5091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83" to="5091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339" to="5091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395" to="5091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452" to="5091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508" to="5091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565" to="5091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530;top:0;width:564;height:560">
                              <v:line id="shape_0" from="4530,0" to="453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86,0" to="458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43,0" to="464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99,0" to="469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756,0" to="475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12,0" to="481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69,0" to="486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25,0" to="492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82,0" to="498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38,0" to="503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5,0" to="509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098;top:0;width:564;height:564">
                          <v:rect id="shape_0" stroked="t" o:allowincell="f" style="position:absolute;left:5098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098;top:0;width:564;height:564">
                            <v:group id="shape_0" style="position:absolute;left:5098;top:1;width:561;height:563">
                              <v:line id="shape_0" from="5098,1" to="5659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57" to="5659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13" to="5659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70" to="5659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26" to="5659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83" to="5659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339" to="5659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395" to="5659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452" to="5659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508" to="5659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565" to="5659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98;top:0;width:564;height:560">
                              <v:line id="shape_0" from="5098,0" to="509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154,0" to="515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11,0" to="521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67,0" to="526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24,0" to="532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80,0" to="538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37,0" to="543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93,0" to="549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50,0" to="555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06,0" to="560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3,0" to="566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7;top:0;width:564;height:564">
                          <v:rect id="shape_0" stroked="t" o:allowincell="f" style="position:absolute;left:5667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7;top:0;width:564;height:564">
                            <v:group id="shape_0" style="position:absolute;left:5667;top:1;width:561;height:563">
                              <v:line id="shape_0" from="5667,1" to="6228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57" to="6228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13" to="6228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70" to="6228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26" to="6228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83" to="6228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339" to="6228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395" to="6228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452" to="6228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508" to="6228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565" to="6228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7;top:0;width:564;height:560">
                              <v:line id="shape_0" from="5667,0" to="566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23,0" to="572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80,0" to="578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36,0" to="583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93,0" to="589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949,0" to="594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06,0" to="600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62,0" to="606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19,0" to="611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5,0" to="617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2,0" to="623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3396;top:0;width:564;height:564">
                          <v:rect id="shape_0" stroked="t" o:allowincell="f" style="position:absolute;left:3396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396;top:0;width:564;height:564">
                            <v:group id="shape_0" style="position:absolute;left:3396;top:1;width:561;height:563">
                              <v:line id="shape_0" from="3396,1" to="3957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57" to="3957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13" to="3957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70" to="3957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26" to="3957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83" to="3957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339" to="3957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395" to="3957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452" to="3957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508" to="3957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565" to="3957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396;top:0;width:564;height:560">
                              <v:line id="shape_0" from="3396,0" to="339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52,0" to="345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09,0" to="350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65,0" to="356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22,0" to="362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78,0" to="367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35,0" to="373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91,0" to="379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848,0" to="384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04,0" to="390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0" to="396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6234;top:0;width:2834;height:564">
                        <v:group id="shape_0" style="position:absolute;left:6798;top:0;width:564;height:564">
                          <v:rect id="shape_0" stroked="t" o:allowincell="f" style="position:absolute;left:6798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798;top:0;width:564;height:564">
                            <v:group id="shape_0" style="position:absolute;left:6798;top:1;width:561;height:563">
                              <v:line id="shape_0" from="6798,1" to="7359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57" to="7359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13" to="7359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70" to="7359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26" to="7359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83" to="7359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339" to="7359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395" to="7359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452" to="7359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508" to="7359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565" to="7359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798;top:0;width:564;height:560">
                              <v:line id="shape_0" from="6798,0" to="679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854,0" to="685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11,0" to="691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67,0" to="696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24,0" to="702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80,0" to="708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37,0" to="713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93,0" to="719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250,0" to="725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06,0" to="730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3,0" to="736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366;top:0;width:565;height:564">
                          <v:rect id="shape_0" stroked="t" o:allowincell="f" style="position:absolute;left:7366;top:1;width:562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366;top:0;width:565;height:564">
                            <v:group id="shape_0" style="position:absolute;left:7366;top:1;width:562;height:563">
                              <v:line id="shape_0" from="7366,1" to="7928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57" to="7928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13" to="7928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70" to="7928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26" to="7928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83" to="7928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339" to="7928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395" to="7928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452" to="7928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508" to="7928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565" to="7928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366;top:0;width:565;height:560">
                              <v:line id="shape_0" from="7366,0" to="736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22,0" to="742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79,0" to="747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35,0" to="753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92,0" to="759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649,0" to="764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05,0" to="770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62,0" to="776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18,0" to="781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75,0" to="787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2,0" to="793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936;top:0;width:564;height:564">
                          <v:rect id="shape_0" stroked="t" o:allowincell="f" style="position:absolute;left:7936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936;top:0;width:564;height:564">
                            <v:group id="shape_0" style="position:absolute;left:7936;top:1;width:561;height:563">
                              <v:line id="shape_0" from="7936,1" to="8497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57" to="8497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13" to="8497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70" to="8497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26" to="8497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83" to="8497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339" to="8497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395" to="8497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452" to="8497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508" to="8497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565" to="8497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936;top:0;width:564;height:560">
                              <v:line id="shape_0" from="7936,0" to="793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92,0" to="799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049,0" to="804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05,0" to="810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62,0" to="816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18,0" to="821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75,0" to="827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31,0" to="833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88,0" to="838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44,0" to="844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1,0" to="850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8504;top:0;width:564;height:564">
                          <v:rect id="shape_0" stroked="t" o:allowincell="f" style="position:absolute;left:8504;top:1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8504;top:0;width:564;height:564">
                            <v:group id="shape_0" style="position:absolute;left:8504;top:1;width:561;height:563">
                              <v:line id="shape_0" from="8504,1" to="9065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57" to="9065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13" to="9065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70" to="9065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26" to="9065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83" to="9065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339" to="9065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395" to="9065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452" to="9065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508" to="9065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565" to="9065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504;top:0;width:564;height:560">
                              <v:line id="shape_0" from="8504,0" to="850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60,0" to="856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17,0" to="8617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73,0" to="867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30,0" to="873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86,0" to="878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43,0" to="884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99,0" to="889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956,0" to="895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12,0" to="901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69,0" to="906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6234;top:0;width:563;height:564">
                          <v:rect id="shape_0" stroked="t" o:allowincell="f" style="position:absolute;left:6234;top:1;width:560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234;top:0;width:563;height:564">
                            <v:group id="shape_0" style="position:absolute;left:6234;top:1;width:560;height:563">
                              <v:line id="shape_0" from="6234,1" to="6794,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57" to="6794,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13" to="6794,11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70" to="6794,1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26" to="6794,2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83" to="6794,2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339" to="6794,3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395" to="6794,39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452" to="6794,4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508" to="6794,5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565" to="6794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234;top:0;width:563;height:560">
                              <v:line id="shape_0" from="6234,0" to="6234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90,0" to="6290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346,0" to="634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03,0" to="6403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59,0" to="6459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16,0" to="6516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72,0" to="6572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28,0" to="662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85,0" to="6685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41,0" to="6741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0" to="6798,560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0;top:0;width:564;height:564">
                        <v:rect id="shape_0" stroked="t" o:allowincell="f" style="position:absolute;left:0;top:1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0;top:0;width:564;height:564">
                          <v:group id="shape_0" style="position:absolute;left:0;top:1;width:561;height:563">
                            <v:line id="shape_0" from="0,1" to="561,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57" to="561,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13" to="561,1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70" to="561,1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26" to="561,2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83" to="561,2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339" to="561,3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395" to="561,3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452" to="561,4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508" to="561,5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565" to="561,5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0;top:0;width:564;height:560">
                            <v:line id="shape_0" from="0,0" to="0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,0" to="56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,0" to="113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,0" to="169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,0" to="226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2,0" to="282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,0" to="339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5,0" to="395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,0" to="452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8,0" to="508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5,0" to="565,560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564;width:9068;height:564">
                      <v:group id="shape_0" style="position:absolute;left:566;top:564;width:2834;height:564">
                        <v:group id="shape_0" style="position:absolute;left:1131;top:564;width:564;height:564">
                          <v:rect id="shape_0" stroked="t" o:allowincell="f" style="position:absolute;left:1131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131;top:564;width:564;height:564">
                            <v:group id="shape_0" style="position:absolute;left:1131;top:565;width:561;height:563">
                              <v:line id="shape_0" from="1131,565" to="1692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621" to="1692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677" to="1692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734" to="1692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790" to="1692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847" to="1692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903" to="1692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959" to="1692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016" to="1692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072" to="1692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129" to="1692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31;top:564;width:564;height:560">
                              <v:line id="shape_0" from="1131,564" to="113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87,564" to="118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44,564" to="124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00,564" to="130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57,564" to="135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13,564" to="141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70,564" to="147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26,564" to="152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83,564" to="158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39,564" to="163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6,564" to="169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1699;top:564;width:564;height:564">
                          <v:rect id="shape_0" stroked="t" o:allowincell="f" style="position:absolute;left:1699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699;top:564;width:564;height:564">
                            <v:group id="shape_0" style="position:absolute;left:1699;top:565;width:561;height:563">
                              <v:line id="shape_0" from="1699,565" to="2260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621" to="2260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677" to="2260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734" to="2260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790" to="2260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847" to="2260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903" to="2260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959" to="2260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016" to="2260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072" to="2260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129" to="2260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99;top:564;width:564;height:560">
                              <v:line id="shape_0" from="1699,564" to="169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55,564" to="175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12,564" to="181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68,564" to="186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25,564" to="192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81,564" to="198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38,564" to="203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94,564" to="209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51,564" to="215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07,564" to="220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4,564" to="226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268;top:564;width:564;height:564">
                          <v:rect id="shape_0" stroked="t" o:allowincell="f" style="position:absolute;left:2268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268;top:564;width:564;height:564">
                            <v:group id="shape_0" style="position:absolute;left:2268;top:565;width:561;height:563">
                              <v:line id="shape_0" from="2268,565" to="2829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621" to="2829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677" to="2829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734" to="2829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790" to="2829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847" to="2829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903" to="2829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959" to="2829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016" to="2829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072" to="2829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129" to="2829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68;top:564;width:564;height:560">
                              <v:line id="shape_0" from="2268,564" to="226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24,564" to="232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81,564" to="238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37,564" to="243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94,564" to="249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550,564" to="255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07,564" to="260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63,564" to="266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20,564" to="272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76,564" to="277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3,564" to="283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836;top:564;width:564;height:564">
                          <v:rect id="shape_0" stroked="t" o:allowincell="f" style="position:absolute;left:2836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836;top:564;width:564;height:564">
                            <v:group id="shape_0" style="position:absolute;left:2836;top:565;width:561;height:563">
                              <v:line id="shape_0" from="2836,565" to="3397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621" to="3397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677" to="3397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734" to="3397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790" to="3397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847" to="3397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903" to="3397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959" to="3397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016" to="3397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072" to="3397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129" to="3397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836;top:564;width:564;height:560">
                              <v:line id="shape_0" from="2836,564" to="283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92,564" to="289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49,564" to="294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05,564" to="300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62,564" to="306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18,564" to="311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75,564" to="317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31,564" to="323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88,564" to="328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44,564" to="334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01,564" to="340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;top:564;width:564;height:564">
                          <v:rect id="shape_0" stroked="t" o:allowincell="f" style="position:absolute;left:566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;top:564;width:564;height:564">
                            <v:group id="shape_0" style="position:absolute;left:566;top:565;width:561;height:563">
                              <v:line id="shape_0" from="566,565" to="1127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621" to="1127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677" to="1127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734" to="1127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790" to="1127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847" to="1127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903" to="1127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959" to="1127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016" to="1127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072" to="1127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129" to="1127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;top:564;width:564;height:560">
                              <v:line id="shape_0" from="566,564" to="56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2,564" to="62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,564" to="67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5,564" to="73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2,564" to="79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8,564" to="84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5,564" to="90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61,564" to="96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18,564" to="101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74,564" to="107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564" to="113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396;top:564;width:2835;height:564">
                        <v:group id="shape_0" style="position:absolute;left:3961;top:564;width:564;height:564">
                          <v:rect id="shape_0" stroked="t" o:allowincell="f" style="position:absolute;left:3961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961;top:564;width:564;height:564">
                            <v:group id="shape_0" style="position:absolute;left:3961;top:565;width:561;height:563">
                              <v:line id="shape_0" from="3961,565" to="4522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621" to="4522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677" to="4522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734" to="4522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790" to="4522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847" to="4522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903" to="4522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959" to="4522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016" to="4522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072" to="4522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129" to="4522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961;top:564;width:564;height:560">
                              <v:line id="shape_0" from="3961,564" to="396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17,564" to="401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74,564" to="407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30,564" to="413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87,564" to="418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243,564" to="424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00,564" to="430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56,564" to="435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13,564" to="441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69,564" to="446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26,564" to="452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4530;top:564;width:564;height:564">
                          <v:rect id="shape_0" stroked="t" o:allowincell="f" style="position:absolute;left:4530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4530;top:564;width:564;height:564">
                            <v:group id="shape_0" style="position:absolute;left:4530;top:565;width:561;height:563">
                              <v:line id="shape_0" from="4530,565" to="5091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621" to="5091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677" to="5091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734" to="5091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790" to="5091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847" to="5091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903" to="5091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959" to="5091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016" to="5091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072" to="5091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129" to="5091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530;top:564;width:564;height:560">
                              <v:line id="shape_0" from="4530,564" to="453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86,564" to="458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43,564" to="464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99,564" to="469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756,564" to="475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12,564" to="481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69,564" to="486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25,564" to="492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82,564" to="498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38,564" to="503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5,564" to="509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098;top:564;width:564;height:564">
                          <v:rect id="shape_0" stroked="t" o:allowincell="f" style="position:absolute;left:5098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098;top:564;width:564;height:564">
                            <v:group id="shape_0" style="position:absolute;left:5098;top:565;width:561;height:563">
                              <v:line id="shape_0" from="5098,565" to="5659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621" to="5659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677" to="5659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734" to="5659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790" to="5659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847" to="5659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903" to="5659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959" to="5659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016" to="5659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072" to="5659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129" to="5659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98;top:564;width:564;height:560">
                              <v:line id="shape_0" from="5098,564" to="509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154,564" to="515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11,564" to="521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67,564" to="526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24,564" to="532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80,564" to="538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37,564" to="543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93,564" to="549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50,564" to="555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06,564" to="560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3,564" to="566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7;top:564;width:564;height:564">
                          <v:rect id="shape_0" stroked="t" o:allowincell="f" style="position:absolute;left:5667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7;top:564;width:564;height:564">
                            <v:group id="shape_0" style="position:absolute;left:5667;top:565;width:561;height:563">
                              <v:line id="shape_0" from="5667,565" to="6228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621" to="6228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677" to="6228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734" to="6228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790" to="6228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847" to="6228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903" to="6228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959" to="6228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016" to="6228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072" to="6228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129" to="6228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7;top:564;width:564;height:560">
                              <v:line id="shape_0" from="5667,564" to="566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23,564" to="572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80,564" to="578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36,564" to="583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93,564" to="589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949,564" to="594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06,564" to="600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62,564" to="606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19,564" to="611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5,564" to="617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2,564" to="623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3396;top:564;width:564;height:564">
                          <v:rect id="shape_0" stroked="t" o:allowincell="f" style="position:absolute;left:3396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396;top:564;width:564;height:564">
                            <v:group id="shape_0" style="position:absolute;left:3396;top:565;width:561;height:563">
                              <v:line id="shape_0" from="3396,565" to="3957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621" to="3957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677" to="3957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734" to="3957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790" to="3957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847" to="3957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903" to="3957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959" to="3957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016" to="3957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072" to="3957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129" to="3957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396;top:564;width:564;height:560">
                              <v:line id="shape_0" from="3396,564" to="339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52,564" to="345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09,564" to="350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65,564" to="356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22,564" to="362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78,564" to="367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35,564" to="373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91,564" to="379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848,564" to="384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04,564" to="390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564" to="396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6234;top:564;width:2834;height:564">
                        <v:group id="shape_0" style="position:absolute;left:6798;top:564;width:564;height:564">
                          <v:rect id="shape_0" stroked="t" o:allowincell="f" style="position:absolute;left:6798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798;top:564;width:564;height:564">
                            <v:group id="shape_0" style="position:absolute;left:6798;top:565;width:561;height:563">
                              <v:line id="shape_0" from="6798,565" to="7359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621" to="7359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677" to="7359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734" to="7359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790" to="7359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847" to="7359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903" to="7359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959" to="7359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016" to="7359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072" to="7359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129" to="7359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798;top:564;width:564;height:560">
                              <v:line id="shape_0" from="6798,564" to="679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854,564" to="685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11,564" to="691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67,564" to="696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24,564" to="702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80,564" to="708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37,564" to="713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93,564" to="719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250,564" to="725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06,564" to="730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3,564" to="736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366;top:564;width:565;height:564">
                          <v:rect id="shape_0" stroked="t" o:allowincell="f" style="position:absolute;left:7366;top:565;width:562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366;top:564;width:565;height:564">
                            <v:group id="shape_0" style="position:absolute;left:7366;top:565;width:562;height:563">
                              <v:line id="shape_0" from="7366,565" to="7928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621" to="7928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677" to="7928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734" to="7928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790" to="7928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847" to="7928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903" to="7928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959" to="7928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016" to="7928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072" to="7928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129" to="7928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366;top:564;width:565;height:560">
                              <v:line id="shape_0" from="7366,564" to="736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22,564" to="742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79,564" to="747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35,564" to="753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92,564" to="759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649,564" to="764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05,564" to="770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62,564" to="776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18,564" to="781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75,564" to="787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2,564" to="793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936;top:564;width:564;height:564">
                          <v:rect id="shape_0" stroked="t" o:allowincell="f" style="position:absolute;left:7936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936;top:564;width:564;height:564">
                            <v:group id="shape_0" style="position:absolute;left:7936;top:565;width:561;height:563">
                              <v:line id="shape_0" from="7936,565" to="8497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621" to="8497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677" to="8497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734" to="8497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790" to="8497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847" to="8497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903" to="8497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959" to="8497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016" to="8497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072" to="8497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129" to="8497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936;top:564;width:564;height:560">
                              <v:line id="shape_0" from="7936,564" to="793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92,564" to="799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049,564" to="804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05,564" to="810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62,564" to="816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18,564" to="821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75,564" to="827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31,564" to="833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88,564" to="838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44,564" to="844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1,564" to="850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8504;top:564;width:564;height:564">
                          <v:rect id="shape_0" stroked="t" o:allowincell="f" style="position:absolute;left:8504;top:5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8504;top:564;width:564;height:564">
                            <v:group id="shape_0" style="position:absolute;left:8504;top:565;width:561;height:563">
                              <v:line id="shape_0" from="8504,565" to="9065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621" to="9065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677" to="9065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734" to="9065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790" to="9065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847" to="9065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903" to="9065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959" to="9065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016" to="9065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072" to="9065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129" to="9065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504;top:564;width:564;height:560">
                              <v:line id="shape_0" from="8504,564" to="850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60,564" to="856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17,564" to="8617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73,564" to="867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30,564" to="873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86,564" to="878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43,564" to="884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99,564" to="889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956,564" to="895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12,564" to="901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69,564" to="906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6234;top:564;width:563;height:564">
                          <v:rect id="shape_0" stroked="t" o:allowincell="f" style="position:absolute;left:6234;top:565;width:560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234;top:564;width:563;height:564">
                            <v:group id="shape_0" style="position:absolute;left:6234;top:565;width:560;height:563">
                              <v:line id="shape_0" from="6234,565" to="6794,5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621" to="6794,6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677" to="6794,6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734" to="6794,7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790" to="6794,7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847" to="6794,8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903" to="6794,9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959" to="6794,9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016" to="6794,10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072" to="6794,10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129" to="6794,11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234;top:564;width:563;height:560">
                              <v:line id="shape_0" from="6234,564" to="6234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90,564" to="6290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346,564" to="634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03,564" to="6403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59,564" to="6459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16,564" to="6516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72,564" to="6572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28,564" to="662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85,564" to="6685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41,564" to="6741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564" to="6798,11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0;top:564;width:564;height:564">
                        <v:rect id="shape_0" stroked="t" o:allowincell="f" style="position:absolute;left:0;top:565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0;top:564;width:564;height:564">
                          <v:group id="shape_0" style="position:absolute;left:0;top:565;width:561;height:563">
                            <v:line id="shape_0" from="0,565" to="561,5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621" to="561,6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677" to="561,6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734" to="561,7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790" to="561,7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847" to="561,8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903" to="561,9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959" to="561,95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016" to="561,101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072" to="561,107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129" to="561,112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0;top:564;width:564;height:560">
                            <v:line id="shape_0" from="0,564" to="0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,564" to="56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,564" to="113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,564" to="169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,564" to="226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2,564" to="282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,564" to="339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5,564" to="395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,564" to="452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8,564" to="508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5,564" to="565,11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  <v:group id="shape_0" style="position:absolute;left:0;top:1131;width:9068;height:1128">
                    <v:group id="shape_0" style="position:absolute;left:0;top:1131;width:9068;height:564">
                      <v:group id="shape_0" style="position:absolute;left:566;top:1131;width:2834;height:564">
                        <v:group id="shape_0" style="position:absolute;left:1131;top:1131;width:564;height:564">
                          <v:rect id="shape_0" stroked="t" o:allowincell="f" style="position:absolute;left:1131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131;top:1131;width:564;height:564">
                            <v:group id="shape_0" style="position:absolute;left:1131;top:1132;width:561;height:563">
                              <v:line id="shape_0" from="1131,1132" to="1692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188" to="1692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244" to="1692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301" to="1692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357" to="1692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414" to="1692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470" to="1692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526" to="1692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583" to="1692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639" to="1692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696" to="1692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31;top:1131;width:564;height:560">
                              <v:line id="shape_0" from="1131,1131" to="113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87,1131" to="118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44,1131" to="124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00,1131" to="130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57,1131" to="135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13,1131" to="141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70,1131" to="147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26,1131" to="152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83,1131" to="158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39,1131" to="163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6,1131" to="169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1699;top:1131;width:564;height:564">
                          <v:rect id="shape_0" stroked="t" o:allowincell="f" style="position:absolute;left:1699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699;top:1131;width:564;height:564">
                            <v:group id="shape_0" style="position:absolute;left:1699;top:1132;width:561;height:563">
                              <v:line id="shape_0" from="1699,1132" to="2260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188" to="2260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244" to="2260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301" to="2260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357" to="2260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414" to="2260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470" to="2260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526" to="2260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583" to="2260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639" to="2260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696" to="2260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99;top:1131;width:564;height:560">
                              <v:line id="shape_0" from="1699,1131" to="169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55,1131" to="175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12,1131" to="181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68,1131" to="186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25,1131" to="192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81,1131" to="198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38,1131" to="203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94,1131" to="209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51,1131" to="215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07,1131" to="220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4,1131" to="226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268;top:1131;width:564;height:564">
                          <v:rect id="shape_0" stroked="t" o:allowincell="f" style="position:absolute;left:2268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268;top:1131;width:564;height:564">
                            <v:group id="shape_0" style="position:absolute;left:2268;top:1132;width:561;height:563">
                              <v:line id="shape_0" from="2268,1132" to="2829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188" to="2829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244" to="2829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301" to="2829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357" to="2829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414" to="2829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470" to="2829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526" to="2829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583" to="2829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639" to="2829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696" to="2829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68;top:1131;width:564;height:560">
                              <v:line id="shape_0" from="2268,1131" to="226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24,1131" to="232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81,1131" to="238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37,1131" to="243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94,1131" to="249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550,1131" to="255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07,1131" to="260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63,1131" to="266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20,1131" to="272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76,1131" to="277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3,1131" to="283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836;top:1131;width:564;height:564">
                          <v:rect id="shape_0" stroked="t" o:allowincell="f" style="position:absolute;left:2836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836;top:1131;width:564;height:564">
                            <v:group id="shape_0" style="position:absolute;left:2836;top:1132;width:561;height:563">
                              <v:line id="shape_0" from="2836,1132" to="3397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188" to="3397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244" to="3397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301" to="3397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357" to="3397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414" to="3397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470" to="3397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526" to="3397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583" to="3397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639" to="3397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696" to="3397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836;top:1131;width:564;height:560">
                              <v:line id="shape_0" from="2836,1131" to="283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92,1131" to="289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49,1131" to="294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05,1131" to="300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62,1131" to="306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18,1131" to="311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75,1131" to="317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31,1131" to="323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88,1131" to="328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44,1131" to="334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01,1131" to="340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;top:1131;width:564;height:564">
                          <v:rect id="shape_0" stroked="t" o:allowincell="f" style="position:absolute;left:566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;top:1131;width:564;height:564">
                            <v:group id="shape_0" style="position:absolute;left:566;top:1132;width:561;height:563">
                              <v:line id="shape_0" from="566,1132" to="1127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188" to="1127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244" to="1127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301" to="1127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357" to="1127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414" to="1127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470" to="1127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526" to="1127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583" to="1127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639" to="1127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696" to="1127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;top:1131;width:564;height:560">
                              <v:line id="shape_0" from="566,1131" to="56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2,1131" to="62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,1131" to="67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5,1131" to="73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2,1131" to="79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8,1131" to="84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5,1131" to="90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61,1131" to="96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18,1131" to="101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74,1131" to="107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131" to="113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396;top:1131;width:2835;height:564">
                        <v:group id="shape_0" style="position:absolute;left:3961;top:1131;width:564;height:564">
                          <v:rect id="shape_0" stroked="t" o:allowincell="f" style="position:absolute;left:3961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961;top:1131;width:564;height:564">
                            <v:group id="shape_0" style="position:absolute;left:3961;top:1132;width:561;height:563">
                              <v:line id="shape_0" from="3961,1132" to="4522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188" to="4522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244" to="4522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301" to="4522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357" to="4522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414" to="4522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470" to="4522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526" to="4522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583" to="4522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639" to="4522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696" to="4522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961;top:1131;width:564;height:560">
                              <v:line id="shape_0" from="3961,1131" to="396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17,1131" to="401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74,1131" to="407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30,1131" to="413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87,1131" to="418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243,1131" to="424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00,1131" to="430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56,1131" to="435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13,1131" to="441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69,1131" to="446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26,1131" to="452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4530;top:1131;width:564;height:564">
                          <v:rect id="shape_0" stroked="t" o:allowincell="f" style="position:absolute;left:4530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4530;top:1131;width:564;height:564">
                            <v:group id="shape_0" style="position:absolute;left:4530;top:1132;width:561;height:563">
                              <v:line id="shape_0" from="4530,1132" to="5091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188" to="5091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244" to="5091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301" to="5091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357" to="5091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414" to="5091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470" to="5091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526" to="5091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583" to="5091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639" to="5091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696" to="5091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530;top:1131;width:564;height:560">
                              <v:line id="shape_0" from="4530,1131" to="453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86,1131" to="458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43,1131" to="464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99,1131" to="469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756,1131" to="475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12,1131" to="481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69,1131" to="486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25,1131" to="492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82,1131" to="498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38,1131" to="503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5,1131" to="509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098;top:1131;width:564;height:564">
                          <v:rect id="shape_0" stroked="t" o:allowincell="f" style="position:absolute;left:5098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098;top:1131;width:564;height:564">
                            <v:group id="shape_0" style="position:absolute;left:5098;top:1132;width:561;height:563">
                              <v:line id="shape_0" from="5098,1132" to="5659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188" to="5659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244" to="5659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301" to="5659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357" to="5659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414" to="5659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470" to="5659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526" to="5659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583" to="5659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639" to="5659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696" to="5659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98;top:1131;width:564;height:560">
                              <v:line id="shape_0" from="5098,1131" to="509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154,1131" to="515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11,1131" to="521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67,1131" to="526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24,1131" to="532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80,1131" to="538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37,1131" to="543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93,1131" to="549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50,1131" to="555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06,1131" to="560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3,1131" to="566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7;top:1131;width:564;height:564">
                          <v:rect id="shape_0" stroked="t" o:allowincell="f" style="position:absolute;left:5667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7;top:1131;width:564;height:564">
                            <v:group id="shape_0" style="position:absolute;left:5667;top:1132;width:561;height:563">
                              <v:line id="shape_0" from="5667,1132" to="6228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188" to="6228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244" to="6228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301" to="6228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357" to="6228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414" to="6228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470" to="6228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526" to="6228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583" to="6228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639" to="6228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696" to="6228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7;top:1131;width:564;height:560">
                              <v:line id="shape_0" from="5667,1131" to="566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23,1131" to="572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80,1131" to="578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36,1131" to="583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93,1131" to="589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949,1131" to="594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06,1131" to="600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62,1131" to="606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19,1131" to="611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5,1131" to="617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2,1131" to="623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3396;top:1131;width:564;height:564">
                          <v:rect id="shape_0" stroked="t" o:allowincell="f" style="position:absolute;left:3396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396;top:1131;width:564;height:564">
                            <v:group id="shape_0" style="position:absolute;left:3396;top:1132;width:561;height:563">
                              <v:line id="shape_0" from="3396,1132" to="3957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188" to="3957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244" to="3957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301" to="3957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357" to="3957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414" to="3957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470" to="3957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526" to="3957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583" to="3957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639" to="3957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696" to="3957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396;top:1131;width:564;height:560">
                              <v:line id="shape_0" from="3396,1131" to="339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52,1131" to="345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09,1131" to="350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65,1131" to="356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22,1131" to="362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78,1131" to="367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35,1131" to="373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91,1131" to="379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848,1131" to="384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04,1131" to="390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131" to="396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6234;top:1131;width:2834;height:564">
                        <v:group id="shape_0" style="position:absolute;left:6798;top:1131;width:564;height:564">
                          <v:rect id="shape_0" stroked="t" o:allowincell="f" style="position:absolute;left:6798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798;top:1131;width:564;height:564">
                            <v:group id="shape_0" style="position:absolute;left:6798;top:1132;width:561;height:563">
                              <v:line id="shape_0" from="6798,1132" to="7359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188" to="7359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244" to="7359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301" to="7359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357" to="7359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414" to="7359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470" to="7359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526" to="7359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583" to="7359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639" to="7359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696" to="7359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798;top:1131;width:564;height:560">
                              <v:line id="shape_0" from="6798,1131" to="679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854,1131" to="685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11,1131" to="691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67,1131" to="696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24,1131" to="702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80,1131" to="708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37,1131" to="713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93,1131" to="719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250,1131" to="725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06,1131" to="730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3,1131" to="736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366;top:1131;width:565;height:564">
                          <v:rect id="shape_0" stroked="t" o:allowincell="f" style="position:absolute;left:7366;top:1132;width:562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366;top:1131;width:565;height:564">
                            <v:group id="shape_0" style="position:absolute;left:7366;top:1132;width:562;height:563">
                              <v:line id="shape_0" from="7366,1132" to="7928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188" to="7928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244" to="7928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301" to="7928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357" to="7928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414" to="7928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470" to="7928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526" to="7928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583" to="7928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639" to="7928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696" to="7928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366;top:1131;width:565;height:560">
                              <v:line id="shape_0" from="7366,1131" to="736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22,1131" to="742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79,1131" to="747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35,1131" to="753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92,1131" to="759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649,1131" to="764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05,1131" to="770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62,1131" to="776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18,1131" to="781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75,1131" to="787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2,1131" to="793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936;top:1131;width:564;height:564">
                          <v:rect id="shape_0" stroked="t" o:allowincell="f" style="position:absolute;left:7936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936;top:1131;width:564;height:564">
                            <v:group id="shape_0" style="position:absolute;left:7936;top:1132;width:561;height:563">
                              <v:line id="shape_0" from="7936,1132" to="8497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188" to="8497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244" to="8497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301" to="8497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357" to="8497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414" to="8497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470" to="8497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526" to="8497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583" to="8497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639" to="8497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696" to="8497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936;top:1131;width:564;height:560">
                              <v:line id="shape_0" from="7936,1131" to="793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92,1131" to="799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049,1131" to="804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05,1131" to="810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62,1131" to="816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18,1131" to="821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75,1131" to="827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31,1131" to="833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88,1131" to="838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44,1131" to="844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1,1131" to="850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8504;top:1131;width:564;height:564">
                          <v:rect id="shape_0" stroked="t" o:allowincell="f" style="position:absolute;left:8504;top:1132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8504;top:1131;width:564;height:564">
                            <v:group id="shape_0" style="position:absolute;left:8504;top:1132;width:561;height:563">
                              <v:line id="shape_0" from="8504,1132" to="9065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188" to="9065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244" to="9065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301" to="9065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357" to="9065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414" to="9065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470" to="9065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526" to="9065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583" to="9065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639" to="9065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696" to="9065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504;top:1131;width:564;height:560">
                              <v:line id="shape_0" from="8504,1131" to="850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60,1131" to="856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17,1131" to="8617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73,1131" to="867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30,1131" to="873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86,1131" to="878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43,1131" to="884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99,1131" to="889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956,1131" to="895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12,1131" to="901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69,1131" to="906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6234;top:1131;width:563;height:564">
                          <v:rect id="shape_0" stroked="t" o:allowincell="f" style="position:absolute;left:6234;top:1132;width:560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234;top:1131;width:563;height:564">
                            <v:group id="shape_0" style="position:absolute;left:6234;top:1132;width:560;height:563">
                              <v:line id="shape_0" from="6234,1132" to="6794,113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188" to="6794,118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244" to="6794,124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301" to="6794,130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357" to="6794,135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414" to="6794,141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470" to="6794,147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526" to="6794,152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583" to="6794,158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639" to="6794,163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696" to="6794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234;top:1131;width:563;height:560">
                              <v:line id="shape_0" from="6234,1131" to="6234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90,1131" to="6290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346,1131" to="634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03,1131" to="6403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59,1131" to="6459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16,1131" to="6516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72,1131" to="6572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28,1131" to="662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85,1131" to="6685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41,1131" to="6741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131" to="6798,1691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0;top:1131;width:564;height:564">
                        <v:rect id="shape_0" stroked="t" o:allowincell="f" style="position:absolute;left:0;top:11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0;top:1131;width:564;height:564">
                          <v:group id="shape_0" style="position:absolute;left:0;top:1132;width:561;height:563">
                            <v:line id="shape_0" from="0,1132" to="561,11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188" to="561,11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244" to="561,12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301" to="561,13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357" to="561,13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414" to="561,14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470" to="561,14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526" to="561,15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583" to="561,15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639" to="561,16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696" to="561,16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0;top:1131;width:564;height:560">
                            <v:line id="shape_0" from="0,1131" to="0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,1131" to="56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,1131" to="113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,1131" to="169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,1131" to="226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2,1131" to="282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,1131" to="339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5,1131" to="395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,1131" to="452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8,1131" to="508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5,1131" to="565,16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1695;width:9068;height:564">
                      <v:group id="shape_0" style="position:absolute;left:566;top:1695;width:2834;height:564">
                        <v:group id="shape_0" style="position:absolute;left:1131;top:1695;width:564;height:564">
                          <v:rect id="shape_0" stroked="t" o:allowincell="f" style="position:absolute;left:1131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131;top:1695;width:564;height:564">
                            <v:group id="shape_0" style="position:absolute;left:1131;top:1696;width:561;height:563">
                              <v:line id="shape_0" from="1131,1696" to="1692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752" to="1692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808" to="1692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865" to="1692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921" to="1692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978" to="1692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034" to="1692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090" to="1692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147" to="1692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203" to="1692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260" to="1692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31;top:1695;width:564;height:560">
                              <v:line id="shape_0" from="1131,1695" to="113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87,1695" to="118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44,1695" to="124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00,1695" to="130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57,1695" to="135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13,1695" to="141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70,1695" to="147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26,1695" to="152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83,1695" to="158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39,1695" to="163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6,1695" to="169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1699;top:1695;width:564;height:564">
                          <v:rect id="shape_0" stroked="t" o:allowincell="f" style="position:absolute;left:1699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699;top:1695;width:564;height:564">
                            <v:group id="shape_0" style="position:absolute;left:1699;top:1696;width:561;height:563">
                              <v:line id="shape_0" from="1699,1696" to="2260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752" to="2260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808" to="2260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865" to="2260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921" to="2260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1978" to="2260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034" to="2260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090" to="2260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147" to="2260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203" to="2260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260" to="2260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99;top:1695;width:564;height:560">
                              <v:line id="shape_0" from="1699,1695" to="169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55,1695" to="175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12,1695" to="181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68,1695" to="186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25,1695" to="192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81,1695" to="198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38,1695" to="203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94,1695" to="209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51,1695" to="215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07,1695" to="220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4,1695" to="226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268;top:1695;width:564;height:564">
                          <v:rect id="shape_0" stroked="t" o:allowincell="f" style="position:absolute;left:2268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268;top:1695;width:564;height:564">
                            <v:group id="shape_0" style="position:absolute;left:2268;top:1696;width:561;height:563">
                              <v:line id="shape_0" from="2268,1696" to="2829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752" to="2829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808" to="2829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865" to="2829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921" to="2829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1978" to="2829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034" to="2829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090" to="2829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147" to="2829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203" to="2829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260" to="2829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68;top:1695;width:564;height:560">
                              <v:line id="shape_0" from="2268,1695" to="226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24,1695" to="232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81,1695" to="238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37,1695" to="243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94,1695" to="249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550,1695" to="255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07,1695" to="260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63,1695" to="266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20,1695" to="272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76,1695" to="277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3,1695" to="283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836;top:1695;width:564;height:564">
                          <v:rect id="shape_0" stroked="t" o:allowincell="f" style="position:absolute;left:2836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836;top:1695;width:564;height:564">
                            <v:group id="shape_0" style="position:absolute;left:2836;top:1696;width:561;height:563">
                              <v:line id="shape_0" from="2836,1696" to="3397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752" to="3397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808" to="3397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865" to="3397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921" to="3397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1978" to="3397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034" to="3397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090" to="3397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147" to="3397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203" to="3397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260" to="3397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836;top:1695;width:564;height:560">
                              <v:line id="shape_0" from="2836,1695" to="283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92,1695" to="289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49,1695" to="294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05,1695" to="300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62,1695" to="306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18,1695" to="311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75,1695" to="317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31,1695" to="323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88,1695" to="328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44,1695" to="334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01,1695" to="340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;top:1695;width:564;height:564">
                          <v:rect id="shape_0" stroked="t" o:allowincell="f" style="position:absolute;left:566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;top:1695;width:564;height:564">
                            <v:group id="shape_0" style="position:absolute;left:566;top:1696;width:561;height:563">
                              <v:line id="shape_0" from="566,1696" to="1127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752" to="1127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808" to="1127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865" to="1127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921" to="1127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1978" to="1127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034" to="1127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090" to="1127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147" to="1127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203" to="1127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260" to="1127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;top:1695;width:564;height:560">
                              <v:line id="shape_0" from="566,1695" to="56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2,1695" to="62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,1695" to="67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5,1695" to="73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2,1695" to="79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8,1695" to="84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5,1695" to="90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61,1695" to="96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18,1695" to="101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74,1695" to="107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1695" to="113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396;top:1695;width:2835;height:564">
                        <v:group id="shape_0" style="position:absolute;left:3961;top:1695;width:564;height:564">
                          <v:rect id="shape_0" stroked="t" o:allowincell="f" style="position:absolute;left:3961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961;top:1695;width:564;height:564">
                            <v:group id="shape_0" style="position:absolute;left:3961;top:1696;width:561;height:563">
                              <v:line id="shape_0" from="3961,1696" to="4522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752" to="4522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808" to="4522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865" to="4522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921" to="4522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978" to="4522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034" to="4522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090" to="4522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147" to="4522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203" to="4522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260" to="4522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961;top:1695;width:564;height:560">
                              <v:line id="shape_0" from="3961,1695" to="396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17,1695" to="401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74,1695" to="407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30,1695" to="413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87,1695" to="418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243,1695" to="424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00,1695" to="430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56,1695" to="435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13,1695" to="441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69,1695" to="446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26,1695" to="452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4530;top:1695;width:564;height:564">
                          <v:rect id="shape_0" stroked="t" o:allowincell="f" style="position:absolute;left:4530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4530;top:1695;width:564;height:564">
                            <v:group id="shape_0" style="position:absolute;left:4530;top:1696;width:561;height:563">
                              <v:line id="shape_0" from="4530,1696" to="5091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752" to="5091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808" to="5091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865" to="5091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921" to="5091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1978" to="5091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034" to="5091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090" to="5091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147" to="5091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203" to="5091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260" to="5091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530;top:1695;width:564;height:560">
                              <v:line id="shape_0" from="4530,1695" to="453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86,1695" to="458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43,1695" to="464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99,1695" to="469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756,1695" to="475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12,1695" to="481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69,1695" to="486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25,1695" to="492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82,1695" to="498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38,1695" to="503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5,1695" to="509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098;top:1695;width:564;height:564">
                          <v:rect id="shape_0" stroked="t" o:allowincell="f" style="position:absolute;left:5098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098;top:1695;width:564;height:564">
                            <v:group id="shape_0" style="position:absolute;left:5098;top:1696;width:561;height:563">
                              <v:line id="shape_0" from="5098,1696" to="5659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752" to="5659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808" to="5659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865" to="5659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921" to="5659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1978" to="5659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034" to="5659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090" to="5659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147" to="5659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203" to="5659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260" to="5659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98;top:1695;width:564;height:560">
                              <v:line id="shape_0" from="5098,1695" to="509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154,1695" to="515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11,1695" to="521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67,1695" to="526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24,1695" to="532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80,1695" to="538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37,1695" to="543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93,1695" to="549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50,1695" to="555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06,1695" to="560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3,1695" to="566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7;top:1695;width:564;height:564">
                          <v:rect id="shape_0" stroked="t" o:allowincell="f" style="position:absolute;left:5667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7;top:1695;width:564;height:564">
                            <v:group id="shape_0" style="position:absolute;left:5667;top:1696;width:561;height:563">
                              <v:line id="shape_0" from="5667,1696" to="6228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752" to="6228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808" to="6228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865" to="6228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921" to="6228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1978" to="6228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034" to="6228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090" to="6228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147" to="6228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203" to="6228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260" to="6228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7;top:1695;width:564;height:560">
                              <v:line id="shape_0" from="5667,1695" to="566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23,1695" to="572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80,1695" to="578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36,1695" to="583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93,1695" to="589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949,1695" to="594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06,1695" to="600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62,1695" to="606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19,1695" to="611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5,1695" to="617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2,1695" to="623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3396;top:1695;width:564;height:564">
                          <v:rect id="shape_0" stroked="t" o:allowincell="f" style="position:absolute;left:3396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396;top:1695;width:564;height:564">
                            <v:group id="shape_0" style="position:absolute;left:3396;top:1696;width:561;height:563">
                              <v:line id="shape_0" from="3396,1696" to="3957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752" to="3957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808" to="3957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865" to="3957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921" to="3957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1978" to="3957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034" to="3957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090" to="3957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147" to="3957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203" to="3957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260" to="3957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396;top:1695;width:564;height:560">
                              <v:line id="shape_0" from="3396,1695" to="339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52,1695" to="345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09,1695" to="350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65,1695" to="356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22,1695" to="362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78,1695" to="367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35,1695" to="373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91,1695" to="379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848,1695" to="384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04,1695" to="390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1695" to="396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6234;top:1695;width:2834;height:564">
                        <v:group id="shape_0" style="position:absolute;left:6798;top:1695;width:564;height:564">
                          <v:rect id="shape_0" stroked="t" o:allowincell="f" style="position:absolute;left:6798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798;top:1695;width:564;height:564">
                            <v:group id="shape_0" style="position:absolute;left:6798;top:1696;width:561;height:563">
                              <v:line id="shape_0" from="6798,1696" to="7359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752" to="7359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808" to="7359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865" to="7359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921" to="7359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978" to="7359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034" to="7359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090" to="7359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147" to="7359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203" to="7359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260" to="7359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798;top:1695;width:564;height:560">
                              <v:line id="shape_0" from="6798,1695" to="679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854,1695" to="685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11,1695" to="691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67,1695" to="696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24,1695" to="702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80,1695" to="708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37,1695" to="713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93,1695" to="719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250,1695" to="725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06,1695" to="730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3,1695" to="736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366;top:1695;width:565;height:564">
                          <v:rect id="shape_0" stroked="t" o:allowincell="f" style="position:absolute;left:7366;top:1696;width:562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366;top:1695;width:565;height:564">
                            <v:group id="shape_0" style="position:absolute;left:7366;top:1696;width:562;height:563">
                              <v:line id="shape_0" from="7366,1696" to="7928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752" to="7928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808" to="7928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865" to="7928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921" to="7928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1978" to="7928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034" to="7928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090" to="7928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147" to="7928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203" to="7928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260" to="7928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366;top:1695;width:565;height:560">
                              <v:line id="shape_0" from="7366,1695" to="736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22,1695" to="742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79,1695" to="747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35,1695" to="753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92,1695" to="759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649,1695" to="764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05,1695" to="770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62,1695" to="776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18,1695" to="781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75,1695" to="787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2,1695" to="793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936;top:1695;width:564;height:564">
                          <v:rect id="shape_0" stroked="t" o:allowincell="f" style="position:absolute;left:7936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936;top:1695;width:564;height:564">
                            <v:group id="shape_0" style="position:absolute;left:7936;top:1696;width:561;height:563">
                              <v:line id="shape_0" from="7936,1696" to="8497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752" to="8497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808" to="8497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865" to="8497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921" to="8497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1978" to="8497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034" to="8497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090" to="8497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147" to="8497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203" to="8497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260" to="8497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936;top:1695;width:564;height:560">
                              <v:line id="shape_0" from="7936,1695" to="793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92,1695" to="799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049,1695" to="804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05,1695" to="810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62,1695" to="816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18,1695" to="821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75,1695" to="827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31,1695" to="833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88,1695" to="838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44,1695" to="844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1,1695" to="850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8504;top:1695;width:564;height:564">
                          <v:rect id="shape_0" stroked="t" o:allowincell="f" style="position:absolute;left:8504;top:1696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8504;top:1695;width:564;height:564">
                            <v:group id="shape_0" style="position:absolute;left:8504;top:1696;width:561;height:563">
                              <v:line id="shape_0" from="8504,1696" to="9065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752" to="9065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808" to="9065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865" to="9065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921" to="9065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1978" to="9065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034" to="9065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090" to="9065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147" to="9065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203" to="9065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260" to="9065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504;top:1695;width:564;height:560">
                              <v:line id="shape_0" from="8504,1695" to="850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60,1695" to="856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17,1695" to="8617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73,1695" to="867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30,1695" to="873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86,1695" to="878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43,1695" to="884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99,1695" to="889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956,1695" to="895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12,1695" to="901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69,1695" to="906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6234;top:1695;width:563;height:564">
                          <v:rect id="shape_0" stroked="t" o:allowincell="f" style="position:absolute;left:6234;top:1696;width:560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234;top:1695;width:563;height:564">
                            <v:group id="shape_0" style="position:absolute;left:6234;top:1696;width:560;height:563">
                              <v:line id="shape_0" from="6234,1696" to="6794,169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752" to="6794,175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808" to="6794,180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865" to="6794,18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921" to="6794,19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1978" to="6794,197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034" to="6794,20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090" to="6794,20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147" to="6794,21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203" to="6794,22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260" to="6794,226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234;top:1695;width:563;height:560">
                              <v:line id="shape_0" from="6234,1695" to="6234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90,1695" to="6290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346,1695" to="634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03,1695" to="6403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59,1695" to="6459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16,1695" to="6516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72,1695" to="6572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28,1695" to="662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85,1695" to="6685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41,1695" to="6741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1695" to="6798,2255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0;top:1695;width:564;height:564">
                        <v:rect id="shape_0" stroked="t" o:allowincell="f" style="position:absolute;left:0;top:16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0;top:1695;width:564;height:564">
                          <v:group id="shape_0" style="position:absolute;left:0;top:1696;width:561;height:563">
                            <v:line id="shape_0" from="0,1696" to="561,16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752" to="561,17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808" to="561,18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865" to="561,18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921" to="561,19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1978" to="561,19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034" to="561,20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090" to="561,20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147" to="561,21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203" to="561,22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260" to="561,22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0;top:1695;width:564;height:560">
                            <v:line id="shape_0" from="0,1695" to="0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,1695" to="56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,1695" to="113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,1695" to="169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,1695" to="226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2,1695" to="282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,1695" to="339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5,1695" to="395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,1695" to="452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8,1695" to="508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5,1695" to="565,22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  <v:group id="shape_0" style="position:absolute;left:0;top:2264;width:9068;height:1128">
                    <v:group id="shape_0" style="position:absolute;left:0;top:2264;width:9068;height:564">
                      <v:group id="shape_0" style="position:absolute;left:566;top:2264;width:2834;height:564">
                        <v:group id="shape_0" style="position:absolute;left:1131;top:2264;width:564;height:564">
                          <v:rect id="shape_0" stroked="t" o:allowincell="f" style="position:absolute;left:1131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131;top:2264;width:564;height:564">
                            <v:group id="shape_0" style="position:absolute;left:1131;top:2265;width:561;height:563">
                              <v:line id="shape_0" from="1131,2265" to="1692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321" to="1692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377" to="1692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434" to="1692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490" to="1692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547" to="1692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603" to="1692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659" to="1692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716" to="1692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772" to="1692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829" to="1692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31;top:2264;width:564;height:560">
                              <v:line id="shape_0" from="1131,2264" to="113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87,2264" to="118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44,2264" to="124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00,2264" to="130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57,2264" to="135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13,2264" to="141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70,2264" to="147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26,2264" to="152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83,2264" to="158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39,2264" to="163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6,2264" to="169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1699;top:2264;width:564;height:564">
                          <v:rect id="shape_0" stroked="t" o:allowincell="f" style="position:absolute;left:1699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699;top:2264;width:564;height:564">
                            <v:group id="shape_0" style="position:absolute;left:1699;top:2265;width:561;height:563">
                              <v:line id="shape_0" from="1699,2265" to="2260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321" to="2260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377" to="2260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434" to="2260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490" to="2260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547" to="2260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603" to="2260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659" to="2260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716" to="2260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772" to="2260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829" to="2260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99;top:2264;width:564;height:560">
                              <v:line id="shape_0" from="1699,2264" to="169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55,2264" to="175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12,2264" to="181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68,2264" to="186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25,2264" to="192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81,2264" to="198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38,2264" to="203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94,2264" to="209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51,2264" to="215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07,2264" to="220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4,2264" to="226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268;top:2264;width:564;height:564">
                          <v:rect id="shape_0" stroked="t" o:allowincell="f" style="position:absolute;left:2268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268;top:2264;width:564;height:564">
                            <v:group id="shape_0" style="position:absolute;left:2268;top:2265;width:561;height:563">
                              <v:line id="shape_0" from="2268,2265" to="2829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321" to="2829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377" to="2829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434" to="2829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490" to="2829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547" to="2829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603" to="2829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659" to="2829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716" to="2829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772" to="2829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829" to="2829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68;top:2264;width:564;height:560">
                              <v:line id="shape_0" from="2268,2264" to="226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24,2264" to="232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81,2264" to="238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37,2264" to="243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94,2264" to="249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550,2264" to="255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07,2264" to="260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63,2264" to="266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20,2264" to="272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76,2264" to="277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3,2264" to="283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836;top:2264;width:564;height:564">
                          <v:rect id="shape_0" stroked="t" o:allowincell="f" style="position:absolute;left:2836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836;top:2264;width:564;height:564">
                            <v:group id="shape_0" style="position:absolute;left:2836;top:2265;width:561;height:563">
                              <v:line id="shape_0" from="2836,2265" to="3397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321" to="3397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377" to="3397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434" to="3397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490" to="3397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547" to="3397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603" to="3397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659" to="3397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716" to="3397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772" to="3397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829" to="3397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836;top:2264;width:564;height:560">
                              <v:line id="shape_0" from="2836,2264" to="283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92,2264" to="289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49,2264" to="294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05,2264" to="300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62,2264" to="306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18,2264" to="311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75,2264" to="317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31,2264" to="323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88,2264" to="328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44,2264" to="334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01,2264" to="340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;top:2264;width:564;height:564">
                          <v:rect id="shape_0" stroked="t" o:allowincell="f" style="position:absolute;left:566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;top:2264;width:564;height:564">
                            <v:group id="shape_0" style="position:absolute;left:566;top:2265;width:561;height:563">
                              <v:line id="shape_0" from="566,2265" to="1127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321" to="1127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377" to="1127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434" to="1127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490" to="1127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547" to="1127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603" to="1127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659" to="1127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716" to="1127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772" to="1127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829" to="1127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;top:2264;width:564;height:560">
                              <v:line id="shape_0" from="566,2264" to="56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2,2264" to="62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,2264" to="67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5,2264" to="73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2,2264" to="79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8,2264" to="84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5,2264" to="90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61,2264" to="96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18,2264" to="101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74,2264" to="107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264" to="113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396;top:2264;width:2835;height:564">
                        <v:group id="shape_0" style="position:absolute;left:3961;top:2264;width:564;height:564">
                          <v:rect id="shape_0" stroked="t" o:allowincell="f" style="position:absolute;left:3961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961;top:2264;width:564;height:564">
                            <v:group id="shape_0" style="position:absolute;left:3961;top:2265;width:561;height:563">
                              <v:line id="shape_0" from="3961,2265" to="4522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321" to="4522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377" to="4522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434" to="4522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490" to="4522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547" to="4522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603" to="4522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659" to="4522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716" to="4522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772" to="4522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829" to="4522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961;top:2264;width:564;height:560">
                              <v:line id="shape_0" from="3961,2264" to="396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17,2264" to="401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74,2264" to="407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30,2264" to="413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87,2264" to="418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243,2264" to="424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00,2264" to="430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56,2264" to="435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13,2264" to="441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69,2264" to="446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26,2264" to="452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4530;top:2264;width:564;height:564">
                          <v:rect id="shape_0" stroked="t" o:allowincell="f" style="position:absolute;left:4530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4530;top:2264;width:564;height:564">
                            <v:group id="shape_0" style="position:absolute;left:4530;top:2265;width:561;height:563">
                              <v:line id="shape_0" from="4530,2265" to="5091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321" to="5091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377" to="5091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434" to="5091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490" to="5091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547" to="5091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603" to="5091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659" to="5091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716" to="5091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772" to="5091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829" to="5091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530;top:2264;width:564;height:560">
                              <v:line id="shape_0" from="4530,2264" to="453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86,2264" to="458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43,2264" to="464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99,2264" to="469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756,2264" to="475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12,2264" to="481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69,2264" to="486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25,2264" to="492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82,2264" to="498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38,2264" to="503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5,2264" to="509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098;top:2264;width:564;height:564">
                          <v:rect id="shape_0" stroked="t" o:allowincell="f" style="position:absolute;left:5098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098;top:2264;width:564;height:564">
                            <v:group id="shape_0" style="position:absolute;left:5098;top:2265;width:561;height:563">
                              <v:line id="shape_0" from="5098,2265" to="5659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321" to="5659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377" to="5659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434" to="5659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490" to="5659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547" to="5659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603" to="5659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659" to="5659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716" to="5659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772" to="5659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829" to="5659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98;top:2264;width:564;height:560">
                              <v:line id="shape_0" from="5098,2264" to="509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154,2264" to="515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11,2264" to="521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67,2264" to="526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24,2264" to="532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80,2264" to="538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37,2264" to="543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93,2264" to="549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50,2264" to="555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06,2264" to="560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3,2264" to="566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7;top:2264;width:564;height:564">
                          <v:rect id="shape_0" stroked="t" o:allowincell="f" style="position:absolute;left:5667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7;top:2264;width:564;height:564">
                            <v:group id="shape_0" style="position:absolute;left:5667;top:2265;width:561;height:563">
                              <v:line id="shape_0" from="5667,2265" to="6228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321" to="6228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377" to="6228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434" to="6228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490" to="6228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547" to="6228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603" to="6228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659" to="6228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716" to="6228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772" to="6228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829" to="6228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7;top:2264;width:564;height:560">
                              <v:line id="shape_0" from="5667,2264" to="566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23,2264" to="572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80,2264" to="578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36,2264" to="583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93,2264" to="589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949,2264" to="594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06,2264" to="600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62,2264" to="606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19,2264" to="611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5,2264" to="617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2,2264" to="623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3396;top:2264;width:564;height:564">
                          <v:rect id="shape_0" stroked="t" o:allowincell="f" style="position:absolute;left:3396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396;top:2264;width:564;height:564">
                            <v:group id="shape_0" style="position:absolute;left:3396;top:2265;width:561;height:563">
                              <v:line id="shape_0" from="3396,2265" to="3957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321" to="3957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377" to="3957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434" to="3957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490" to="3957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547" to="3957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603" to="3957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659" to="3957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716" to="3957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772" to="3957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829" to="3957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396;top:2264;width:564;height:560">
                              <v:line id="shape_0" from="3396,2264" to="339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52,2264" to="345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09,2264" to="350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65,2264" to="356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22,2264" to="362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78,2264" to="367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35,2264" to="373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91,2264" to="379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848,2264" to="384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04,2264" to="390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264" to="396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6234;top:2264;width:2834;height:564">
                        <v:group id="shape_0" style="position:absolute;left:6798;top:2264;width:564;height:564">
                          <v:rect id="shape_0" stroked="t" o:allowincell="f" style="position:absolute;left:6798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798;top:2264;width:564;height:564">
                            <v:group id="shape_0" style="position:absolute;left:6798;top:2265;width:561;height:563">
                              <v:line id="shape_0" from="6798,2265" to="7359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321" to="7359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377" to="7359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434" to="7359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490" to="7359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547" to="7359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603" to="7359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659" to="7359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716" to="7359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772" to="7359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829" to="7359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798;top:2264;width:564;height:560">
                              <v:line id="shape_0" from="6798,2264" to="679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854,2264" to="685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11,2264" to="691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67,2264" to="696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24,2264" to="702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80,2264" to="708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37,2264" to="713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93,2264" to="719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250,2264" to="725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06,2264" to="730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3,2264" to="736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366;top:2264;width:565;height:564">
                          <v:rect id="shape_0" stroked="t" o:allowincell="f" style="position:absolute;left:7366;top:2265;width:562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366;top:2264;width:565;height:564">
                            <v:group id="shape_0" style="position:absolute;left:7366;top:2265;width:562;height:563">
                              <v:line id="shape_0" from="7366,2265" to="7928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321" to="7928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377" to="7928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434" to="7928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490" to="7928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547" to="7928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603" to="7928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659" to="7928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716" to="7928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772" to="7928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829" to="7928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366;top:2264;width:565;height:560">
                              <v:line id="shape_0" from="7366,2264" to="736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22,2264" to="742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79,2264" to="747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35,2264" to="753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92,2264" to="759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649,2264" to="764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05,2264" to="770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62,2264" to="776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18,2264" to="781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75,2264" to="787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2,2264" to="793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936;top:2264;width:564;height:564">
                          <v:rect id="shape_0" stroked="t" o:allowincell="f" style="position:absolute;left:7936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936;top:2264;width:564;height:564">
                            <v:group id="shape_0" style="position:absolute;left:7936;top:2265;width:561;height:563">
                              <v:line id="shape_0" from="7936,2265" to="8497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321" to="8497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377" to="8497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434" to="8497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490" to="8497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547" to="8497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603" to="8497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659" to="8497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716" to="8497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772" to="8497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829" to="8497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936;top:2264;width:564;height:560">
                              <v:line id="shape_0" from="7936,2264" to="793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92,2264" to="799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049,2264" to="804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05,2264" to="810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62,2264" to="816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18,2264" to="821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75,2264" to="827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31,2264" to="833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88,2264" to="838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44,2264" to="844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1,2264" to="850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8504;top:2264;width:564;height:564">
                          <v:rect id="shape_0" stroked="t" o:allowincell="f" style="position:absolute;left:8504;top:2265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8504;top:2264;width:564;height:564">
                            <v:group id="shape_0" style="position:absolute;left:8504;top:2265;width:561;height:563">
                              <v:line id="shape_0" from="8504,2265" to="9065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321" to="9065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377" to="9065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434" to="9065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490" to="9065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547" to="9065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603" to="9065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659" to="9065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716" to="9065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772" to="9065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829" to="9065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504;top:2264;width:564;height:560">
                              <v:line id="shape_0" from="8504,2264" to="850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60,2264" to="856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17,2264" to="8617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73,2264" to="867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30,2264" to="873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86,2264" to="878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43,2264" to="884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99,2264" to="889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956,2264" to="895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12,2264" to="901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69,2264" to="906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6234;top:2264;width:563;height:564">
                          <v:rect id="shape_0" stroked="t" o:allowincell="f" style="position:absolute;left:6234;top:2265;width:560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234;top:2264;width:563;height:564">
                            <v:group id="shape_0" style="position:absolute;left:6234;top:2265;width:560;height:563">
                              <v:line id="shape_0" from="6234,2265" to="6794,226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321" to="6794,232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377" to="6794,237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434" to="6794,243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490" to="6794,249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547" to="6794,254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603" to="6794,260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659" to="6794,265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716" to="6794,271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772" to="6794,2772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829" to="6794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234;top:2264;width:563;height:560">
                              <v:line id="shape_0" from="6234,2264" to="6234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90,2264" to="6290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346,2264" to="634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03,2264" to="6403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59,2264" to="6459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16,2264" to="6516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72,2264" to="6572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28,2264" to="662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85,2264" to="6685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41,2264" to="6741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264" to="6798,2824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0;top:2264;width:564;height:564">
                        <v:rect id="shape_0" stroked="t" o:allowincell="f" style="position:absolute;left:0;top:2265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0;top:2264;width:564;height:564">
                          <v:group id="shape_0" style="position:absolute;left:0;top:2265;width:561;height:563">
                            <v:line id="shape_0" from="0,2265" to="561,2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321" to="561,2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377" to="561,23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434" to="561,2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490" to="561,2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547" to="561,2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603" to="561,2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659" to="561,265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716" to="561,271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772" to="561,277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829" to="561,282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0;top:2264;width:564;height:560">
                            <v:line id="shape_0" from="0,2264" to="0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,2264" to="56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,2264" to="113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,2264" to="169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,2264" to="226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2,2264" to="282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,2264" to="339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5,2264" to="395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,2264" to="452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8,2264" to="508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5,2264" to="565,2824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2828;width:9068;height:564">
                      <v:group id="shape_0" style="position:absolute;left:566;top:2828;width:2834;height:564">
                        <v:group id="shape_0" style="position:absolute;left:1131;top:2828;width:564;height:564">
                          <v:rect id="shape_0" stroked="t" o:allowincell="f" style="position:absolute;left:1131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131;top:2828;width:564;height:564">
                            <v:group id="shape_0" style="position:absolute;left:1131;top:2829;width:561;height:563">
                              <v:line id="shape_0" from="1131,2829" to="1692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885" to="1692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941" to="1692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998" to="1692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3054" to="1692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3111" to="1692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3167" to="1692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3223" to="1692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3280" to="1692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3336" to="1692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3393" to="1692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31;top:2828;width:564;height:560">
                              <v:line id="shape_0" from="1131,2828" to="113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87,2828" to="118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244,2828" to="124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00,2828" to="130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357,2828" to="135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13,2828" to="141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70,2828" to="147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26,2828" to="152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583,2828" to="158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39,2828" to="163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6,2828" to="169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1699;top:2828;width:564;height:564">
                          <v:rect id="shape_0" stroked="t" o:allowincell="f" style="position:absolute;left:1699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1699;top:2828;width:564;height:564">
                            <v:group id="shape_0" style="position:absolute;left:1699;top:2829;width:561;height:563">
                              <v:line id="shape_0" from="1699,2829" to="2260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885" to="2260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941" to="2260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2998" to="2260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3054" to="2260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3111" to="2260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3167" to="2260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3223" to="2260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3280" to="2260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3336" to="2260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699,3393" to="2260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99;top:2828;width:564;height:560">
                              <v:line id="shape_0" from="1699,2828" to="169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755,2828" to="175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12,2828" to="181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868,2828" to="186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25,2828" to="192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981,2828" to="198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38,2828" to="203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094,2828" to="209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51,2828" to="215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07,2828" to="220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4,2828" to="226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268;top:2828;width:564;height:564">
                          <v:rect id="shape_0" stroked="t" o:allowincell="f" style="position:absolute;left:2268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268;top:2828;width:564;height:564">
                            <v:group id="shape_0" style="position:absolute;left:2268;top:2829;width:561;height:563">
                              <v:line id="shape_0" from="2268,2829" to="2829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885" to="2829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941" to="2829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2998" to="2829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3054" to="2829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3111" to="2829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3167" to="2829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3223" to="2829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3280" to="2829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3336" to="2829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268,3393" to="2829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68;top:2828;width:564;height:560">
                              <v:line id="shape_0" from="2268,2828" to="226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24,2828" to="232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381,2828" to="238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37,2828" to="243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494,2828" to="249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550,2828" to="255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07,2828" to="260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663,2828" to="266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20,2828" to="272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76,2828" to="277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3,2828" to="283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836;top:2828;width:564;height:564">
                          <v:rect id="shape_0" stroked="t" o:allowincell="f" style="position:absolute;left:2836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2836;top:2828;width:564;height:564">
                            <v:group id="shape_0" style="position:absolute;left:2836;top:2829;width:561;height:563">
                              <v:line id="shape_0" from="2836,2829" to="3397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885" to="3397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941" to="3397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2998" to="3397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3054" to="3397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3111" to="3397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3167" to="3397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3223" to="3397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3280" to="3397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3336" to="3397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36,3393" to="3397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836;top:2828;width:564;height:560">
                              <v:line id="shape_0" from="2836,2828" to="283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892,2828" to="289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49,2828" to="294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05,2828" to="300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062,2828" to="306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18,2828" to="311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75,2828" to="317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31,2828" to="323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88,2828" to="328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44,2828" to="334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01,2828" to="340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;top:2828;width:564;height:564">
                          <v:rect id="shape_0" stroked="t" o:allowincell="f" style="position:absolute;left:566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;top:2828;width:564;height:564">
                            <v:group id="shape_0" style="position:absolute;left:566;top:2829;width:561;height:563">
                              <v:line id="shape_0" from="566,2829" to="1127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885" to="1127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941" to="1127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2998" to="1127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3054" to="1127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3111" to="1127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3167" to="1127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3223" to="1127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3280" to="1127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3336" to="1127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,3393" to="1127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;top:2828;width:564;height:560">
                              <v:line id="shape_0" from="566,2828" to="56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2,2828" to="62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,2828" to="67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5,2828" to="73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2,2828" to="79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8,2828" to="84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5,2828" to="90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61,2828" to="96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18,2828" to="101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74,2828" to="107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131,2828" to="113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396;top:2828;width:2835;height:564">
                        <v:group id="shape_0" style="position:absolute;left:3961;top:2828;width:564;height:564">
                          <v:rect id="shape_0" stroked="t" o:allowincell="f" style="position:absolute;left:3961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961;top:2828;width:564;height:564">
                            <v:group id="shape_0" style="position:absolute;left:3961;top:2829;width:561;height:563">
                              <v:line id="shape_0" from="3961,2829" to="4522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885" to="4522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941" to="4522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998" to="4522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3054" to="4522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3111" to="4522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3167" to="4522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3223" to="4522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3280" to="4522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3336" to="4522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3393" to="4522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961;top:2828;width:564;height:560">
                              <v:line id="shape_0" from="3961,2828" to="396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17,2828" to="401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074,2828" to="407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30,2828" to="413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187,2828" to="418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243,2828" to="424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00,2828" to="430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356,2828" to="435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13,2828" to="441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469,2828" to="446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26,2828" to="452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4530;top:2828;width:564;height:564">
                          <v:rect id="shape_0" stroked="t" o:allowincell="f" style="position:absolute;left:4530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4530;top:2828;width:564;height:564">
                            <v:group id="shape_0" style="position:absolute;left:4530;top:2829;width:561;height:563">
                              <v:line id="shape_0" from="4530,2829" to="5091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885" to="5091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941" to="5091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2998" to="5091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3054" to="5091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3111" to="5091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3167" to="5091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3223" to="5091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3280" to="5091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3336" to="5091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30,3393" to="5091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530;top:2828;width:564;height:560">
                              <v:line id="shape_0" from="4530,2828" to="453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586,2828" to="458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43,2828" to="464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699,2828" to="469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756,2828" to="475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12,2828" to="481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869,2828" to="486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25,2828" to="492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4982,2828" to="498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38,2828" to="503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5,2828" to="509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098;top:2828;width:564;height:564">
                          <v:rect id="shape_0" stroked="t" o:allowincell="f" style="position:absolute;left:5098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098;top:2828;width:564;height:564">
                            <v:group id="shape_0" style="position:absolute;left:5098;top:2829;width:561;height:563">
                              <v:line id="shape_0" from="5098,2829" to="5659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885" to="5659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941" to="5659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2998" to="5659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3054" to="5659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3111" to="5659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3167" to="5659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3223" to="5659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3280" to="5659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3336" to="5659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098,3393" to="5659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098;top:2828;width:564;height:560">
                              <v:line id="shape_0" from="5098,2828" to="509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154,2828" to="515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11,2828" to="521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267,2828" to="526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24,2828" to="532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380,2828" to="538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37,2828" to="543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493,2828" to="549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550,2828" to="555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06,2828" to="560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3,2828" to="566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667;top:2828;width:564;height:564">
                          <v:rect id="shape_0" stroked="t" o:allowincell="f" style="position:absolute;left:5667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5667;top:2828;width:564;height:564">
                            <v:group id="shape_0" style="position:absolute;left:5667;top:2829;width:561;height:563">
                              <v:line id="shape_0" from="5667,2829" to="6228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885" to="6228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941" to="6228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2998" to="6228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3054" to="6228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3111" to="6228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3167" to="6228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3223" to="6228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3280" to="6228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3336" to="6228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667,3393" to="6228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67;top:2828;width:564;height:560">
                              <v:line id="shape_0" from="5667,2828" to="566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23,2828" to="572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780,2828" to="578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36,2828" to="583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893,2828" to="589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5949,2828" to="594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06,2828" to="600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062,2828" to="606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19,2828" to="611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175,2828" to="617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2,2828" to="623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3396;top:2828;width:564;height:564">
                          <v:rect id="shape_0" stroked="t" o:allowincell="f" style="position:absolute;left:3396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3396;top:2828;width:564;height:564">
                            <v:group id="shape_0" style="position:absolute;left:3396;top:2829;width:561;height:563">
                              <v:line id="shape_0" from="3396,2829" to="3957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885" to="3957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941" to="3957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2998" to="3957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3054" to="3957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3111" to="3957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3167" to="3957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3223" to="3957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3280" to="3957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3336" to="3957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396,3393" to="3957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396;top:2828;width:564;height:560">
                              <v:line id="shape_0" from="3396,2828" to="339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452,2828" to="345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09,2828" to="350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565,2828" to="356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22,2828" to="362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78,2828" to="367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35,2828" to="373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791,2828" to="379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848,2828" to="384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04,2828" to="390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961,2828" to="396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6234;top:2828;width:2834;height:564">
                        <v:group id="shape_0" style="position:absolute;left:6798;top:2828;width:564;height:564">
                          <v:rect id="shape_0" stroked="t" o:allowincell="f" style="position:absolute;left:6798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798;top:2828;width:564;height:564">
                            <v:group id="shape_0" style="position:absolute;left:6798;top:2829;width:561;height:563">
                              <v:line id="shape_0" from="6798,2829" to="7359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885" to="7359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941" to="7359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998" to="7359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3054" to="7359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3111" to="7359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3167" to="7359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3223" to="7359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3280" to="7359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3336" to="7359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3393" to="7359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798;top:2828;width:564;height:560">
                              <v:line id="shape_0" from="6798,2828" to="679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854,2828" to="685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11,2828" to="691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967,2828" to="696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24,2828" to="702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080,2828" to="708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37,2828" to="713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193,2828" to="719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250,2828" to="725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06,2828" to="730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3,2828" to="736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366;top:2828;width:565;height:564">
                          <v:rect id="shape_0" stroked="t" o:allowincell="f" style="position:absolute;left:7366;top:2829;width:562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366;top:2828;width:565;height:564">
                            <v:group id="shape_0" style="position:absolute;left:7366;top:2829;width:562;height:563">
                              <v:line id="shape_0" from="7366,2829" to="7928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885" to="7928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941" to="7928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2998" to="7928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3054" to="7928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3111" to="7928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3167" to="7928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3223" to="7928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3280" to="7928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3336" to="7928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366,3393" to="7928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366;top:2828;width:565;height:560">
                              <v:line id="shape_0" from="7366,2828" to="736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22,2828" to="742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479,2828" to="747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35,2828" to="753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592,2828" to="759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649,2828" to="764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05,2828" to="770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762,2828" to="776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18,2828" to="781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875,2828" to="787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2,2828" to="793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7936;top:2828;width:564;height:564">
                          <v:rect id="shape_0" stroked="t" o:allowincell="f" style="position:absolute;left:7936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7936;top:2828;width:564;height:564">
                            <v:group id="shape_0" style="position:absolute;left:7936;top:2829;width:561;height:563">
                              <v:line id="shape_0" from="7936,2829" to="8497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885" to="8497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941" to="8497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2998" to="8497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3054" to="8497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3111" to="8497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3167" to="8497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3223" to="8497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3280" to="8497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3336" to="8497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36,3393" to="8497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936;top:2828;width:564;height:560">
                              <v:line id="shape_0" from="7936,2828" to="793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7992,2828" to="799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049,2828" to="804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05,2828" to="810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162,2828" to="816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18,2828" to="821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275,2828" to="827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31,2828" to="833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388,2828" to="838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444,2828" to="844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1,2828" to="850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8504;top:2828;width:564;height:564">
                          <v:rect id="shape_0" stroked="t" o:allowincell="f" style="position:absolute;left:8504;top:2829;width:561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8504;top:2828;width:564;height:564">
                            <v:group id="shape_0" style="position:absolute;left:8504;top:2829;width:561;height:563">
                              <v:line id="shape_0" from="8504,2829" to="9065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885" to="9065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941" to="9065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2998" to="9065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3054" to="9065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3111" to="9065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3167" to="9065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3223" to="9065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3280" to="9065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3336" to="9065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04,3393" to="9065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504;top:2828;width:564;height:560">
                              <v:line id="shape_0" from="8504,2828" to="850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560,2828" to="856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17,2828" to="8617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673,2828" to="867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30,2828" to="873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786,2828" to="878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43,2828" to="884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899,2828" to="889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8956,2828" to="895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12,2828" to="901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9069,2828" to="906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6234;top:2828;width:563;height:564">
                          <v:rect id="shape_0" stroked="t" o:allowincell="f" style="position:absolute;left:6234;top:2829;width:560;height:560;mso-wrap-style:none;v-text-anchor:middle;mso-position-horizontal-relative:char">
                            <v:fill o:detectmouseclick="t" on="false"/>
                            <v:stroke color="gray" weight="9360" joinstyle="miter" endcap="flat"/>
                            <w10:wrap type="none"/>
                          </v:rect>
                          <v:group id="shape_0" style="position:absolute;left:6234;top:2828;width:563;height:564">
                            <v:group id="shape_0" style="position:absolute;left:6234;top:2829;width:560;height:563">
                              <v:line id="shape_0" from="6234,2829" to="6794,2829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885" to="6794,2885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941" to="6794,294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2998" to="6794,2998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3054" to="6794,3054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3111" to="6794,3111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3167" to="6794,3167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3223" to="6794,322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3280" to="6794,3280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3336" to="6794,3336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34,3393" to="6794,3393" stroked="t" o:allowincell="f" style="position:absolute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234;top:2828;width:563;height:560">
                              <v:line id="shape_0" from="6234,2828" to="6234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290,2828" to="6290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346,2828" to="634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03,2828" to="6403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459,2828" to="6459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16,2828" to="6516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572,2828" to="6572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28,2828" to="662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685,2828" to="6685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41,2828" to="6741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  <v:line id="shape_0" from="6798,2828" to="6798,3388" stroked="t" o:allowincell="f" style="position:absolute;flip:y;mso-position-horizontal-relative:char">
                                <v:stroke color="gray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0;top:2828;width:564;height:564">
                        <v:rect id="shape_0" stroked="t" o:allowincell="f" style="position:absolute;left:0;top:282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0;top:2828;width:564;height:564">
                          <v:group id="shape_0" style="position:absolute;left:0;top:2829;width:561;height:563">
                            <v:line id="shape_0" from="0,2829" to="561,282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885" to="561,288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941" to="561,294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2998" to="561,299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3054" to="561,305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3111" to="561,311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3167" to="561,316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3223" to="561,322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3280" to="561,328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3336" to="561,333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0,3393" to="561,339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0;top:2828;width:564;height:560">
                            <v:line id="shape_0" from="0,2828" to="0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,2828" to="56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,2828" to="113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,2828" to="169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,2828" to="226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2,2828" to="282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,2828" to="339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5,2828" to="395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,2828" to="452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8,2828" to="508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5,2828" to="565,338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v:group>
                </v:group>
                <v:group id="shape_0" style="position:absolute;left:0;top:3393;width:9068;height:1128">
                  <v:group id="shape_0" style="position:absolute;left:0;top:3393;width:9068;height:564">
                    <v:group id="shape_0" style="position:absolute;left:566;top:3393;width:2834;height:564">
                      <v:group id="shape_0" style="position:absolute;left:1131;top:3393;width:564;height:564">
                        <v:rect id="shape_0" stroked="t" o:allowincell="f" style="position:absolute;left:1131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131;top:3393;width:564;height:564">
                          <v:group id="shape_0" style="position:absolute;left:1131;top:3394;width:561;height:563">
                            <v:line id="shape_0" from="1131,3394" to="1692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450" to="1692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506" to="1692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563" to="1692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619" to="1692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676" to="1692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732" to="1692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788" to="1692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845" to="1692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901" to="1692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958" to="1692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1;top:3393;width:564;height:560">
                            <v:line id="shape_0" from="1131,3393" to="113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87,3393" to="118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244,3393" to="124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00,3393" to="130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57,3393" to="135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13,3393" to="141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70,3393" to="147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26,3393" to="152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83,3393" to="158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39,3393" to="163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6,3393" to="169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99;top:3393;width:564;height:564">
                        <v:rect id="shape_0" stroked="t" o:allowincell="f" style="position:absolute;left:1699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699;top:3393;width:564;height:564">
                          <v:group id="shape_0" style="position:absolute;left:1699;top:3394;width:561;height:563">
                            <v:line id="shape_0" from="1699,3394" to="2260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3450" to="2260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3506" to="2260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3563" to="2260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3619" to="2260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3676" to="2260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3732" to="2260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3788" to="2260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3845" to="2260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3901" to="2260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3958" to="2260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9;top:3393;width:564;height:560">
                            <v:line id="shape_0" from="1699,3393" to="169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755,3393" to="175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12,3393" to="181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68,3393" to="186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25,3393" to="192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81,3393" to="198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38,3393" to="203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94,3393" to="209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151,3393" to="215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07,3393" to="220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4,3393" to="226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68;top:3393;width:564;height:564">
                        <v:rect id="shape_0" stroked="t" o:allowincell="f" style="position:absolute;left:2268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268;top:3393;width:564;height:564">
                          <v:group id="shape_0" style="position:absolute;left:2268;top:3394;width:561;height:563">
                            <v:line id="shape_0" from="2268,3394" to="2829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3450" to="2829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3506" to="2829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3563" to="2829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3619" to="2829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3676" to="2829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3732" to="2829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3788" to="2829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3845" to="2829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3901" to="2829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3958" to="2829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8;top:3393;width:564;height:560">
                            <v:line id="shape_0" from="2268,3393" to="226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24,3393" to="232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81,3393" to="238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37,3393" to="243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94,3393" to="249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550,3393" to="255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07,3393" to="260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63,3393" to="266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20,3393" to="272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76,3393" to="277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3,3393" to="283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36;top:3393;width:564;height:564">
                        <v:rect id="shape_0" stroked="t" o:allowincell="f" style="position:absolute;left:2836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836;top:3393;width:564;height:564">
                          <v:group id="shape_0" style="position:absolute;left:2836;top:3394;width:561;height:563">
                            <v:line id="shape_0" from="2836,3394" to="3397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3450" to="3397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3506" to="3397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3563" to="3397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3619" to="3397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3676" to="3397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3732" to="3397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3788" to="3397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3845" to="3397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3901" to="3397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3958" to="3397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6;top:3393;width:564;height:560">
                            <v:line id="shape_0" from="2836,3393" to="283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92,3393" to="289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949,3393" to="294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05,3393" to="300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62,3393" to="306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18,3393" to="311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75,3393" to="317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31,3393" to="323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88,3393" to="328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44,3393" to="334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01,3393" to="340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;top:3393;width:564;height:564">
                        <v:rect id="shape_0" stroked="t" o:allowincell="f" style="position:absolute;left:566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;top:3393;width:564;height:564">
                          <v:group id="shape_0" style="position:absolute;left:566;top:3394;width:561;height:563">
                            <v:line id="shape_0" from="566,3394" to="1127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3450" to="1127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3506" to="1127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3563" to="1127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3619" to="1127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3676" to="1127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3732" to="1127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3788" to="1127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3845" to="1127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3901" to="1127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3958" to="1127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;top:3393;width:564;height:560">
                            <v:line id="shape_0" from="566,3393" to="56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2,3393" to="62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,3393" to="67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5,3393" to="73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2,3393" to="79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8,3393" to="84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5,3393" to="90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61,3393" to="96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18,3393" to="101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74,3393" to="107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393" to="113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396;top:3393;width:2835;height:564">
                      <v:group id="shape_0" style="position:absolute;left:3961;top:3393;width:564;height:564">
                        <v:rect id="shape_0" stroked="t" o:allowincell="f" style="position:absolute;left:3961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961;top:3393;width:564;height:564">
                          <v:group id="shape_0" style="position:absolute;left:3961;top:3394;width:561;height:563">
                            <v:line id="shape_0" from="3961,3394" to="4522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450" to="4522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506" to="4522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563" to="4522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619" to="4522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676" to="4522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732" to="4522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788" to="4522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845" to="4522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901" to="4522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958" to="4522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61;top:3393;width:564;height:560">
                            <v:line id="shape_0" from="3961,3393" to="396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17,3393" to="401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74,3393" to="407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30,3393" to="413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87,3393" to="418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243,3393" to="424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00,3393" to="430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56,3393" to="435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13,3393" to="441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69,3393" to="446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6,3393" to="452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30;top:3393;width:564;height:564">
                        <v:rect id="shape_0" stroked="t" o:allowincell="f" style="position:absolute;left:4530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4530;top:3393;width:564;height:564">
                          <v:group id="shape_0" style="position:absolute;left:4530;top:3394;width:561;height:563">
                            <v:line id="shape_0" from="4530,3394" to="5091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3450" to="5091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3506" to="5091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3563" to="5091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3619" to="5091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3676" to="5091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3732" to="5091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3788" to="5091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3845" to="5091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3901" to="5091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3958" to="5091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0;top:3393;width:564;height:560">
                            <v:line id="shape_0" from="4530,3393" to="453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86,3393" to="458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43,3393" to="464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99,3393" to="469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756,3393" to="475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12,3393" to="481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69,3393" to="486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25,3393" to="492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82,3393" to="498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38,3393" to="503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5,3393" to="509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98;top:3393;width:564;height:564">
                        <v:rect id="shape_0" stroked="t" o:allowincell="f" style="position:absolute;left:5098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098;top:3393;width:564;height:564">
                          <v:group id="shape_0" style="position:absolute;left:5098;top:3394;width:561;height:563">
                            <v:line id="shape_0" from="5098,3394" to="5659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3450" to="5659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3506" to="5659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3563" to="5659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3619" to="5659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3676" to="5659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3732" to="5659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3788" to="5659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3845" to="5659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3901" to="5659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3958" to="5659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98;top:3393;width:564;height:560">
                            <v:line id="shape_0" from="5098,3393" to="509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154,3393" to="515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11,3393" to="521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67,3393" to="526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24,3393" to="532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80,3393" to="538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37,3393" to="543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93,3393" to="549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550,3393" to="555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06,3393" to="560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3,3393" to="566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7;top:3393;width:564;height:564">
                        <v:rect id="shape_0" stroked="t" o:allowincell="f" style="position:absolute;left:5667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7;top:3393;width:564;height:564">
                          <v:group id="shape_0" style="position:absolute;left:5667;top:3394;width:561;height:563">
                            <v:line id="shape_0" from="5667,3394" to="6228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3450" to="6228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3506" to="6228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3563" to="6228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3619" to="6228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3676" to="6228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3732" to="6228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3788" to="6228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3845" to="6228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3901" to="6228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3958" to="6228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7;top:3393;width:564;height:560">
                            <v:line id="shape_0" from="5667,3393" to="566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23,3393" to="572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80,3393" to="578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36,3393" to="583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93,3393" to="589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949,3393" to="594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06,3393" to="600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62,3393" to="606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19,3393" to="611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75,3393" to="617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2,3393" to="623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96;top:3393;width:564;height:564">
                        <v:rect id="shape_0" stroked="t" o:allowincell="f" style="position:absolute;left:3396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396;top:3393;width:564;height:564">
                          <v:group id="shape_0" style="position:absolute;left:3396;top:3394;width:561;height:563">
                            <v:line id="shape_0" from="3396,3394" to="3957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3450" to="3957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3506" to="3957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3563" to="3957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3619" to="3957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3676" to="3957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3732" to="3957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3788" to="3957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3845" to="3957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3901" to="3957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3958" to="3957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96;top:3393;width:564;height:560">
                            <v:line id="shape_0" from="3396,3393" to="339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52,3393" to="345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09,3393" to="350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65,3393" to="356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22,3393" to="362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78,3393" to="367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35,3393" to="373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91,3393" to="379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848,3393" to="384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04,3393" to="390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393" to="396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6234;top:3393;width:2834;height:564">
                      <v:group id="shape_0" style="position:absolute;left:6798;top:3393;width:564;height:564">
                        <v:rect id="shape_0" stroked="t" o:allowincell="f" style="position:absolute;left:6798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798;top:3393;width:564;height:564">
                          <v:group id="shape_0" style="position:absolute;left:6798;top:3394;width:561;height:563">
                            <v:line id="shape_0" from="6798,3394" to="7359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450" to="7359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506" to="7359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563" to="7359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619" to="7359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676" to="7359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732" to="7359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788" to="7359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845" to="7359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901" to="7359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958" to="7359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98;top:3393;width:564;height:560">
                            <v:line id="shape_0" from="6798,3393" to="679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854,3393" to="685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11,3393" to="691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67,3393" to="696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24,3393" to="702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80,3393" to="708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37,3393" to="713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93,3393" to="719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250,3393" to="725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06,3393" to="730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3,3393" to="736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366;top:3393;width:565;height:564">
                        <v:rect id="shape_0" stroked="t" o:allowincell="f" style="position:absolute;left:7366;top:3394;width:562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366;top:3393;width:565;height:564">
                          <v:group id="shape_0" style="position:absolute;left:7366;top:3394;width:562;height:563">
                            <v:line id="shape_0" from="7366,3394" to="7928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3450" to="7928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3506" to="7928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3563" to="7928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3619" to="7928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3676" to="7928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3732" to="7928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3788" to="7928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3845" to="7928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3901" to="7928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3958" to="7928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66;top:3393;width:565;height:560">
                            <v:line id="shape_0" from="7366,3393" to="736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22,3393" to="742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79,3393" to="747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35,3393" to="753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92,3393" to="759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649,3393" to="764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05,3393" to="770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62,3393" to="776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18,3393" to="781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75,3393" to="787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2,3393" to="793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936;top:3393;width:564;height:564">
                        <v:rect id="shape_0" stroked="t" o:allowincell="f" style="position:absolute;left:7936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936;top:3393;width:564;height:564">
                          <v:group id="shape_0" style="position:absolute;left:7936;top:3394;width:561;height:563">
                            <v:line id="shape_0" from="7936,3394" to="8497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3450" to="8497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3506" to="8497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3563" to="8497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3619" to="8497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3676" to="8497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3732" to="8497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3788" to="8497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3845" to="8497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3901" to="8497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3958" to="8497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936;top:3393;width:564;height:560">
                            <v:line id="shape_0" from="7936,3393" to="793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92,3393" to="799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049,3393" to="804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05,3393" to="810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62,3393" to="816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18,3393" to="821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75,3393" to="827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31,3393" to="833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88,3393" to="838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44,3393" to="844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1,3393" to="850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04;top:3393;width:564;height:564">
                        <v:rect id="shape_0" stroked="t" o:allowincell="f" style="position:absolute;left:8504;top:3394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8504;top:3393;width:564;height:564">
                          <v:group id="shape_0" style="position:absolute;left:8504;top:3394;width:561;height:563">
                            <v:line id="shape_0" from="8504,3394" to="9065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3450" to="9065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3506" to="9065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3563" to="9065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3619" to="9065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3676" to="9065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3732" to="9065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3788" to="9065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3845" to="9065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3901" to="9065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3958" to="9065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04;top:3393;width:564;height:560">
                            <v:line id="shape_0" from="8504,3393" to="850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60,3393" to="856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17,3393" to="8617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73,3393" to="867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30,3393" to="873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86,3393" to="878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43,3393" to="884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99,3393" to="889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956,3393" to="895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12,3393" to="901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69,3393" to="906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34;top:3393;width:563;height:564">
                        <v:rect id="shape_0" stroked="t" o:allowincell="f" style="position:absolute;left:6234;top:3394;width:560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234;top:3393;width:563;height:564">
                          <v:group id="shape_0" style="position:absolute;left:6234;top:3394;width:560;height:563">
                            <v:line id="shape_0" from="6234,3394" to="6794,3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3450" to="6794,3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3506" to="6794,35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3563" to="6794,3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3619" to="6794,3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3676" to="6794,3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3732" to="6794,3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3788" to="6794,37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3845" to="6794,3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3901" to="6794,3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3958" to="6794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34;top:3393;width:563;height:560">
                            <v:line id="shape_0" from="6234,3393" to="6234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90,3393" to="6290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346,3393" to="634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03,3393" to="6403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59,3393" to="6459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16,3393" to="6516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72,3393" to="6572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28,3393" to="662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85,3393" to="6685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41,3393" to="6741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393" to="6798,3953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3393;width:564;height:564">
                      <v:rect id="shape_0" stroked="t" o:allowincell="f" style="position:absolute;left:0;top:3394;width:561;height:560;mso-wrap-style:none;v-text-anchor:middle;mso-position-horizontal-relative:char">
                        <v:fill o:detectmouseclick="t" on="false"/>
                        <v:stroke color="gray" weight="9360" joinstyle="miter" endcap="flat"/>
                        <w10:wrap type="none"/>
                      </v:rect>
                      <v:group id="shape_0" style="position:absolute;left:0;top:3393;width:564;height:564">
                        <v:group id="shape_0" style="position:absolute;left:0;top:3394;width:561;height:563">
                          <v:line id="shape_0" from="0,3394" to="561,339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3450" to="561,345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3506" to="561,3506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3563" to="561,3563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3619" to="561,3619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3676" to="561,3676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3732" to="561,373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3788" to="561,378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3845" to="561,384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3901" to="561,390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3958" to="561,395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3393;width:564;height:560">
                          <v:line id="shape_0" from="0,3393" to="0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,3393" to="56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13,3393" to="113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69,3393" to="169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26,3393" to="226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82,3393" to="282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39,3393" to="339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95,3393" to="395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452,3393" to="452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08,3393" to="508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5,3393" to="565,3953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0;top:3957;width:9068;height:564">
                    <v:group id="shape_0" style="position:absolute;left:566;top:3957;width:2834;height:564">
                      <v:group id="shape_0" style="position:absolute;left:1131;top:3957;width:564;height:564">
                        <v:rect id="shape_0" stroked="t" o:allowincell="f" style="position:absolute;left:1131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131;top:3957;width:564;height:564">
                          <v:group id="shape_0" style="position:absolute;left:1131;top:3958;width:561;height:563">
                            <v:line id="shape_0" from="1131,3958" to="1692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014" to="1692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070" to="1692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127" to="1692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183" to="1692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240" to="1692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296" to="1692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352" to="1692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409" to="1692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465" to="1692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522" to="1692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1;top:3957;width:564;height:560">
                            <v:line id="shape_0" from="1131,3957" to="113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87,3957" to="118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244,3957" to="124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00,3957" to="130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57,3957" to="135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13,3957" to="141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70,3957" to="147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26,3957" to="152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83,3957" to="158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39,3957" to="163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6,3957" to="169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99;top:3957;width:564;height:564">
                        <v:rect id="shape_0" stroked="t" o:allowincell="f" style="position:absolute;left:1699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699;top:3957;width:564;height:564">
                          <v:group id="shape_0" style="position:absolute;left:1699;top:3958;width:561;height:563">
                            <v:line id="shape_0" from="1699,3958" to="2260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014" to="2260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070" to="2260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127" to="2260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183" to="2260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240" to="2260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296" to="2260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352" to="2260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409" to="2260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465" to="2260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522" to="2260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9;top:3957;width:564;height:560">
                            <v:line id="shape_0" from="1699,3957" to="169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755,3957" to="175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12,3957" to="181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68,3957" to="186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25,3957" to="192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81,3957" to="198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38,3957" to="203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94,3957" to="209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151,3957" to="215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07,3957" to="220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4,3957" to="226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68;top:3957;width:564;height:564">
                        <v:rect id="shape_0" stroked="t" o:allowincell="f" style="position:absolute;left:2268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268;top:3957;width:564;height:564">
                          <v:group id="shape_0" style="position:absolute;left:2268;top:3958;width:561;height:563">
                            <v:line id="shape_0" from="2268,3958" to="2829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014" to="2829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070" to="2829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127" to="2829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183" to="2829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240" to="2829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296" to="2829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352" to="2829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409" to="2829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465" to="2829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522" to="2829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8;top:3957;width:564;height:560">
                            <v:line id="shape_0" from="2268,3957" to="226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24,3957" to="232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81,3957" to="238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37,3957" to="243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94,3957" to="249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550,3957" to="255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07,3957" to="260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63,3957" to="266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20,3957" to="272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76,3957" to="277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3,3957" to="283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36;top:3957;width:564;height:564">
                        <v:rect id="shape_0" stroked="t" o:allowincell="f" style="position:absolute;left:2836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836;top:3957;width:564;height:564">
                          <v:group id="shape_0" style="position:absolute;left:2836;top:3958;width:561;height:563">
                            <v:line id="shape_0" from="2836,3958" to="3397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014" to="3397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070" to="3397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127" to="3397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183" to="3397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240" to="3397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296" to="3397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352" to="3397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409" to="3397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465" to="3397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522" to="3397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6;top:3957;width:564;height:560">
                            <v:line id="shape_0" from="2836,3957" to="283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92,3957" to="289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949,3957" to="294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05,3957" to="300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62,3957" to="306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18,3957" to="311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75,3957" to="317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31,3957" to="323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88,3957" to="328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44,3957" to="334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01,3957" to="340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;top:3957;width:564;height:564">
                        <v:rect id="shape_0" stroked="t" o:allowincell="f" style="position:absolute;left:566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;top:3957;width:564;height:564">
                          <v:group id="shape_0" style="position:absolute;left:566;top:3958;width:561;height:563">
                            <v:line id="shape_0" from="566,3958" to="1127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014" to="1127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070" to="1127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127" to="1127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183" to="1127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240" to="1127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296" to="1127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352" to="1127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409" to="1127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465" to="1127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522" to="1127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;top:3957;width:564;height:560">
                            <v:line id="shape_0" from="566,3957" to="56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2,3957" to="62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,3957" to="67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5,3957" to="73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2,3957" to="79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8,3957" to="84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5,3957" to="90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61,3957" to="96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18,3957" to="101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74,3957" to="107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3957" to="113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396;top:3957;width:2835;height:564">
                      <v:group id="shape_0" style="position:absolute;left:3961;top:3957;width:564;height:564">
                        <v:rect id="shape_0" stroked="t" o:allowincell="f" style="position:absolute;left:3961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961;top:3957;width:564;height:564">
                          <v:group id="shape_0" style="position:absolute;left:3961;top:3958;width:561;height:563">
                            <v:line id="shape_0" from="3961,3958" to="4522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014" to="4522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070" to="4522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127" to="4522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183" to="4522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240" to="4522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296" to="4522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352" to="4522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409" to="4522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465" to="4522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522" to="4522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61;top:3957;width:564;height:560">
                            <v:line id="shape_0" from="3961,3957" to="396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17,3957" to="401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74,3957" to="407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30,3957" to="413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87,3957" to="418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243,3957" to="424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00,3957" to="430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56,3957" to="435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13,3957" to="441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69,3957" to="446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6,3957" to="452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30;top:3957;width:564;height:564">
                        <v:rect id="shape_0" stroked="t" o:allowincell="f" style="position:absolute;left:4530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4530;top:3957;width:564;height:564">
                          <v:group id="shape_0" style="position:absolute;left:4530;top:3958;width:561;height:563">
                            <v:line id="shape_0" from="4530,3958" to="5091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014" to="5091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070" to="5091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127" to="5091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183" to="5091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240" to="5091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296" to="5091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352" to="5091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409" to="5091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465" to="5091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522" to="5091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0;top:3957;width:564;height:560">
                            <v:line id="shape_0" from="4530,3957" to="453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86,3957" to="458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43,3957" to="464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99,3957" to="469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756,3957" to="475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12,3957" to="481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69,3957" to="486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25,3957" to="492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82,3957" to="498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38,3957" to="503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5,3957" to="509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98;top:3957;width:564;height:564">
                        <v:rect id="shape_0" stroked="t" o:allowincell="f" style="position:absolute;left:5098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098;top:3957;width:564;height:564">
                          <v:group id="shape_0" style="position:absolute;left:5098;top:3958;width:561;height:563">
                            <v:line id="shape_0" from="5098,3958" to="5659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014" to="5659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070" to="5659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127" to="5659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183" to="5659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240" to="5659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296" to="5659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352" to="5659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409" to="5659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465" to="5659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522" to="5659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98;top:3957;width:564;height:560">
                            <v:line id="shape_0" from="5098,3957" to="509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154,3957" to="515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11,3957" to="521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67,3957" to="526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24,3957" to="532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80,3957" to="538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37,3957" to="543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93,3957" to="549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550,3957" to="555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06,3957" to="560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3,3957" to="566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7;top:3957;width:564;height:564">
                        <v:rect id="shape_0" stroked="t" o:allowincell="f" style="position:absolute;left:5667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7;top:3957;width:564;height:564">
                          <v:group id="shape_0" style="position:absolute;left:5667;top:3958;width:561;height:563">
                            <v:line id="shape_0" from="5667,3958" to="6228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014" to="6228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070" to="6228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127" to="6228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183" to="6228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240" to="6228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296" to="6228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352" to="6228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409" to="6228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465" to="6228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522" to="6228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7;top:3957;width:564;height:560">
                            <v:line id="shape_0" from="5667,3957" to="566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23,3957" to="572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80,3957" to="578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36,3957" to="583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93,3957" to="589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949,3957" to="594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06,3957" to="600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62,3957" to="606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19,3957" to="611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75,3957" to="617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2,3957" to="623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96;top:3957;width:564;height:564">
                        <v:rect id="shape_0" stroked="t" o:allowincell="f" style="position:absolute;left:3396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396;top:3957;width:564;height:564">
                          <v:group id="shape_0" style="position:absolute;left:3396;top:3958;width:561;height:563">
                            <v:line id="shape_0" from="3396,3958" to="3957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014" to="3957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070" to="3957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127" to="3957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183" to="3957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240" to="3957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296" to="3957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352" to="3957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409" to="3957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465" to="3957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522" to="3957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96;top:3957;width:564;height:560">
                            <v:line id="shape_0" from="3396,3957" to="339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52,3957" to="345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09,3957" to="350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65,3957" to="356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22,3957" to="362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78,3957" to="367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35,3957" to="373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91,3957" to="379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848,3957" to="384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04,3957" to="390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3957" to="396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6234;top:3957;width:2834;height:564">
                      <v:group id="shape_0" style="position:absolute;left:6798;top:3957;width:564;height:564">
                        <v:rect id="shape_0" stroked="t" o:allowincell="f" style="position:absolute;left:6798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798;top:3957;width:564;height:564">
                          <v:group id="shape_0" style="position:absolute;left:6798;top:3958;width:561;height:563">
                            <v:line id="shape_0" from="6798,3958" to="7359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014" to="7359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070" to="7359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127" to="7359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183" to="7359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240" to="7359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296" to="7359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352" to="7359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409" to="7359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465" to="7359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522" to="7359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98;top:3957;width:564;height:560">
                            <v:line id="shape_0" from="6798,3957" to="679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854,3957" to="685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11,3957" to="691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67,3957" to="696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24,3957" to="702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80,3957" to="708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37,3957" to="713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93,3957" to="719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250,3957" to="725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06,3957" to="730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3,3957" to="736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366;top:3957;width:565;height:564">
                        <v:rect id="shape_0" stroked="t" o:allowincell="f" style="position:absolute;left:7366;top:3958;width:562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366;top:3957;width:565;height:564">
                          <v:group id="shape_0" style="position:absolute;left:7366;top:3958;width:562;height:563">
                            <v:line id="shape_0" from="7366,3958" to="7928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014" to="7928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070" to="7928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127" to="7928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183" to="7928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240" to="7928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296" to="7928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352" to="7928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409" to="7928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465" to="7928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522" to="7928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66;top:3957;width:565;height:560">
                            <v:line id="shape_0" from="7366,3957" to="736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22,3957" to="742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79,3957" to="747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35,3957" to="753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92,3957" to="759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649,3957" to="764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05,3957" to="770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62,3957" to="776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18,3957" to="781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75,3957" to="787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2,3957" to="793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936;top:3957;width:564;height:564">
                        <v:rect id="shape_0" stroked="t" o:allowincell="f" style="position:absolute;left:7936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936;top:3957;width:564;height:564">
                          <v:group id="shape_0" style="position:absolute;left:7936;top:3958;width:561;height:563">
                            <v:line id="shape_0" from="7936,3958" to="8497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014" to="8497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070" to="8497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127" to="8497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183" to="8497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240" to="8497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296" to="8497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352" to="8497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409" to="8497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465" to="8497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522" to="8497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936;top:3957;width:564;height:560">
                            <v:line id="shape_0" from="7936,3957" to="793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92,3957" to="799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049,3957" to="804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05,3957" to="810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62,3957" to="816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18,3957" to="821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75,3957" to="827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31,3957" to="833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88,3957" to="838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44,3957" to="844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1,3957" to="850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04;top:3957;width:564;height:564">
                        <v:rect id="shape_0" stroked="t" o:allowincell="f" style="position:absolute;left:8504;top:3958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8504;top:3957;width:564;height:564">
                          <v:group id="shape_0" style="position:absolute;left:8504;top:3958;width:561;height:563">
                            <v:line id="shape_0" from="8504,3958" to="9065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014" to="9065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070" to="9065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127" to="9065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183" to="9065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240" to="9065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296" to="9065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352" to="9065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409" to="9065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465" to="9065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522" to="9065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04;top:3957;width:564;height:560">
                            <v:line id="shape_0" from="8504,3957" to="850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60,3957" to="856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17,3957" to="8617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73,3957" to="867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30,3957" to="873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86,3957" to="878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43,3957" to="884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99,3957" to="889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956,3957" to="895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12,3957" to="901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69,3957" to="906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34;top:3957;width:563;height:564">
                        <v:rect id="shape_0" stroked="t" o:allowincell="f" style="position:absolute;left:6234;top:3958;width:560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234;top:3957;width:563;height:564">
                          <v:group id="shape_0" style="position:absolute;left:6234;top:3958;width:560;height:563">
                            <v:line id="shape_0" from="6234,3958" to="6794,3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014" to="6794,4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070" to="6794,40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127" to="6794,41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183" to="6794,41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240" to="6794,42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296" to="6794,42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352" to="6794,43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409" to="6794,440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465" to="6794,44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522" to="6794,452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34;top:3957;width:563;height:560">
                            <v:line id="shape_0" from="6234,3957" to="6234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90,3957" to="6290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346,3957" to="634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03,3957" to="6403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59,3957" to="6459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16,3957" to="6516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72,3957" to="6572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28,3957" to="662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85,3957" to="6685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41,3957" to="6741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3957" to="6798,4517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3957;width:564;height:564">
                      <v:rect id="shape_0" stroked="t" o:allowincell="f" style="position:absolute;left:0;top:3958;width:561;height:560;mso-wrap-style:none;v-text-anchor:middle;mso-position-horizontal-relative:char">
                        <v:fill o:detectmouseclick="t" on="false"/>
                        <v:stroke color="gray" weight="9360" joinstyle="miter" endcap="flat"/>
                        <w10:wrap type="none"/>
                      </v:rect>
                      <v:group id="shape_0" style="position:absolute;left:0;top:3957;width:564;height:564">
                        <v:group id="shape_0" style="position:absolute;left:0;top:3958;width:561;height:563">
                          <v:line id="shape_0" from="0,3958" to="561,395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014" to="561,401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070" to="561,407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127" to="561,412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183" to="561,4183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240" to="561,424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296" to="561,4296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352" to="561,435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409" to="561,4409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465" to="561,446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522" to="561,452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3957;width:564;height:560">
                          <v:line id="shape_0" from="0,3957" to="0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,3957" to="56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13,3957" to="113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69,3957" to="169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26,3957" to="226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82,3957" to="282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39,3957" to="339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95,3957" to="395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452,3957" to="452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08,3957" to="508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5,3957" to="565,4517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group id="shape_0" style="position:absolute;left:0;top:4531;width:9068;height:1128">
                  <v:group id="shape_0" style="position:absolute;left:0;top:4531;width:9068;height:564">
                    <v:group id="shape_0" style="position:absolute;left:566;top:4531;width:2834;height:564">
                      <v:group id="shape_0" style="position:absolute;left:1131;top:4531;width:564;height:564">
                        <v:rect id="shape_0" stroked="t" o:allowincell="f" style="position:absolute;left:1131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131;top:4531;width:564;height:564">
                          <v:group id="shape_0" style="position:absolute;left:1131;top:4532;width:561;height:563">
                            <v:line id="shape_0" from="1131,4532" to="1692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588" to="1692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644" to="1692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701" to="1692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757" to="1692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814" to="1692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870" to="1692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926" to="1692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983" to="1692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039" to="1692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096" to="1692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1;top:4531;width:564;height:560">
                            <v:line id="shape_0" from="1131,4531" to="113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87,4531" to="118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244,4531" to="124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00,4531" to="130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57,4531" to="135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13,4531" to="141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70,4531" to="147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26,4531" to="152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83,4531" to="158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39,4531" to="163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6,4531" to="169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99;top:4531;width:564;height:564">
                        <v:rect id="shape_0" stroked="t" o:allowincell="f" style="position:absolute;left:1699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699;top:4531;width:564;height:564">
                          <v:group id="shape_0" style="position:absolute;left:1699;top:4532;width:561;height:563">
                            <v:line id="shape_0" from="1699,4532" to="2260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588" to="2260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644" to="2260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701" to="2260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757" to="2260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814" to="2260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870" to="2260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926" to="2260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4983" to="2260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039" to="2260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096" to="2260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9;top:4531;width:564;height:560">
                            <v:line id="shape_0" from="1699,4531" to="169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755,4531" to="175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12,4531" to="181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68,4531" to="186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25,4531" to="192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81,4531" to="198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38,4531" to="203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94,4531" to="209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151,4531" to="215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07,4531" to="220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4,4531" to="226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68;top:4531;width:564;height:564">
                        <v:rect id="shape_0" stroked="t" o:allowincell="f" style="position:absolute;left:2268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268;top:4531;width:564;height:564">
                          <v:group id="shape_0" style="position:absolute;left:2268;top:4532;width:561;height:563">
                            <v:line id="shape_0" from="2268,4532" to="2829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588" to="2829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644" to="2829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701" to="2829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757" to="2829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814" to="2829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870" to="2829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926" to="2829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4983" to="2829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039" to="2829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096" to="2829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8;top:4531;width:564;height:560">
                            <v:line id="shape_0" from="2268,4531" to="226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24,4531" to="232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81,4531" to="238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37,4531" to="243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94,4531" to="249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550,4531" to="255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07,4531" to="260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63,4531" to="266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20,4531" to="272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76,4531" to="277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3,4531" to="283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36;top:4531;width:564;height:564">
                        <v:rect id="shape_0" stroked="t" o:allowincell="f" style="position:absolute;left:2836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836;top:4531;width:564;height:564">
                          <v:group id="shape_0" style="position:absolute;left:2836;top:4532;width:561;height:563">
                            <v:line id="shape_0" from="2836,4532" to="3397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588" to="3397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644" to="3397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701" to="3397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757" to="3397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814" to="3397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870" to="3397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926" to="3397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4983" to="3397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039" to="3397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096" to="3397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6;top:4531;width:564;height:560">
                            <v:line id="shape_0" from="2836,4531" to="283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92,4531" to="289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949,4531" to="294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05,4531" to="300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62,4531" to="306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18,4531" to="311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75,4531" to="317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31,4531" to="323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88,4531" to="328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44,4531" to="334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01,4531" to="340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;top:4531;width:564;height:564">
                        <v:rect id="shape_0" stroked="t" o:allowincell="f" style="position:absolute;left:566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;top:4531;width:564;height:564">
                          <v:group id="shape_0" style="position:absolute;left:566;top:4532;width:561;height:563">
                            <v:line id="shape_0" from="566,4532" to="1127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588" to="1127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644" to="1127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701" to="1127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757" to="1127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814" to="1127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870" to="1127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926" to="1127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4983" to="1127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039" to="1127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096" to="1127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;top:4531;width:564;height:560">
                            <v:line id="shape_0" from="566,4531" to="56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2,4531" to="62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,4531" to="67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5,4531" to="73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2,4531" to="79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8,4531" to="84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5,4531" to="90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61,4531" to="96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18,4531" to="101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74,4531" to="107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4531" to="113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396;top:4531;width:2835;height:564">
                      <v:group id="shape_0" style="position:absolute;left:3961;top:4531;width:564;height:564">
                        <v:rect id="shape_0" stroked="t" o:allowincell="f" style="position:absolute;left:3961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961;top:4531;width:564;height:564">
                          <v:group id="shape_0" style="position:absolute;left:3961;top:4532;width:561;height:563">
                            <v:line id="shape_0" from="3961,4532" to="4522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588" to="4522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644" to="4522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701" to="4522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757" to="4522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814" to="4522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870" to="4522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926" to="4522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983" to="4522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039" to="4522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096" to="4522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61;top:4531;width:564;height:560">
                            <v:line id="shape_0" from="3961,4531" to="396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17,4531" to="401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74,4531" to="407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30,4531" to="413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87,4531" to="418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243,4531" to="424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00,4531" to="430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56,4531" to="435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13,4531" to="441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69,4531" to="446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6,4531" to="452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30;top:4531;width:564;height:564">
                        <v:rect id="shape_0" stroked="t" o:allowincell="f" style="position:absolute;left:4530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4530;top:4531;width:564;height:564">
                          <v:group id="shape_0" style="position:absolute;left:4530;top:4532;width:561;height:563">
                            <v:line id="shape_0" from="4530,4532" to="5091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588" to="5091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644" to="5091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701" to="5091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757" to="5091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814" to="5091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870" to="5091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926" to="5091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4983" to="5091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039" to="5091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096" to="5091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0;top:4531;width:564;height:560">
                            <v:line id="shape_0" from="4530,4531" to="453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86,4531" to="458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43,4531" to="464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99,4531" to="469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756,4531" to="475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12,4531" to="481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69,4531" to="486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25,4531" to="492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82,4531" to="498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38,4531" to="503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5,4531" to="509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98;top:4531;width:564;height:564">
                        <v:rect id="shape_0" stroked="t" o:allowincell="f" style="position:absolute;left:5098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098;top:4531;width:564;height:564">
                          <v:group id="shape_0" style="position:absolute;left:5098;top:4532;width:561;height:563">
                            <v:line id="shape_0" from="5098,4532" to="5659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588" to="5659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644" to="5659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701" to="5659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757" to="5659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814" to="5659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870" to="5659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926" to="5659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4983" to="5659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039" to="5659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096" to="5659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98;top:4531;width:564;height:560">
                            <v:line id="shape_0" from="5098,4531" to="509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154,4531" to="515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11,4531" to="521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67,4531" to="526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24,4531" to="532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80,4531" to="538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37,4531" to="543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93,4531" to="549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550,4531" to="555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06,4531" to="560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3,4531" to="566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7;top:4531;width:564;height:564">
                        <v:rect id="shape_0" stroked="t" o:allowincell="f" style="position:absolute;left:5667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7;top:4531;width:564;height:564">
                          <v:group id="shape_0" style="position:absolute;left:5667;top:4532;width:561;height:563">
                            <v:line id="shape_0" from="5667,4532" to="6228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588" to="6228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644" to="6228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701" to="6228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757" to="6228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814" to="6228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870" to="6228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926" to="6228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4983" to="6228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039" to="6228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096" to="6228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7;top:4531;width:564;height:560">
                            <v:line id="shape_0" from="5667,4531" to="566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23,4531" to="572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80,4531" to="578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36,4531" to="583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93,4531" to="589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949,4531" to="594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06,4531" to="600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62,4531" to="606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19,4531" to="611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75,4531" to="617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2,4531" to="623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96;top:4531;width:564;height:564">
                        <v:rect id="shape_0" stroked="t" o:allowincell="f" style="position:absolute;left:3396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396;top:4531;width:564;height:564">
                          <v:group id="shape_0" style="position:absolute;left:3396;top:4532;width:561;height:563">
                            <v:line id="shape_0" from="3396,4532" to="3957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588" to="3957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644" to="3957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701" to="3957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757" to="3957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814" to="3957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870" to="3957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926" to="3957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4983" to="3957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039" to="3957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096" to="3957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96;top:4531;width:564;height:560">
                            <v:line id="shape_0" from="3396,4531" to="339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52,4531" to="345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09,4531" to="350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65,4531" to="356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22,4531" to="362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78,4531" to="367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35,4531" to="373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91,4531" to="379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848,4531" to="384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04,4531" to="390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4531" to="396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6234;top:4531;width:2834;height:564">
                      <v:group id="shape_0" style="position:absolute;left:6798;top:4531;width:564;height:564">
                        <v:rect id="shape_0" stroked="t" o:allowincell="f" style="position:absolute;left:6798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798;top:4531;width:564;height:564">
                          <v:group id="shape_0" style="position:absolute;left:6798;top:4532;width:561;height:563">
                            <v:line id="shape_0" from="6798,4532" to="7359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588" to="7359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644" to="7359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701" to="7359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757" to="7359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814" to="7359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870" to="7359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926" to="7359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983" to="7359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039" to="7359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096" to="7359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98;top:4531;width:564;height:560">
                            <v:line id="shape_0" from="6798,4531" to="679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854,4531" to="685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11,4531" to="691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67,4531" to="696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24,4531" to="702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80,4531" to="708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37,4531" to="713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93,4531" to="719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250,4531" to="725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06,4531" to="730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3,4531" to="736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366;top:4531;width:565;height:564">
                        <v:rect id="shape_0" stroked="t" o:allowincell="f" style="position:absolute;left:7366;top:4532;width:562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366;top:4531;width:565;height:564">
                          <v:group id="shape_0" style="position:absolute;left:7366;top:4532;width:562;height:563">
                            <v:line id="shape_0" from="7366,4532" to="7928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588" to="7928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644" to="7928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701" to="7928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757" to="7928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814" to="7928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870" to="7928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926" to="7928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4983" to="7928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039" to="7928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096" to="7928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66;top:4531;width:565;height:560">
                            <v:line id="shape_0" from="7366,4531" to="736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22,4531" to="742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79,4531" to="747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35,4531" to="753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92,4531" to="759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649,4531" to="764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05,4531" to="770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62,4531" to="776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18,4531" to="781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75,4531" to="787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2,4531" to="793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936;top:4531;width:564;height:564">
                        <v:rect id="shape_0" stroked="t" o:allowincell="f" style="position:absolute;left:7936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936;top:4531;width:564;height:564">
                          <v:group id="shape_0" style="position:absolute;left:7936;top:4532;width:561;height:563">
                            <v:line id="shape_0" from="7936,4532" to="8497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588" to="8497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644" to="8497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701" to="8497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757" to="8497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814" to="8497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870" to="8497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926" to="8497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4983" to="8497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039" to="8497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096" to="8497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936;top:4531;width:564;height:560">
                            <v:line id="shape_0" from="7936,4531" to="793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92,4531" to="799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049,4531" to="804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05,4531" to="810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62,4531" to="816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18,4531" to="821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75,4531" to="827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31,4531" to="833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88,4531" to="838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44,4531" to="844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1,4531" to="850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04;top:4531;width:564;height:564">
                        <v:rect id="shape_0" stroked="t" o:allowincell="f" style="position:absolute;left:8504;top:4532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8504;top:4531;width:564;height:564">
                          <v:group id="shape_0" style="position:absolute;left:8504;top:4532;width:561;height:563">
                            <v:line id="shape_0" from="8504,4532" to="9065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588" to="9065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644" to="9065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701" to="9065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757" to="9065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814" to="9065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870" to="9065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926" to="9065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4983" to="9065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039" to="9065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096" to="9065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04;top:4531;width:564;height:560">
                            <v:line id="shape_0" from="8504,4531" to="850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60,4531" to="856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17,4531" to="8617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73,4531" to="867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30,4531" to="873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86,4531" to="878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43,4531" to="884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99,4531" to="889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956,4531" to="895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12,4531" to="901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69,4531" to="906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34;top:4531;width:563;height:564">
                        <v:rect id="shape_0" stroked="t" o:allowincell="f" style="position:absolute;left:6234;top:4532;width:560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234;top:4531;width:563;height:564">
                          <v:group id="shape_0" style="position:absolute;left:6234;top:4532;width:560;height:563">
                            <v:line id="shape_0" from="6234,4532" to="6794,45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588" to="6794,45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644" to="6794,46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701" to="6794,47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757" to="6794,47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814" to="6794,48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870" to="6794,48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926" to="6794,49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4983" to="6794,498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039" to="6794,50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096" to="6794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34;top:4531;width:563;height:560">
                            <v:line id="shape_0" from="6234,4531" to="6234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90,4531" to="6290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346,4531" to="634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03,4531" to="6403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59,4531" to="6459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16,4531" to="6516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72,4531" to="6572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28,4531" to="662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85,4531" to="6685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41,4531" to="6741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4531" to="6798,5091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4531;width:564;height:564">
                      <v:rect id="shape_0" stroked="t" o:allowincell="f" style="position:absolute;left:0;top:4532;width:561;height:560;mso-wrap-style:none;v-text-anchor:middle;mso-position-horizontal-relative:char">
                        <v:fill o:detectmouseclick="t" on="false"/>
                        <v:stroke color="gray" weight="9360" joinstyle="miter" endcap="flat"/>
                        <w10:wrap type="none"/>
                      </v:rect>
                      <v:group id="shape_0" style="position:absolute;left:0;top:4531;width:564;height:564">
                        <v:group id="shape_0" style="position:absolute;left:0;top:4532;width:561;height:563">
                          <v:line id="shape_0" from="0,4532" to="561,453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588" to="561,458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644" to="561,464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701" to="561,470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757" to="561,475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814" to="561,481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870" to="561,487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926" to="561,4926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4983" to="561,4983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039" to="561,5039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096" to="561,5096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4531;width:564;height:560">
                          <v:line id="shape_0" from="0,4531" to="0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,4531" to="56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13,4531" to="113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69,4531" to="169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26,4531" to="226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82,4531" to="282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39,4531" to="339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95,4531" to="395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452,4531" to="452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08,4531" to="508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5,4531" to="565,5091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0;top:5095;width:9068;height:564">
                    <v:group id="shape_0" style="position:absolute;left:566;top:5095;width:2834;height:564">
                      <v:group id="shape_0" style="position:absolute;left:1131;top:5095;width:564;height:564">
                        <v:rect id="shape_0" stroked="t" o:allowincell="f" style="position:absolute;left:1131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131;top:5095;width:564;height:564">
                          <v:group id="shape_0" style="position:absolute;left:1131;top:5096;width:561;height:563">
                            <v:line id="shape_0" from="1131,5096" to="1692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152" to="1692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208" to="1692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265" to="1692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321" to="1692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378" to="1692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434" to="1692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490" to="1692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547" to="1692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603" to="1692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660" to="1692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1;top:5095;width:564;height:560">
                            <v:line id="shape_0" from="1131,5095" to="113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87,5095" to="118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244,5095" to="124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00,5095" to="130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57,5095" to="135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13,5095" to="141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70,5095" to="147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26,5095" to="152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83,5095" to="158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39,5095" to="163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6,5095" to="169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99;top:5095;width:564;height:564">
                        <v:rect id="shape_0" stroked="t" o:allowincell="f" style="position:absolute;left:1699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699;top:5095;width:564;height:564">
                          <v:group id="shape_0" style="position:absolute;left:1699;top:5096;width:561;height:563">
                            <v:line id="shape_0" from="1699,5096" to="2260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152" to="2260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208" to="2260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265" to="2260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321" to="2260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378" to="2260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434" to="2260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490" to="2260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547" to="2260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603" to="2260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660" to="2260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9;top:5095;width:564;height:560">
                            <v:line id="shape_0" from="1699,5095" to="169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755,5095" to="175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12,5095" to="181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68,5095" to="186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25,5095" to="192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81,5095" to="198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38,5095" to="203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94,5095" to="209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151,5095" to="215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07,5095" to="220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4,5095" to="226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68;top:5095;width:564;height:564">
                        <v:rect id="shape_0" stroked="t" o:allowincell="f" style="position:absolute;left:2268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268;top:5095;width:564;height:564">
                          <v:group id="shape_0" style="position:absolute;left:2268;top:5096;width:561;height:563">
                            <v:line id="shape_0" from="2268,5096" to="2829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152" to="2829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208" to="2829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265" to="2829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321" to="2829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378" to="2829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434" to="2829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490" to="2829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547" to="2829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603" to="2829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660" to="2829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8;top:5095;width:564;height:560">
                            <v:line id="shape_0" from="2268,5095" to="226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24,5095" to="232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81,5095" to="238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37,5095" to="243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94,5095" to="249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550,5095" to="255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07,5095" to="260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63,5095" to="266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20,5095" to="272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76,5095" to="277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3,5095" to="283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36;top:5095;width:564;height:564">
                        <v:rect id="shape_0" stroked="t" o:allowincell="f" style="position:absolute;left:2836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836;top:5095;width:564;height:564">
                          <v:group id="shape_0" style="position:absolute;left:2836;top:5096;width:561;height:563">
                            <v:line id="shape_0" from="2836,5096" to="3397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152" to="3397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208" to="3397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265" to="3397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321" to="3397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378" to="3397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434" to="3397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490" to="3397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547" to="3397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603" to="3397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660" to="3397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6;top:5095;width:564;height:560">
                            <v:line id="shape_0" from="2836,5095" to="283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92,5095" to="289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949,5095" to="294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05,5095" to="300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62,5095" to="306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18,5095" to="311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75,5095" to="317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31,5095" to="323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88,5095" to="328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44,5095" to="334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01,5095" to="340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;top:5095;width:564;height:564">
                        <v:rect id="shape_0" stroked="t" o:allowincell="f" style="position:absolute;left:566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;top:5095;width:564;height:564">
                          <v:group id="shape_0" style="position:absolute;left:566;top:5096;width:561;height:563">
                            <v:line id="shape_0" from="566,5096" to="1127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152" to="1127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208" to="1127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265" to="1127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321" to="1127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378" to="1127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434" to="1127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490" to="1127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547" to="1127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603" to="1127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660" to="1127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;top:5095;width:564;height:560">
                            <v:line id="shape_0" from="566,5095" to="56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2,5095" to="62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,5095" to="67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5,5095" to="73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2,5095" to="79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8,5095" to="84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5,5095" to="90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61,5095" to="96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18,5095" to="101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74,5095" to="107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095" to="113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396;top:5095;width:2835;height:564">
                      <v:group id="shape_0" style="position:absolute;left:3961;top:5095;width:564;height:564">
                        <v:rect id="shape_0" stroked="t" o:allowincell="f" style="position:absolute;left:3961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961;top:5095;width:564;height:564">
                          <v:group id="shape_0" style="position:absolute;left:3961;top:5096;width:561;height:563">
                            <v:line id="shape_0" from="3961,5096" to="4522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152" to="4522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208" to="4522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265" to="4522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321" to="4522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378" to="4522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434" to="4522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490" to="4522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547" to="4522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603" to="4522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660" to="4522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61;top:5095;width:564;height:560">
                            <v:line id="shape_0" from="3961,5095" to="396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17,5095" to="401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74,5095" to="407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30,5095" to="413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87,5095" to="418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243,5095" to="424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00,5095" to="430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56,5095" to="435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13,5095" to="441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69,5095" to="446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6,5095" to="452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30;top:5095;width:564;height:564">
                        <v:rect id="shape_0" stroked="t" o:allowincell="f" style="position:absolute;left:4530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4530;top:5095;width:564;height:564">
                          <v:group id="shape_0" style="position:absolute;left:4530;top:5096;width:561;height:563">
                            <v:line id="shape_0" from="4530,5096" to="5091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152" to="5091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208" to="5091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265" to="5091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321" to="5091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378" to="5091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434" to="5091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490" to="5091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547" to="5091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603" to="5091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660" to="5091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0;top:5095;width:564;height:560">
                            <v:line id="shape_0" from="4530,5095" to="453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86,5095" to="458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43,5095" to="464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99,5095" to="469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756,5095" to="475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12,5095" to="481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69,5095" to="486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25,5095" to="492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82,5095" to="498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38,5095" to="503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5,5095" to="509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98;top:5095;width:564;height:564">
                        <v:rect id="shape_0" stroked="t" o:allowincell="f" style="position:absolute;left:5098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098;top:5095;width:564;height:564">
                          <v:group id="shape_0" style="position:absolute;left:5098;top:5096;width:561;height:563">
                            <v:line id="shape_0" from="5098,5096" to="5659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152" to="5659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208" to="5659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265" to="5659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321" to="5659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378" to="5659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434" to="5659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490" to="5659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547" to="5659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603" to="5659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660" to="5659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98;top:5095;width:564;height:560">
                            <v:line id="shape_0" from="5098,5095" to="509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154,5095" to="515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11,5095" to="521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67,5095" to="526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24,5095" to="532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80,5095" to="538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37,5095" to="543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93,5095" to="549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550,5095" to="555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06,5095" to="560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3,5095" to="566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7;top:5095;width:564;height:564">
                        <v:rect id="shape_0" stroked="t" o:allowincell="f" style="position:absolute;left:5667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7;top:5095;width:564;height:564">
                          <v:group id="shape_0" style="position:absolute;left:5667;top:5096;width:561;height:563">
                            <v:line id="shape_0" from="5667,5096" to="6228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152" to="6228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208" to="6228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265" to="6228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321" to="6228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378" to="6228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434" to="6228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490" to="6228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547" to="6228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603" to="6228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660" to="6228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7;top:5095;width:564;height:560">
                            <v:line id="shape_0" from="5667,5095" to="566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23,5095" to="572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80,5095" to="578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36,5095" to="583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93,5095" to="589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949,5095" to="594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06,5095" to="600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62,5095" to="606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19,5095" to="611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75,5095" to="617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2,5095" to="623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96;top:5095;width:564;height:564">
                        <v:rect id="shape_0" stroked="t" o:allowincell="f" style="position:absolute;left:3396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396;top:5095;width:564;height:564">
                          <v:group id="shape_0" style="position:absolute;left:3396;top:5096;width:561;height:563">
                            <v:line id="shape_0" from="3396,5096" to="3957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152" to="3957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208" to="3957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265" to="3957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321" to="3957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378" to="3957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434" to="3957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490" to="3957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547" to="3957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603" to="3957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660" to="3957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96;top:5095;width:564;height:560">
                            <v:line id="shape_0" from="3396,5095" to="339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52,5095" to="345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09,5095" to="350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65,5095" to="356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22,5095" to="362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78,5095" to="367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35,5095" to="373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91,5095" to="379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848,5095" to="384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04,5095" to="390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095" to="396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6234;top:5095;width:2834;height:564">
                      <v:group id="shape_0" style="position:absolute;left:6798;top:5095;width:564;height:564">
                        <v:rect id="shape_0" stroked="t" o:allowincell="f" style="position:absolute;left:6798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798;top:5095;width:564;height:564">
                          <v:group id="shape_0" style="position:absolute;left:6798;top:5096;width:561;height:563">
                            <v:line id="shape_0" from="6798,5096" to="7359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152" to="7359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208" to="7359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265" to="7359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321" to="7359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378" to="7359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434" to="7359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490" to="7359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547" to="7359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603" to="7359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660" to="7359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98;top:5095;width:564;height:560">
                            <v:line id="shape_0" from="6798,5095" to="679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854,5095" to="685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11,5095" to="691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67,5095" to="696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24,5095" to="702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80,5095" to="708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37,5095" to="713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93,5095" to="719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250,5095" to="725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06,5095" to="730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3,5095" to="736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366;top:5095;width:565;height:564">
                        <v:rect id="shape_0" stroked="t" o:allowincell="f" style="position:absolute;left:7366;top:5096;width:562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366;top:5095;width:565;height:564">
                          <v:group id="shape_0" style="position:absolute;left:7366;top:5096;width:562;height:563">
                            <v:line id="shape_0" from="7366,5096" to="7928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152" to="7928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208" to="7928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265" to="7928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321" to="7928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378" to="7928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434" to="7928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490" to="7928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547" to="7928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603" to="7928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660" to="7928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66;top:5095;width:565;height:560">
                            <v:line id="shape_0" from="7366,5095" to="736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22,5095" to="742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79,5095" to="747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35,5095" to="753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92,5095" to="759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649,5095" to="764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05,5095" to="770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62,5095" to="776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18,5095" to="781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75,5095" to="787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2,5095" to="793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936;top:5095;width:564;height:564">
                        <v:rect id="shape_0" stroked="t" o:allowincell="f" style="position:absolute;left:7936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936;top:5095;width:564;height:564">
                          <v:group id="shape_0" style="position:absolute;left:7936;top:5096;width:561;height:563">
                            <v:line id="shape_0" from="7936,5096" to="8497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152" to="8497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208" to="8497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265" to="8497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321" to="8497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378" to="8497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434" to="8497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490" to="8497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547" to="8497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603" to="8497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660" to="8497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936;top:5095;width:564;height:560">
                            <v:line id="shape_0" from="7936,5095" to="793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92,5095" to="799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049,5095" to="804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05,5095" to="810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62,5095" to="816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18,5095" to="821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75,5095" to="827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31,5095" to="833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88,5095" to="838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44,5095" to="844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1,5095" to="850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04;top:5095;width:564;height:564">
                        <v:rect id="shape_0" stroked="t" o:allowincell="f" style="position:absolute;left:8504;top:509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8504;top:5095;width:564;height:564">
                          <v:group id="shape_0" style="position:absolute;left:8504;top:5096;width:561;height:563">
                            <v:line id="shape_0" from="8504,5096" to="9065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152" to="9065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208" to="9065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265" to="9065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321" to="9065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378" to="9065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434" to="9065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490" to="9065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547" to="9065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603" to="9065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660" to="9065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04;top:5095;width:564;height:560">
                            <v:line id="shape_0" from="8504,5095" to="850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60,5095" to="856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17,5095" to="8617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73,5095" to="867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30,5095" to="873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86,5095" to="878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43,5095" to="884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99,5095" to="889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956,5095" to="895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12,5095" to="901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69,5095" to="906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34;top:5095;width:563;height:564">
                        <v:rect id="shape_0" stroked="t" o:allowincell="f" style="position:absolute;left:6234;top:5096;width:560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234;top:5095;width:563;height:564">
                          <v:group id="shape_0" style="position:absolute;left:6234;top:5096;width:560;height:563">
                            <v:line id="shape_0" from="6234,5096" to="6794,509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152" to="6794,51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208" to="6794,52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265" to="6794,526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321" to="6794,53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378" to="6794,537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434" to="6794,54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490" to="6794,549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547" to="6794,554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603" to="6794,560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660" to="6794,566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34;top:5095;width:563;height:560">
                            <v:line id="shape_0" from="6234,5095" to="6234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90,5095" to="6290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346,5095" to="634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03,5095" to="6403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59,5095" to="6459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16,5095" to="6516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72,5095" to="6572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28,5095" to="662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85,5095" to="6685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41,5095" to="6741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095" to="6798,565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5095;width:564;height:564">
                      <v:rect id="shape_0" stroked="t" o:allowincell="f" style="position:absolute;left:0;top:5096;width:561;height:560;mso-wrap-style:none;v-text-anchor:middle;mso-position-horizontal-relative:char">
                        <v:fill o:detectmouseclick="t" on="false"/>
                        <v:stroke color="gray" weight="9360" joinstyle="miter" endcap="flat"/>
                        <w10:wrap type="none"/>
                      </v:rect>
                      <v:group id="shape_0" style="position:absolute;left:0;top:5095;width:564;height:564">
                        <v:group id="shape_0" style="position:absolute;left:0;top:5096;width:561;height:563">
                          <v:line id="shape_0" from="0,5096" to="561,5096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152" to="561,515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208" to="561,520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265" to="561,526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321" to="561,532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378" to="561,537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434" to="561,543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490" to="561,549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547" to="561,554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603" to="561,5603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660" to="561,566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5095;width:564;height:560">
                          <v:line id="shape_0" from="0,5095" to="0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,5095" to="56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13,5095" to="113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69,5095" to="169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26,5095" to="226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82,5095" to="282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39,5095" to="339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95,5095" to="395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452,5095" to="452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08,5095" to="508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5,5095" to="565,565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group id="shape_0" style="position:absolute;left:0;top:5668;width:9068;height:1128">
                  <v:group id="shape_0" style="position:absolute;left:0;top:5668;width:9068;height:564">
                    <v:group id="shape_0" style="position:absolute;left:566;top:5668;width:2834;height:564">
                      <v:group id="shape_0" style="position:absolute;left:1131;top:5668;width:564;height:564">
                        <v:rect id="shape_0" stroked="t" o:allowincell="f" style="position:absolute;left:1131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131;top:5668;width:564;height:564">
                          <v:group id="shape_0" style="position:absolute;left:1131;top:5669;width:561;height:563">
                            <v:line id="shape_0" from="1131,5669" to="1692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725" to="1692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781" to="1692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838" to="1692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894" to="1692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951" to="1692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007" to="1692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063" to="1692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120" to="1692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176" to="1692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233" to="1692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1;top:5668;width:564;height:560">
                            <v:line id="shape_0" from="1131,5668" to="113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87,5668" to="118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244,5668" to="124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00,5668" to="130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57,5668" to="135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13,5668" to="141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70,5668" to="147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26,5668" to="152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83,5668" to="158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39,5668" to="163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6,5668" to="169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99;top:5668;width:564;height:564">
                        <v:rect id="shape_0" stroked="t" o:allowincell="f" style="position:absolute;left:1699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699;top:5668;width:564;height:564">
                          <v:group id="shape_0" style="position:absolute;left:1699;top:5669;width:561;height:563">
                            <v:line id="shape_0" from="1699,5669" to="2260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725" to="2260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781" to="2260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838" to="2260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894" to="2260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5951" to="2260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007" to="2260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063" to="2260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120" to="2260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176" to="2260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233" to="2260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9;top:5668;width:564;height:560">
                            <v:line id="shape_0" from="1699,5668" to="169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755,5668" to="175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12,5668" to="181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68,5668" to="186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25,5668" to="192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81,5668" to="198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38,5668" to="203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94,5668" to="209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151,5668" to="215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07,5668" to="220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4,5668" to="226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68;top:5668;width:564;height:564">
                        <v:rect id="shape_0" stroked="t" o:allowincell="f" style="position:absolute;left:2268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268;top:5668;width:564;height:564">
                          <v:group id="shape_0" style="position:absolute;left:2268;top:5669;width:561;height:563">
                            <v:line id="shape_0" from="2268,5669" to="2829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725" to="2829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781" to="2829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838" to="2829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894" to="2829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5951" to="2829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007" to="2829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063" to="2829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120" to="2829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176" to="2829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233" to="2829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8;top:5668;width:564;height:560">
                            <v:line id="shape_0" from="2268,5668" to="226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24,5668" to="232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81,5668" to="238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37,5668" to="243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94,5668" to="249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550,5668" to="255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07,5668" to="260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63,5668" to="266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20,5668" to="272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76,5668" to="277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3,5668" to="283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36;top:5668;width:564;height:564">
                        <v:rect id="shape_0" stroked="t" o:allowincell="f" style="position:absolute;left:2836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836;top:5668;width:564;height:564">
                          <v:group id="shape_0" style="position:absolute;left:2836;top:5669;width:561;height:563">
                            <v:line id="shape_0" from="2836,5669" to="3397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725" to="3397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781" to="3397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838" to="3397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894" to="3397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5951" to="3397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007" to="3397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063" to="3397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120" to="3397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176" to="3397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233" to="3397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6;top:5668;width:564;height:560">
                            <v:line id="shape_0" from="2836,5668" to="283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92,5668" to="289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949,5668" to="294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05,5668" to="300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62,5668" to="306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18,5668" to="311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75,5668" to="317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31,5668" to="323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88,5668" to="328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44,5668" to="334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01,5668" to="340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;top:5668;width:564;height:564">
                        <v:rect id="shape_0" stroked="t" o:allowincell="f" style="position:absolute;left:566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;top:5668;width:564;height:564">
                          <v:group id="shape_0" style="position:absolute;left:566;top:5669;width:561;height:563">
                            <v:line id="shape_0" from="566,5669" to="1127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725" to="1127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781" to="1127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838" to="1127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894" to="1127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5951" to="1127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007" to="1127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063" to="1127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120" to="1127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176" to="1127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233" to="1127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;top:5668;width:564;height:560">
                            <v:line id="shape_0" from="566,5668" to="56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2,5668" to="62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,5668" to="67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5,5668" to="73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2,5668" to="79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8,5668" to="84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5,5668" to="90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61,5668" to="96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18,5668" to="101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74,5668" to="107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5668" to="113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396;top:5668;width:2835;height:564">
                      <v:group id="shape_0" style="position:absolute;left:3961;top:5668;width:564;height:564">
                        <v:rect id="shape_0" stroked="t" o:allowincell="f" style="position:absolute;left:3961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961;top:5668;width:564;height:564">
                          <v:group id="shape_0" style="position:absolute;left:3961;top:5669;width:561;height:563">
                            <v:line id="shape_0" from="3961,5669" to="4522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725" to="4522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781" to="4522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838" to="4522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894" to="4522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951" to="4522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007" to="4522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063" to="4522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120" to="4522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176" to="4522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233" to="4522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61;top:5668;width:564;height:560">
                            <v:line id="shape_0" from="3961,5668" to="396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17,5668" to="401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74,5668" to="407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30,5668" to="413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87,5668" to="418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243,5668" to="424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00,5668" to="430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56,5668" to="435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13,5668" to="441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69,5668" to="446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6,5668" to="452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30;top:5668;width:564;height:564">
                        <v:rect id="shape_0" stroked="t" o:allowincell="f" style="position:absolute;left:4530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4530;top:5668;width:564;height:564">
                          <v:group id="shape_0" style="position:absolute;left:4530;top:5669;width:561;height:563">
                            <v:line id="shape_0" from="4530,5669" to="5091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725" to="5091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781" to="5091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838" to="5091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894" to="5091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5951" to="5091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007" to="5091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063" to="5091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120" to="5091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176" to="5091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233" to="5091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0;top:5668;width:564;height:560">
                            <v:line id="shape_0" from="4530,5668" to="453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86,5668" to="458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43,5668" to="464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99,5668" to="469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756,5668" to="475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12,5668" to="481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69,5668" to="486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25,5668" to="492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82,5668" to="498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38,5668" to="503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5,5668" to="509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98;top:5668;width:564;height:564">
                        <v:rect id="shape_0" stroked="t" o:allowincell="f" style="position:absolute;left:5098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098;top:5668;width:564;height:564">
                          <v:group id="shape_0" style="position:absolute;left:5098;top:5669;width:561;height:563">
                            <v:line id="shape_0" from="5098,5669" to="5659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725" to="5659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781" to="5659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838" to="5659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894" to="5659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5951" to="5659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007" to="5659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063" to="5659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120" to="5659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176" to="5659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233" to="5659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98;top:5668;width:564;height:560">
                            <v:line id="shape_0" from="5098,5668" to="509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154,5668" to="515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11,5668" to="521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67,5668" to="526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24,5668" to="532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80,5668" to="538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37,5668" to="543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93,5668" to="549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550,5668" to="555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06,5668" to="560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3,5668" to="566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7;top:5668;width:564;height:564">
                        <v:rect id="shape_0" stroked="t" o:allowincell="f" style="position:absolute;left:5667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7;top:5668;width:564;height:564">
                          <v:group id="shape_0" style="position:absolute;left:5667;top:5669;width:561;height:563">
                            <v:line id="shape_0" from="5667,5669" to="6228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725" to="6228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781" to="6228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838" to="6228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894" to="6228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5951" to="6228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007" to="6228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063" to="6228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120" to="6228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176" to="6228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233" to="6228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7;top:5668;width:564;height:560">
                            <v:line id="shape_0" from="5667,5668" to="566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23,5668" to="572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80,5668" to="578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36,5668" to="583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93,5668" to="589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949,5668" to="594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06,5668" to="600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62,5668" to="606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19,5668" to="611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75,5668" to="617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2,5668" to="623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96;top:5668;width:564;height:564">
                        <v:rect id="shape_0" stroked="t" o:allowincell="f" style="position:absolute;left:3396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396;top:5668;width:564;height:564">
                          <v:group id="shape_0" style="position:absolute;left:3396;top:5669;width:561;height:563">
                            <v:line id="shape_0" from="3396,5669" to="3957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725" to="3957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781" to="3957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838" to="3957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894" to="3957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5951" to="3957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007" to="3957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063" to="3957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120" to="3957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176" to="3957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233" to="3957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96;top:5668;width:564;height:560">
                            <v:line id="shape_0" from="3396,5668" to="339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52,5668" to="345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09,5668" to="350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65,5668" to="356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22,5668" to="362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78,5668" to="367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35,5668" to="373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91,5668" to="379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848,5668" to="384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04,5668" to="390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5668" to="396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6234;top:5668;width:2834;height:564">
                      <v:group id="shape_0" style="position:absolute;left:6798;top:5668;width:564;height:564">
                        <v:rect id="shape_0" stroked="t" o:allowincell="f" style="position:absolute;left:6798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798;top:5668;width:564;height:564">
                          <v:group id="shape_0" style="position:absolute;left:6798;top:5669;width:561;height:563">
                            <v:line id="shape_0" from="6798,5669" to="7359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725" to="7359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781" to="7359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838" to="7359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894" to="7359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951" to="7359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007" to="7359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063" to="7359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120" to="7359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176" to="7359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233" to="7359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98;top:5668;width:564;height:560">
                            <v:line id="shape_0" from="6798,5668" to="679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854,5668" to="685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11,5668" to="691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67,5668" to="696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24,5668" to="702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80,5668" to="708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37,5668" to="713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93,5668" to="719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250,5668" to="725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06,5668" to="730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3,5668" to="736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366;top:5668;width:565;height:564">
                        <v:rect id="shape_0" stroked="t" o:allowincell="f" style="position:absolute;left:7366;top:5669;width:562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366;top:5668;width:565;height:564">
                          <v:group id="shape_0" style="position:absolute;left:7366;top:5669;width:562;height:563">
                            <v:line id="shape_0" from="7366,5669" to="7928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725" to="7928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781" to="7928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838" to="7928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894" to="7928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5951" to="7928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007" to="7928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063" to="7928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120" to="7928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176" to="7928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233" to="7928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66;top:5668;width:565;height:560">
                            <v:line id="shape_0" from="7366,5668" to="736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22,5668" to="742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79,5668" to="747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35,5668" to="753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92,5668" to="759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649,5668" to="764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05,5668" to="770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62,5668" to="776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18,5668" to="781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75,5668" to="787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2,5668" to="793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936;top:5668;width:564;height:564">
                        <v:rect id="shape_0" stroked="t" o:allowincell="f" style="position:absolute;left:7936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936;top:5668;width:564;height:564">
                          <v:group id="shape_0" style="position:absolute;left:7936;top:5669;width:561;height:563">
                            <v:line id="shape_0" from="7936,5669" to="8497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725" to="8497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781" to="8497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838" to="8497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894" to="8497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5951" to="8497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007" to="8497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063" to="8497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120" to="8497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176" to="8497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233" to="8497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936;top:5668;width:564;height:560">
                            <v:line id="shape_0" from="7936,5668" to="793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92,5668" to="799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049,5668" to="804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05,5668" to="810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62,5668" to="816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18,5668" to="821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75,5668" to="827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31,5668" to="833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88,5668" to="838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44,5668" to="844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1,5668" to="850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04;top:5668;width:564;height:564">
                        <v:rect id="shape_0" stroked="t" o:allowincell="f" style="position:absolute;left:8504;top:5669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8504;top:5668;width:564;height:564">
                          <v:group id="shape_0" style="position:absolute;left:8504;top:5669;width:561;height:563">
                            <v:line id="shape_0" from="8504,5669" to="9065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725" to="9065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781" to="9065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838" to="9065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894" to="9065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5951" to="9065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007" to="9065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063" to="9065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120" to="9065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176" to="9065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233" to="9065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04;top:5668;width:564;height:560">
                            <v:line id="shape_0" from="8504,5668" to="850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60,5668" to="856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17,5668" to="8617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73,5668" to="867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30,5668" to="873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86,5668" to="878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43,5668" to="884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99,5668" to="889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956,5668" to="895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12,5668" to="901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69,5668" to="906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34;top:5668;width:563;height:564">
                        <v:rect id="shape_0" stroked="t" o:allowincell="f" style="position:absolute;left:6234;top:5669;width:560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234;top:5668;width:563;height:564">
                          <v:group id="shape_0" style="position:absolute;left:6234;top:5669;width:560;height:563">
                            <v:line id="shape_0" from="6234,5669" to="6794,566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725" to="6794,57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781" to="6794,57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838" to="6794,583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894" to="6794,58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5951" to="6794,595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007" to="6794,60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063" to="6794,60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120" to="6794,612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176" to="6794,61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233" to="6794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34;top:5668;width:563;height:560">
                            <v:line id="shape_0" from="6234,5668" to="6234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90,5668" to="6290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346,5668" to="634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03,5668" to="6403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59,5668" to="6459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16,5668" to="6516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72,5668" to="6572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28,5668" to="662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85,5668" to="6685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41,5668" to="6741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5668" to="6798,6228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5668;width:564;height:564">
                      <v:rect id="shape_0" stroked="t" o:allowincell="f" style="position:absolute;left:0;top:5669;width:561;height:560;mso-wrap-style:none;v-text-anchor:middle;mso-position-horizontal-relative:char">
                        <v:fill o:detectmouseclick="t" on="false"/>
                        <v:stroke color="gray" weight="9360" joinstyle="miter" endcap="flat"/>
                        <w10:wrap type="none"/>
                      </v:rect>
                      <v:group id="shape_0" style="position:absolute;left:0;top:5668;width:564;height:564">
                        <v:group id="shape_0" style="position:absolute;left:0;top:5669;width:561;height:563">
                          <v:line id="shape_0" from="0,5669" to="561,5669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725" to="561,572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781" to="561,578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838" to="561,583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894" to="561,589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5951" to="561,595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007" to="561,600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063" to="561,6063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120" to="561,612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176" to="561,6176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233" to="561,6233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5668;width:564;height:560">
                          <v:line id="shape_0" from="0,5668" to="0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,5668" to="56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13,5668" to="113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69,5668" to="169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26,5668" to="226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82,5668" to="282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39,5668" to="339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95,5668" to="395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452,5668" to="452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08,5668" to="508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5,5668" to="565,6228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0;top:6232;width:9068;height:564">
                    <v:group id="shape_0" style="position:absolute;left:566;top:6232;width:2834;height:564">
                      <v:group id="shape_0" style="position:absolute;left:1131;top:6232;width:564;height:564">
                        <v:rect id="shape_0" stroked="t" o:allowincell="f" style="position:absolute;left:1131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131;top:6232;width:564;height:564">
                          <v:group id="shape_0" style="position:absolute;left:1131;top:6233;width:561;height:563">
                            <v:line id="shape_0" from="1131,6233" to="1692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289" to="1692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345" to="1692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402" to="1692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458" to="1692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515" to="1692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571" to="1692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627" to="1692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684" to="1692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740" to="1692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797" to="1692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1;top:6232;width:564;height:560">
                            <v:line id="shape_0" from="1131,6232" to="113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87,6232" to="118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244,6232" to="124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00,6232" to="130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57,6232" to="135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13,6232" to="141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70,6232" to="147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26,6232" to="152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83,6232" to="158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39,6232" to="163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6,6232" to="169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99;top:6232;width:564;height:564">
                        <v:rect id="shape_0" stroked="t" o:allowincell="f" style="position:absolute;left:1699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699;top:6232;width:564;height:564">
                          <v:group id="shape_0" style="position:absolute;left:1699;top:6233;width:561;height:563">
                            <v:line id="shape_0" from="1699,6233" to="2260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289" to="2260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345" to="2260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402" to="2260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458" to="2260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515" to="2260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571" to="2260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627" to="2260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684" to="2260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740" to="2260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797" to="2260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9;top:6232;width:564;height:560">
                            <v:line id="shape_0" from="1699,6232" to="169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755,6232" to="175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12,6232" to="181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68,6232" to="186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25,6232" to="192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81,6232" to="198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38,6232" to="203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94,6232" to="209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151,6232" to="215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07,6232" to="220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4,6232" to="226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68;top:6232;width:564;height:564">
                        <v:rect id="shape_0" stroked="t" o:allowincell="f" style="position:absolute;left:2268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268;top:6232;width:564;height:564">
                          <v:group id="shape_0" style="position:absolute;left:2268;top:6233;width:561;height:563">
                            <v:line id="shape_0" from="2268,6233" to="2829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289" to="2829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345" to="2829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402" to="2829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458" to="2829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515" to="2829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571" to="2829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627" to="2829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684" to="2829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740" to="2829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797" to="2829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8;top:6232;width:564;height:560">
                            <v:line id="shape_0" from="2268,6232" to="226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24,6232" to="232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81,6232" to="238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37,6232" to="243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94,6232" to="249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550,6232" to="255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07,6232" to="260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63,6232" to="266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20,6232" to="272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76,6232" to="277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3,6232" to="283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36;top:6232;width:564;height:564">
                        <v:rect id="shape_0" stroked="t" o:allowincell="f" style="position:absolute;left:2836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836;top:6232;width:564;height:564">
                          <v:group id="shape_0" style="position:absolute;left:2836;top:6233;width:561;height:563">
                            <v:line id="shape_0" from="2836,6233" to="3397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289" to="3397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345" to="3397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402" to="3397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458" to="3397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515" to="3397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571" to="3397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627" to="3397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684" to="3397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740" to="3397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797" to="3397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6;top:6232;width:564;height:560">
                            <v:line id="shape_0" from="2836,6232" to="283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92,6232" to="289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949,6232" to="294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05,6232" to="300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62,6232" to="306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18,6232" to="311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75,6232" to="317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31,6232" to="323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88,6232" to="328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44,6232" to="334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01,6232" to="340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;top:6232;width:564;height:564">
                        <v:rect id="shape_0" stroked="t" o:allowincell="f" style="position:absolute;left:566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;top:6232;width:564;height:564">
                          <v:group id="shape_0" style="position:absolute;left:566;top:6233;width:561;height:563">
                            <v:line id="shape_0" from="566,6233" to="1127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289" to="1127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345" to="1127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402" to="1127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458" to="1127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515" to="1127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571" to="1127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627" to="1127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684" to="1127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740" to="1127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797" to="1127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;top:6232;width:564;height:560">
                            <v:line id="shape_0" from="566,6232" to="56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2,6232" to="62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,6232" to="67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5,6232" to="73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2,6232" to="79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8,6232" to="84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5,6232" to="90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61,6232" to="96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18,6232" to="101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74,6232" to="107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232" to="113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396;top:6232;width:2835;height:564">
                      <v:group id="shape_0" style="position:absolute;left:3961;top:6232;width:564;height:564">
                        <v:rect id="shape_0" stroked="t" o:allowincell="f" style="position:absolute;left:3961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961;top:6232;width:564;height:564">
                          <v:group id="shape_0" style="position:absolute;left:3961;top:6233;width:561;height:563">
                            <v:line id="shape_0" from="3961,6233" to="4522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289" to="4522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345" to="4522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402" to="4522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458" to="4522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515" to="4522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571" to="4522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627" to="4522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684" to="4522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740" to="4522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797" to="4522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61;top:6232;width:564;height:560">
                            <v:line id="shape_0" from="3961,6232" to="396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17,6232" to="401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74,6232" to="407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30,6232" to="413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87,6232" to="418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243,6232" to="424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00,6232" to="430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56,6232" to="435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13,6232" to="441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69,6232" to="446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6,6232" to="452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30;top:6232;width:564;height:564">
                        <v:rect id="shape_0" stroked="t" o:allowincell="f" style="position:absolute;left:4530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4530;top:6232;width:564;height:564">
                          <v:group id="shape_0" style="position:absolute;left:4530;top:6233;width:561;height:563">
                            <v:line id="shape_0" from="4530,6233" to="5091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289" to="5091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345" to="5091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402" to="5091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458" to="5091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515" to="5091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571" to="5091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627" to="5091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684" to="5091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740" to="5091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797" to="5091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0;top:6232;width:564;height:560">
                            <v:line id="shape_0" from="4530,6232" to="453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86,6232" to="458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43,6232" to="464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99,6232" to="469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756,6232" to="475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12,6232" to="481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69,6232" to="486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25,6232" to="492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82,6232" to="498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38,6232" to="503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5,6232" to="509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98;top:6232;width:564;height:564">
                        <v:rect id="shape_0" stroked="t" o:allowincell="f" style="position:absolute;left:5098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098;top:6232;width:564;height:564">
                          <v:group id="shape_0" style="position:absolute;left:5098;top:6233;width:561;height:563">
                            <v:line id="shape_0" from="5098,6233" to="5659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289" to="5659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345" to="5659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402" to="5659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458" to="5659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515" to="5659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571" to="5659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627" to="5659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684" to="5659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740" to="5659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797" to="5659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98;top:6232;width:564;height:560">
                            <v:line id="shape_0" from="5098,6232" to="509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154,6232" to="515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11,6232" to="521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67,6232" to="526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24,6232" to="532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80,6232" to="538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37,6232" to="543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93,6232" to="549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550,6232" to="555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06,6232" to="560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3,6232" to="566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7;top:6232;width:564;height:564">
                        <v:rect id="shape_0" stroked="t" o:allowincell="f" style="position:absolute;left:5667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7;top:6232;width:564;height:564">
                          <v:group id="shape_0" style="position:absolute;left:5667;top:6233;width:561;height:563">
                            <v:line id="shape_0" from="5667,6233" to="6228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289" to="6228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345" to="6228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402" to="6228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458" to="6228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515" to="6228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571" to="6228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627" to="6228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684" to="6228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740" to="6228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797" to="6228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7;top:6232;width:564;height:560">
                            <v:line id="shape_0" from="5667,6232" to="566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23,6232" to="572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80,6232" to="578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36,6232" to="583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93,6232" to="589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949,6232" to="594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06,6232" to="600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62,6232" to="606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19,6232" to="611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75,6232" to="617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2,6232" to="623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96;top:6232;width:564;height:564">
                        <v:rect id="shape_0" stroked="t" o:allowincell="f" style="position:absolute;left:3396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396;top:6232;width:564;height:564">
                          <v:group id="shape_0" style="position:absolute;left:3396;top:6233;width:561;height:563">
                            <v:line id="shape_0" from="3396,6233" to="3957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289" to="3957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345" to="3957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402" to="3957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458" to="3957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515" to="3957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571" to="3957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627" to="3957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684" to="3957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740" to="3957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797" to="3957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96;top:6232;width:564;height:560">
                            <v:line id="shape_0" from="3396,6232" to="339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52,6232" to="345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09,6232" to="350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65,6232" to="356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22,6232" to="362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78,6232" to="367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35,6232" to="373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91,6232" to="379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848,6232" to="384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04,6232" to="390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232" to="396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6234;top:6232;width:2834;height:564">
                      <v:group id="shape_0" style="position:absolute;left:6798;top:6232;width:564;height:564">
                        <v:rect id="shape_0" stroked="t" o:allowincell="f" style="position:absolute;left:6798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798;top:6232;width:564;height:564">
                          <v:group id="shape_0" style="position:absolute;left:6798;top:6233;width:561;height:563">
                            <v:line id="shape_0" from="6798,6233" to="7359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289" to="7359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345" to="7359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402" to="7359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458" to="7359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515" to="7359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571" to="7359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627" to="7359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684" to="7359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740" to="7359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797" to="7359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98;top:6232;width:564;height:560">
                            <v:line id="shape_0" from="6798,6232" to="679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854,6232" to="685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11,6232" to="691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67,6232" to="696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24,6232" to="702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80,6232" to="708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37,6232" to="713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93,6232" to="719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250,6232" to="725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06,6232" to="730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3,6232" to="736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366;top:6232;width:565;height:564">
                        <v:rect id="shape_0" stroked="t" o:allowincell="f" style="position:absolute;left:7366;top:6233;width:562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366;top:6232;width:565;height:564">
                          <v:group id="shape_0" style="position:absolute;left:7366;top:6233;width:562;height:563">
                            <v:line id="shape_0" from="7366,6233" to="7928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289" to="7928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345" to="7928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402" to="7928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458" to="7928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515" to="7928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571" to="7928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627" to="7928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684" to="7928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740" to="7928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797" to="7928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66;top:6232;width:565;height:560">
                            <v:line id="shape_0" from="7366,6232" to="736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22,6232" to="742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79,6232" to="747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35,6232" to="753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92,6232" to="759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649,6232" to="764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05,6232" to="770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62,6232" to="776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18,6232" to="781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75,6232" to="787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2,6232" to="793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936;top:6232;width:564;height:564">
                        <v:rect id="shape_0" stroked="t" o:allowincell="f" style="position:absolute;left:7936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936;top:6232;width:564;height:564">
                          <v:group id="shape_0" style="position:absolute;left:7936;top:6233;width:561;height:563">
                            <v:line id="shape_0" from="7936,6233" to="8497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289" to="8497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345" to="8497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402" to="8497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458" to="8497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515" to="8497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571" to="8497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627" to="8497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684" to="8497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740" to="8497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797" to="8497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936;top:6232;width:564;height:560">
                            <v:line id="shape_0" from="7936,6232" to="793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92,6232" to="799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049,6232" to="804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05,6232" to="810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62,6232" to="816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18,6232" to="821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75,6232" to="827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31,6232" to="833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88,6232" to="838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44,6232" to="844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1,6232" to="850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04;top:6232;width:564;height:564">
                        <v:rect id="shape_0" stroked="t" o:allowincell="f" style="position:absolute;left:8504;top:623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8504;top:6232;width:564;height:564">
                          <v:group id="shape_0" style="position:absolute;left:8504;top:6233;width:561;height:563">
                            <v:line id="shape_0" from="8504,6233" to="9065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289" to="9065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345" to="9065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402" to="9065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458" to="9065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515" to="9065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571" to="9065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627" to="9065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684" to="9065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740" to="9065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797" to="9065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04;top:6232;width:564;height:560">
                            <v:line id="shape_0" from="8504,6232" to="850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60,6232" to="856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17,6232" to="8617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73,6232" to="867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30,6232" to="873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86,6232" to="878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43,6232" to="884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99,6232" to="889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956,6232" to="895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12,6232" to="901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69,6232" to="906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34;top:6232;width:563;height:564">
                        <v:rect id="shape_0" stroked="t" o:allowincell="f" style="position:absolute;left:6234;top:6233;width:560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234;top:6232;width:563;height:564">
                          <v:group id="shape_0" style="position:absolute;left:6234;top:6233;width:560;height:563">
                            <v:line id="shape_0" from="6234,6233" to="6794,623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289" to="6794,62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345" to="6794,63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402" to="6794,640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458" to="6794,64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515" to="6794,651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571" to="6794,65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627" to="6794,662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684" to="6794,668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740" to="6794,674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797" to="6794,679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34;top:6232;width:563;height:560">
                            <v:line id="shape_0" from="6234,6232" to="6234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90,6232" to="6290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346,6232" to="634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03,6232" to="6403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59,6232" to="6459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16,6232" to="6516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72,6232" to="6572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28,6232" to="662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85,6232" to="6685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41,6232" to="6741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232" to="6798,679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6232;width:564;height:564">
                      <v:rect id="shape_0" stroked="t" o:allowincell="f" style="position:absolute;left:0;top:6233;width:561;height:560;mso-wrap-style:none;v-text-anchor:middle;mso-position-horizontal-relative:char">
                        <v:fill o:detectmouseclick="t" on="false"/>
                        <v:stroke color="gray" weight="9360" joinstyle="miter" endcap="flat"/>
                        <w10:wrap type="none"/>
                      </v:rect>
                      <v:group id="shape_0" style="position:absolute;left:0;top:6232;width:564;height:564">
                        <v:group id="shape_0" style="position:absolute;left:0;top:6233;width:561;height:563">
                          <v:line id="shape_0" from="0,6233" to="561,6233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289" to="561,6289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345" to="561,634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402" to="561,640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458" to="561,645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515" to="561,651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571" to="561,657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627" to="561,662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684" to="561,668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740" to="561,674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797" to="561,679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6232;width:564;height:560">
                          <v:line id="shape_0" from="0,6232" to="0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,6232" to="56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13,6232" to="113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69,6232" to="169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26,6232" to="226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82,6232" to="282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39,6232" to="339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95,6232" to="395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452,6232" to="452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08,6232" to="508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5,6232" to="565,679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group id="shape_0" style="position:absolute;left:0;top:6805;width:9068;height:1128">
                  <v:group id="shape_0" style="position:absolute;left:0;top:6805;width:9068;height:564">
                    <v:group id="shape_0" style="position:absolute;left:566;top:6805;width:2834;height:564">
                      <v:group id="shape_0" style="position:absolute;left:1131;top:6805;width:564;height:564">
                        <v:rect id="shape_0" stroked="t" o:allowincell="f" style="position:absolute;left:1131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131;top:6805;width:564;height:564">
                          <v:group id="shape_0" style="position:absolute;left:1131;top:6806;width:561;height:563">
                            <v:line id="shape_0" from="1131,6806" to="1692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862" to="1692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918" to="1692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975" to="1692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031" to="1692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088" to="1692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144" to="1692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200" to="1692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257" to="1692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313" to="1692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370" to="1692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1;top:6805;width:564;height:560">
                            <v:line id="shape_0" from="1131,6805" to="113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87,6805" to="118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244,6805" to="124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00,6805" to="130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57,6805" to="135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13,6805" to="141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70,6805" to="147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26,6805" to="152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83,6805" to="158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39,6805" to="163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6,6805" to="169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99;top:6805;width:564;height:564">
                        <v:rect id="shape_0" stroked="t" o:allowincell="f" style="position:absolute;left:1699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699;top:6805;width:564;height:564">
                          <v:group id="shape_0" style="position:absolute;left:1699;top:6806;width:561;height:563">
                            <v:line id="shape_0" from="1699,6806" to="2260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862" to="2260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918" to="2260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6975" to="2260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031" to="2260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088" to="2260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144" to="2260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200" to="2260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257" to="2260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313" to="2260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370" to="2260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9;top:6805;width:564;height:560">
                            <v:line id="shape_0" from="1699,6805" to="169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755,6805" to="175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12,6805" to="181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68,6805" to="186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25,6805" to="192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81,6805" to="198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38,6805" to="203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94,6805" to="209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151,6805" to="215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07,6805" to="220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4,6805" to="226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68;top:6805;width:564;height:564">
                        <v:rect id="shape_0" stroked="t" o:allowincell="f" style="position:absolute;left:2268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268;top:6805;width:564;height:564">
                          <v:group id="shape_0" style="position:absolute;left:2268;top:6806;width:561;height:563">
                            <v:line id="shape_0" from="2268,6806" to="2829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862" to="2829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918" to="2829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6975" to="2829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031" to="2829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088" to="2829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144" to="2829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200" to="2829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257" to="2829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313" to="2829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370" to="2829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8;top:6805;width:564;height:560">
                            <v:line id="shape_0" from="2268,6805" to="226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24,6805" to="232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81,6805" to="238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37,6805" to="243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94,6805" to="249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550,6805" to="255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07,6805" to="260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63,6805" to="266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20,6805" to="272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76,6805" to="277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3,6805" to="283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36;top:6805;width:564;height:564">
                        <v:rect id="shape_0" stroked="t" o:allowincell="f" style="position:absolute;left:2836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836;top:6805;width:564;height:564">
                          <v:group id="shape_0" style="position:absolute;left:2836;top:6806;width:561;height:563">
                            <v:line id="shape_0" from="2836,6806" to="3397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862" to="3397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918" to="3397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6975" to="3397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031" to="3397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088" to="3397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144" to="3397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200" to="3397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257" to="3397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313" to="3397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370" to="3397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6;top:6805;width:564;height:560">
                            <v:line id="shape_0" from="2836,6805" to="283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92,6805" to="289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949,6805" to="294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05,6805" to="300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62,6805" to="306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18,6805" to="311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75,6805" to="317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31,6805" to="323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88,6805" to="328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44,6805" to="334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01,6805" to="340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;top:6805;width:564;height:564">
                        <v:rect id="shape_0" stroked="t" o:allowincell="f" style="position:absolute;left:566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;top:6805;width:564;height:564">
                          <v:group id="shape_0" style="position:absolute;left:566;top:6806;width:561;height:563">
                            <v:line id="shape_0" from="566,6806" to="1127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862" to="1127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918" to="1127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6975" to="1127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031" to="1127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088" to="1127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144" to="1127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200" to="1127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257" to="1127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313" to="1127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370" to="1127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;top:6805;width:564;height:560">
                            <v:line id="shape_0" from="566,6805" to="56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2,6805" to="62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,6805" to="67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5,6805" to="73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2,6805" to="79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8,6805" to="84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5,6805" to="90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61,6805" to="96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18,6805" to="101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74,6805" to="107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6805" to="113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396;top:6805;width:2835;height:564">
                      <v:group id="shape_0" style="position:absolute;left:3961;top:6805;width:564;height:564">
                        <v:rect id="shape_0" stroked="t" o:allowincell="f" style="position:absolute;left:3961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961;top:6805;width:564;height:564">
                          <v:group id="shape_0" style="position:absolute;left:3961;top:6806;width:561;height:563">
                            <v:line id="shape_0" from="3961,6806" to="4522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862" to="4522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918" to="4522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975" to="4522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031" to="4522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088" to="4522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144" to="4522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200" to="4522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257" to="4522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313" to="4522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370" to="4522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61;top:6805;width:564;height:560">
                            <v:line id="shape_0" from="3961,6805" to="396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17,6805" to="401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74,6805" to="407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30,6805" to="413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87,6805" to="418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243,6805" to="424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00,6805" to="430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56,6805" to="435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13,6805" to="441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69,6805" to="446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6,6805" to="452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30;top:6805;width:564;height:564">
                        <v:rect id="shape_0" stroked="t" o:allowincell="f" style="position:absolute;left:4530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4530;top:6805;width:564;height:564">
                          <v:group id="shape_0" style="position:absolute;left:4530;top:6806;width:561;height:563">
                            <v:line id="shape_0" from="4530,6806" to="5091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862" to="5091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918" to="5091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6975" to="5091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031" to="5091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088" to="5091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144" to="5091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200" to="5091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257" to="5091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313" to="5091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370" to="5091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0;top:6805;width:564;height:560">
                            <v:line id="shape_0" from="4530,6805" to="453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86,6805" to="458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43,6805" to="464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99,6805" to="469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756,6805" to="475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12,6805" to="481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69,6805" to="486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25,6805" to="492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82,6805" to="498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38,6805" to="503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5,6805" to="509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98;top:6805;width:564;height:564">
                        <v:rect id="shape_0" stroked="t" o:allowincell="f" style="position:absolute;left:5098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098;top:6805;width:564;height:564">
                          <v:group id="shape_0" style="position:absolute;left:5098;top:6806;width:561;height:563">
                            <v:line id="shape_0" from="5098,6806" to="5659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862" to="5659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918" to="5659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6975" to="5659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031" to="5659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088" to="5659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144" to="5659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200" to="5659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257" to="5659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313" to="5659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370" to="5659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98;top:6805;width:564;height:560">
                            <v:line id="shape_0" from="5098,6805" to="509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154,6805" to="515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11,6805" to="521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67,6805" to="526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24,6805" to="532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80,6805" to="538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37,6805" to="543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93,6805" to="549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550,6805" to="555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06,6805" to="560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3,6805" to="566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7;top:6805;width:564;height:564">
                        <v:rect id="shape_0" stroked="t" o:allowincell="f" style="position:absolute;left:5667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7;top:6805;width:564;height:564">
                          <v:group id="shape_0" style="position:absolute;left:5667;top:6806;width:561;height:563">
                            <v:line id="shape_0" from="5667,6806" to="6228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862" to="6228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918" to="6228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6975" to="6228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031" to="6228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088" to="6228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144" to="6228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200" to="6228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257" to="6228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313" to="6228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370" to="6228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7;top:6805;width:564;height:560">
                            <v:line id="shape_0" from="5667,6805" to="566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23,6805" to="572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80,6805" to="578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36,6805" to="583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93,6805" to="589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949,6805" to="594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06,6805" to="600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62,6805" to="606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19,6805" to="611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75,6805" to="617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2,6805" to="623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96;top:6805;width:564;height:564">
                        <v:rect id="shape_0" stroked="t" o:allowincell="f" style="position:absolute;left:3396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396;top:6805;width:564;height:564">
                          <v:group id="shape_0" style="position:absolute;left:3396;top:6806;width:561;height:563">
                            <v:line id="shape_0" from="3396,6806" to="3957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862" to="3957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918" to="3957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6975" to="3957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031" to="3957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088" to="3957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144" to="3957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200" to="3957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257" to="3957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313" to="3957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370" to="3957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96;top:6805;width:564;height:560">
                            <v:line id="shape_0" from="3396,6805" to="339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52,6805" to="345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09,6805" to="350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65,6805" to="356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22,6805" to="362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78,6805" to="367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35,6805" to="373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91,6805" to="379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848,6805" to="384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04,6805" to="390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6805" to="396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6234;top:6805;width:2834;height:564">
                      <v:group id="shape_0" style="position:absolute;left:6798;top:6805;width:564;height:564">
                        <v:rect id="shape_0" stroked="t" o:allowincell="f" style="position:absolute;left:6798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798;top:6805;width:564;height:564">
                          <v:group id="shape_0" style="position:absolute;left:6798;top:6806;width:561;height:563">
                            <v:line id="shape_0" from="6798,6806" to="7359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862" to="7359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918" to="7359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975" to="7359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031" to="7359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088" to="7359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144" to="7359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200" to="7359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257" to="7359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313" to="7359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370" to="7359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98;top:6805;width:564;height:560">
                            <v:line id="shape_0" from="6798,6805" to="679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854,6805" to="685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11,6805" to="691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67,6805" to="696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24,6805" to="702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80,6805" to="708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37,6805" to="713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93,6805" to="719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250,6805" to="725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06,6805" to="730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3,6805" to="736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366;top:6805;width:565;height:564">
                        <v:rect id="shape_0" stroked="t" o:allowincell="f" style="position:absolute;left:7366;top:6806;width:562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366;top:6805;width:565;height:564">
                          <v:group id="shape_0" style="position:absolute;left:7366;top:6806;width:562;height:563">
                            <v:line id="shape_0" from="7366,6806" to="7928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862" to="7928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918" to="7928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6975" to="7928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031" to="7928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088" to="7928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144" to="7928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200" to="7928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257" to="7928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313" to="7928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370" to="7928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66;top:6805;width:565;height:560">
                            <v:line id="shape_0" from="7366,6805" to="736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22,6805" to="742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79,6805" to="747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35,6805" to="753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92,6805" to="759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649,6805" to="764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05,6805" to="770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62,6805" to="776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18,6805" to="781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75,6805" to="787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2,6805" to="793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936;top:6805;width:564;height:564">
                        <v:rect id="shape_0" stroked="t" o:allowincell="f" style="position:absolute;left:7936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936;top:6805;width:564;height:564">
                          <v:group id="shape_0" style="position:absolute;left:7936;top:6806;width:561;height:563">
                            <v:line id="shape_0" from="7936,6806" to="8497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862" to="8497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918" to="8497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6975" to="8497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031" to="8497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088" to="8497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144" to="8497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200" to="8497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257" to="8497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313" to="8497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370" to="8497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936;top:6805;width:564;height:560">
                            <v:line id="shape_0" from="7936,6805" to="793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92,6805" to="799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049,6805" to="804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05,6805" to="810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62,6805" to="816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18,6805" to="821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75,6805" to="827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31,6805" to="833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88,6805" to="838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44,6805" to="844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1,6805" to="850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04;top:6805;width:564;height:564">
                        <v:rect id="shape_0" stroked="t" o:allowincell="f" style="position:absolute;left:8504;top:6806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8504;top:6805;width:564;height:564">
                          <v:group id="shape_0" style="position:absolute;left:8504;top:6806;width:561;height:563">
                            <v:line id="shape_0" from="8504,6806" to="9065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862" to="9065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918" to="9065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6975" to="9065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031" to="9065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088" to="9065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144" to="9065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200" to="9065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257" to="9065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313" to="9065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370" to="9065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04;top:6805;width:564;height:560">
                            <v:line id="shape_0" from="8504,6805" to="850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60,6805" to="856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17,6805" to="8617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73,6805" to="867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30,6805" to="873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86,6805" to="878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43,6805" to="884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99,6805" to="889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956,6805" to="895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12,6805" to="901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69,6805" to="906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34;top:6805;width:563;height:564">
                        <v:rect id="shape_0" stroked="t" o:allowincell="f" style="position:absolute;left:6234;top:6806;width:560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234;top:6805;width:563;height:564">
                          <v:group id="shape_0" style="position:absolute;left:6234;top:6806;width:560;height:563">
                            <v:line id="shape_0" from="6234,6806" to="6794,680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862" to="6794,686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918" to="6794,691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6975" to="6794,697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031" to="6794,703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088" to="6794,708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144" to="6794,714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200" to="6794,720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257" to="6794,725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313" to="6794,731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370" to="6794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34;top:6805;width:563;height:560">
                            <v:line id="shape_0" from="6234,6805" to="6234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90,6805" to="6290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346,6805" to="634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03,6805" to="6403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59,6805" to="6459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16,6805" to="6516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72,6805" to="6572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28,6805" to="662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85,6805" to="6685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41,6805" to="6741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6805" to="6798,7365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6805;width:564;height:564">
                      <v:rect id="shape_0" stroked="t" o:allowincell="f" style="position:absolute;left:0;top:6806;width:561;height:560;mso-wrap-style:none;v-text-anchor:middle;mso-position-horizontal-relative:char">
                        <v:fill o:detectmouseclick="t" on="false"/>
                        <v:stroke color="gray" weight="9360" joinstyle="miter" endcap="flat"/>
                        <w10:wrap type="none"/>
                      </v:rect>
                      <v:group id="shape_0" style="position:absolute;left:0;top:6805;width:564;height:564">
                        <v:group id="shape_0" style="position:absolute;left:0;top:6806;width:561;height:563">
                          <v:line id="shape_0" from="0,6806" to="561,6806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862" to="561,686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918" to="561,691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6975" to="561,697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031" to="561,703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088" to="561,708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144" to="561,714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200" to="561,720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257" to="561,725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313" to="561,7313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370" to="561,737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6805;width:564;height:560">
                          <v:line id="shape_0" from="0,6805" to="0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,6805" to="56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13,6805" to="113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69,6805" to="169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26,6805" to="226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82,6805" to="282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39,6805" to="339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95,6805" to="395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452,6805" to="452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08,6805" to="508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5,6805" to="565,7365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0;top:7369;width:9068;height:564">
                    <v:group id="shape_0" style="position:absolute;left:566;top:7369;width:2834;height:564">
                      <v:group id="shape_0" style="position:absolute;left:1131;top:7369;width:564;height:564">
                        <v:rect id="shape_0" stroked="t" o:allowincell="f" style="position:absolute;left:1131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131;top:7369;width:564;height:564">
                          <v:group id="shape_0" style="position:absolute;left:1131;top:7370;width:561;height:563">
                            <v:line id="shape_0" from="1131,7370" to="1692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426" to="1692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482" to="1692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539" to="1692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595" to="1692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652" to="1692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708" to="1692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764" to="1692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821" to="1692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877" to="1692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934" to="1692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1;top:7369;width:564;height:560">
                            <v:line id="shape_0" from="1131,7369" to="113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87,7369" to="118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244,7369" to="124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00,7369" to="130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57,7369" to="135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13,7369" to="141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70,7369" to="147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26,7369" to="152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83,7369" to="158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39,7369" to="163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6,7369" to="169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99;top:7369;width:564;height:564">
                        <v:rect id="shape_0" stroked="t" o:allowincell="f" style="position:absolute;left:1699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699;top:7369;width:564;height:564">
                          <v:group id="shape_0" style="position:absolute;left:1699;top:7370;width:561;height:563">
                            <v:line id="shape_0" from="1699,7370" to="2260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426" to="2260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482" to="2260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539" to="2260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595" to="2260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652" to="2260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708" to="2260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764" to="2260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821" to="2260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877" to="2260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934" to="2260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9;top:7369;width:564;height:560">
                            <v:line id="shape_0" from="1699,7369" to="169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755,7369" to="175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12,7369" to="181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68,7369" to="186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25,7369" to="192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81,7369" to="198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38,7369" to="203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94,7369" to="209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151,7369" to="215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07,7369" to="220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4,7369" to="226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68;top:7369;width:564;height:564">
                        <v:rect id="shape_0" stroked="t" o:allowincell="f" style="position:absolute;left:2268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268;top:7369;width:564;height:564">
                          <v:group id="shape_0" style="position:absolute;left:2268;top:7370;width:561;height:563">
                            <v:line id="shape_0" from="2268,7370" to="2829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426" to="2829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482" to="2829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539" to="2829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595" to="2829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652" to="2829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708" to="2829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764" to="2829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821" to="2829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877" to="2829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934" to="2829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8;top:7369;width:564;height:560">
                            <v:line id="shape_0" from="2268,7369" to="226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24,7369" to="232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81,7369" to="238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37,7369" to="243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94,7369" to="249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550,7369" to="255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07,7369" to="260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63,7369" to="266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20,7369" to="272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76,7369" to="277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3,7369" to="283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36;top:7369;width:564;height:564">
                        <v:rect id="shape_0" stroked="t" o:allowincell="f" style="position:absolute;left:2836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836;top:7369;width:564;height:564">
                          <v:group id="shape_0" style="position:absolute;left:2836;top:7370;width:561;height:563">
                            <v:line id="shape_0" from="2836,7370" to="3397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426" to="3397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482" to="3397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539" to="3397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595" to="3397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652" to="3397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708" to="3397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764" to="3397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821" to="3397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877" to="3397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934" to="3397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6;top:7369;width:564;height:560">
                            <v:line id="shape_0" from="2836,7369" to="283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92,7369" to="289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949,7369" to="294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05,7369" to="300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62,7369" to="306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18,7369" to="311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75,7369" to="317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31,7369" to="323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88,7369" to="328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44,7369" to="334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01,7369" to="340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;top:7369;width:564;height:564">
                        <v:rect id="shape_0" stroked="t" o:allowincell="f" style="position:absolute;left:566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;top:7369;width:564;height:564">
                          <v:group id="shape_0" style="position:absolute;left:566;top:7370;width:561;height:563">
                            <v:line id="shape_0" from="566,7370" to="1127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426" to="1127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482" to="1127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539" to="1127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595" to="1127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652" to="1127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708" to="1127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764" to="1127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821" to="1127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877" to="1127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934" to="1127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;top:7369;width:564;height:560">
                            <v:line id="shape_0" from="566,7369" to="56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2,7369" to="62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,7369" to="67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5,7369" to="73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2,7369" to="79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8,7369" to="84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5,7369" to="90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61,7369" to="96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18,7369" to="101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74,7369" to="107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369" to="113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396;top:7369;width:2835;height:564">
                      <v:group id="shape_0" style="position:absolute;left:3961;top:7369;width:564;height:564">
                        <v:rect id="shape_0" stroked="t" o:allowincell="f" style="position:absolute;left:3961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961;top:7369;width:564;height:564">
                          <v:group id="shape_0" style="position:absolute;left:3961;top:7370;width:561;height:563">
                            <v:line id="shape_0" from="3961,7370" to="4522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426" to="4522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482" to="4522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539" to="4522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595" to="4522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652" to="4522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708" to="4522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764" to="4522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821" to="4522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877" to="4522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934" to="4522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61;top:7369;width:564;height:560">
                            <v:line id="shape_0" from="3961,7369" to="396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17,7369" to="401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74,7369" to="407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30,7369" to="413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87,7369" to="418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243,7369" to="424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00,7369" to="430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56,7369" to="435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13,7369" to="441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69,7369" to="446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6,7369" to="452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30;top:7369;width:564;height:564">
                        <v:rect id="shape_0" stroked="t" o:allowincell="f" style="position:absolute;left:4530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4530;top:7369;width:564;height:564">
                          <v:group id="shape_0" style="position:absolute;left:4530;top:7370;width:561;height:563">
                            <v:line id="shape_0" from="4530,7370" to="5091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426" to="5091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482" to="5091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539" to="5091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595" to="5091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652" to="5091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708" to="5091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764" to="5091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821" to="5091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877" to="5091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934" to="5091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0;top:7369;width:564;height:560">
                            <v:line id="shape_0" from="4530,7369" to="453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86,7369" to="458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43,7369" to="464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99,7369" to="469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756,7369" to="475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12,7369" to="481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69,7369" to="486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25,7369" to="492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82,7369" to="498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38,7369" to="503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5,7369" to="509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98;top:7369;width:564;height:564">
                        <v:rect id="shape_0" stroked="t" o:allowincell="f" style="position:absolute;left:5098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098;top:7369;width:564;height:564">
                          <v:group id="shape_0" style="position:absolute;left:5098;top:7370;width:561;height:563">
                            <v:line id="shape_0" from="5098,7370" to="5659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426" to="5659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482" to="5659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539" to="5659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595" to="5659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652" to="5659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708" to="5659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764" to="5659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821" to="5659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877" to="5659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934" to="5659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98;top:7369;width:564;height:560">
                            <v:line id="shape_0" from="5098,7369" to="509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154,7369" to="515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11,7369" to="521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67,7369" to="526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24,7369" to="532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80,7369" to="538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37,7369" to="543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93,7369" to="549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550,7369" to="555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06,7369" to="560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3,7369" to="566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7;top:7369;width:564;height:564">
                        <v:rect id="shape_0" stroked="t" o:allowincell="f" style="position:absolute;left:5667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7;top:7369;width:564;height:564">
                          <v:group id="shape_0" style="position:absolute;left:5667;top:7370;width:561;height:563">
                            <v:line id="shape_0" from="5667,7370" to="6228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426" to="6228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482" to="6228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539" to="6228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595" to="6228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652" to="6228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708" to="6228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764" to="6228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821" to="6228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877" to="6228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934" to="6228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7;top:7369;width:564;height:560">
                            <v:line id="shape_0" from="5667,7369" to="566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23,7369" to="572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80,7369" to="578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36,7369" to="583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93,7369" to="589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949,7369" to="594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06,7369" to="600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62,7369" to="606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19,7369" to="611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75,7369" to="617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2,7369" to="623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96;top:7369;width:564;height:564">
                        <v:rect id="shape_0" stroked="t" o:allowincell="f" style="position:absolute;left:3396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396;top:7369;width:564;height:564">
                          <v:group id="shape_0" style="position:absolute;left:3396;top:7370;width:561;height:563">
                            <v:line id="shape_0" from="3396,7370" to="3957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426" to="3957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482" to="3957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539" to="3957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595" to="3957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652" to="3957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708" to="3957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764" to="3957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821" to="3957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877" to="3957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934" to="3957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96;top:7369;width:564;height:560">
                            <v:line id="shape_0" from="3396,7369" to="339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52,7369" to="345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09,7369" to="350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65,7369" to="356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22,7369" to="362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78,7369" to="367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35,7369" to="373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91,7369" to="379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848,7369" to="384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04,7369" to="390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369" to="396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6234;top:7369;width:2834;height:564">
                      <v:group id="shape_0" style="position:absolute;left:6798;top:7369;width:564;height:564">
                        <v:rect id="shape_0" stroked="t" o:allowincell="f" style="position:absolute;left:6798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798;top:7369;width:564;height:564">
                          <v:group id="shape_0" style="position:absolute;left:6798;top:7370;width:561;height:563">
                            <v:line id="shape_0" from="6798,7370" to="7359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426" to="7359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482" to="7359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539" to="7359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595" to="7359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652" to="7359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708" to="7359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764" to="7359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821" to="7359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877" to="7359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934" to="7359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98;top:7369;width:564;height:560">
                            <v:line id="shape_0" from="6798,7369" to="679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854,7369" to="685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11,7369" to="691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67,7369" to="696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24,7369" to="702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80,7369" to="708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37,7369" to="713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93,7369" to="719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250,7369" to="725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06,7369" to="730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3,7369" to="736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366;top:7369;width:565;height:564">
                        <v:rect id="shape_0" stroked="t" o:allowincell="f" style="position:absolute;left:7366;top:7370;width:562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366;top:7369;width:565;height:564">
                          <v:group id="shape_0" style="position:absolute;left:7366;top:7370;width:562;height:563">
                            <v:line id="shape_0" from="7366,7370" to="7928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426" to="7928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482" to="7928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539" to="7928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595" to="7928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652" to="7928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708" to="7928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764" to="7928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821" to="7928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877" to="7928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934" to="7928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66;top:7369;width:565;height:560">
                            <v:line id="shape_0" from="7366,7369" to="736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22,7369" to="742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79,7369" to="747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35,7369" to="753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92,7369" to="759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649,7369" to="764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05,7369" to="770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62,7369" to="776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18,7369" to="781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75,7369" to="787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2,7369" to="793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936;top:7369;width:564;height:564">
                        <v:rect id="shape_0" stroked="t" o:allowincell="f" style="position:absolute;left:7936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936;top:7369;width:564;height:564">
                          <v:group id="shape_0" style="position:absolute;left:7936;top:7370;width:561;height:563">
                            <v:line id="shape_0" from="7936,7370" to="8497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426" to="8497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482" to="8497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539" to="8497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595" to="8497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652" to="8497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708" to="8497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764" to="8497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821" to="8497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877" to="8497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934" to="8497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936;top:7369;width:564;height:560">
                            <v:line id="shape_0" from="7936,7369" to="793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92,7369" to="799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049,7369" to="804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05,7369" to="810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62,7369" to="816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18,7369" to="821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75,7369" to="827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31,7369" to="833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88,7369" to="838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44,7369" to="844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1,7369" to="850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04;top:7369;width:564;height:564">
                        <v:rect id="shape_0" stroked="t" o:allowincell="f" style="position:absolute;left:8504;top:7370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8504;top:7369;width:564;height:564">
                          <v:group id="shape_0" style="position:absolute;left:8504;top:7370;width:561;height:563">
                            <v:line id="shape_0" from="8504,7370" to="9065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426" to="9065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482" to="9065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539" to="9065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595" to="9065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652" to="9065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708" to="9065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764" to="9065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821" to="9065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877" to="9065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934" to="9065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04;top:7369;width:564;height:560">
                            <v:line id="shape_0" from="8504,7369" to="850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60,7369" to="856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17,7369" to="8617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73,7369" to="867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30,7369" to="873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86,7369" to="878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43,7369" to="884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99,7369" to="889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956,7369" to="895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12,7369" to="901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69,7369" to="906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34;top:7369;width:563;height:564">
                        <v:rect id="shape_0" stroked="t" o:allowincell="f" style="position:absolute;left:6234;top:7370;width:560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234;top:7369;width:563;height:564">
                          <v:group id="shape_0" style="position:absolute;left:6234;top:7370;width:560;height:563">
                            <v:line id="shape_0" from="6234,7370" to="6794,737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426" to="6794,742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482" to="6794,748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539" to="6794,753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595" to="6794,759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652" to="6794,765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708" to="6794,770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764" to="6794,776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821" to="6794,782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877" to="6794,787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934" to="6794,793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34;top:7369;width:563;height:560">
                            <v:line id="shape_0" from="6234,7369" to="6234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90,7369" to="6290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346,7369" to="634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03,7369" to="6403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59,7369" to="6459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16,7369" to="6516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72,7369" to="6572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28,7369" to="662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85,7369" to="6685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41,7369" to="6741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369" to="6798,7929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7369;width:564;height:564">
                      <v:rect id="shape_0" stroked="t" o:allowincell="f" style="position:absolute;left:0;top:7370;width:561;height:560;mso-wrap-style:none;v-text-anchor:middle;mso-position-horizontal-relative:char">
                        <v:fill o:detectmouseclick="t" on="false"/>
                        <v:stroke color="gray" weight="9360" joinstyle="miter" endcap="flat"/>
                        <w10:wrap type="none"/>
                      </v:rect>
                      <v:group id="shape_0" style="position:absolute;left:0;top:7369;width:564;height:564">
                        <v:group id="shape_0" style="position:absolute;left:0;top:7370;width:561;height:563">
                          <v:line id="shape_0" from="0,7370" to="561,737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426" to="561,7426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482" to="561,748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539" to="561,7539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595" to="561,759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652" to="561,765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708" to="561,770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764" to="561,776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821" to="561,782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877" to="561,787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934" to="561,793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7369;width:564;height:560">
                          <v:line id="shape_0" from="0,7369" to="0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,7369" to="56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13,7369" to="113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69,7369" to="169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26,7369" to="226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82,7369" to="282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39,7369" to="339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95,7369" to="395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452,7369" to="452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08,7369" to="508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5,7369" to="565,7929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group id="shape_0" style="position:absolute;left:0;top:7942;width:9068;height:1128">
                  <v:group id="shape_0" style="position:absolute;left:0;top:7942;width:9068;height:564">
                    <v:group id="shape_0" style="position:absolute;left:566;top:7942;width:2834;height:564">
                      <v:group id="shape_0" style="position:absolute;left:1131;top:7942;width:564;height:564">
                        <v:rect id="shape_0" stroked="t" o:allowincell="f" style="position:absolute;left:1131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131;top:7942;width:564;height:564">
                          <v:group id="shape_0" style="position:absolute;left:1131;top:7943;width:561;height:563">
                            <v:line id="shape_0" from="1131,7943" to="1692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999" to="1692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055" to="1692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112" to="1692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168" to="1692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225" to="1692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281" to="1692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337" to="1692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394" to="1692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450" to="1692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507" to="1692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1;top:7942;width:564;height:560">
                            <v:line id="shape_0" from="1131,7942" to="113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87,7942" to="118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244,7942" to="124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00,7942" to="130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57,7942" to="135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13,7942" to="141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70,7942" to="147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26,7942" to="152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83,7942" to="158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39,7942" to="163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6,7942" to="169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99;top:7942;width:564;height:564">
                        <v:rect id="shape_0" stroked="t" o:allowincell="f" style="position:absolute;left:1699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699;top:7942;width:564;height:564">
                          <v:group id="shape_0" style="position:absolute;left:1699;top:7943;width:561;height:563">
                            <v:line id="shape_0" from="1699,7943" to="2260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7999" to="2260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055" to="2260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112" to="2260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168" to="2260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225" to="2260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281" to="2260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337" to="2260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394" to="2260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450" to="2260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507" to="2260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9;top:7942;width:564;height:560">
                            <v:line id="shape_0" from="1699,7942" to="169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755,7942" to="175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12,7942" to="181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68,7942" to="186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25,7942" to="192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81,7942" to="198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38,7942" to="203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94,7942" to="209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151,7942" to="215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07,7942" to="220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4,7942" to="226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68;top:7942;width:564;height:564">
                        <v:rect id="shape_0" stroked="t" o:allowincell="f" style="position:absolute;left:2268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268;top:7942;width:564;height:564">
                          <v:group id="shape_0" style="position:absolute;left:2268;top:7943;width:561;height:563">
                            <v:line id="shape_0" from="2268,7943" to="2829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7999" to="2829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055" to="2829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112" to="2829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168" to="2829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225" to="2829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281" to="2829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337" to="2829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394" to="2829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450" to="2829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507" to="2829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8;top:7942;width:564;height:560">
                            <v:line id="shape_0" from="2268,7942" to="226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24,7942" to="232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81,7942" to="238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37,7942" to="243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94,7942" to="249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550,7942" to="255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07,7942" to="260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63,7942" to="266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20,7942" to="272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76,7942" to="277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3,7942" to="283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36;top:7942;width:564;height:564">
                        <v:rect id="shape_0" stroked="t" o:allowincell="f" style="position:absolute;left:2836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836;top:7942;width:564;height:564">
                          <v:group id="shape_0" style="position:absolute;left:2836;top:7943;width:561;height:563">
                            <v:line id="shape_0" from="2836,7943" to="3397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7999" to="3397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055" to="3397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112" to="3397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168" to="3397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225" to="3397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281" to="3397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337" to="3397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394" to="3397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450" to="3397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507" to="3397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6;top:7942;width:564;height:560">
                            <v:line id="shape_0" from="2836,7942" to="283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92,7942" to="289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949,7942" to="294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05,7942" to="300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62,7942" to="306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18,7942" to="311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75,7942" to="317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31,7942" to="323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88,7942" to="328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44,7942" to="334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01,7942" to="340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;top:7942;width:564;height:564">
                        <v:rect id="shape_0" stroked="t" o:allowincell="f" style="position:absolute;left:566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;top:7942;width:564;height:564">
                          <v:group id="shape_0" style="position:absolute;left:566;top:7943;width:561;height:563">
                            <v:line id="shape_0" from="566,7943" to="1127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7999" to="1127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055" to="1127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112" to="1127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168" to="1127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225" to="1127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281" to="1127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337" to="1127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394" to="1127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450" to="1127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507" to="1127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;top:7942;width:564;height:560">
                            <v:line id="shape_0" from="566,7942" to="56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2,7942" to="62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,7942" to="67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5,7942" to="73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2,7942" to="79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8,7942" to="84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5,7942" to="90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61,7942" to="96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18,7942" to="101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74,7942" to="107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7942" to="113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396;top:7942;width:2835;height:564">
                      <v:group id="shape_0" style="position:absolute;left:3961;top:7942;width:564;height:564">
                        <v:rect id="shape_0" stroked="t" o:allowincell="f" style="position:absolute;left:3961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961;top:7942;width:564;height:564">
                          <v:group id="shape_0" style="position:absolute;left:3961;top:7943;width:561;height:563">
                            <v:line id="shape_0" from="3961,7943" to="4522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999" to="4522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055" to="4522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112" to="4522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168" to="4522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225" to="4522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281" to="4522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337" to="4522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394" to="4522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450" to="4522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507" to="4522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61;top:7942;width:564;height:560">
                            <v:line id="shape_0" from="3961,7942" to="396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17,7942" to="401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74,7942" to="407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30,7942" to="413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87,7942" to="418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243,7942" to="424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00,7942" to="430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56,7942" to="435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13,7942" to="441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69,7942" to="446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6,7942" to="452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30;top:7942;width:564;height:564">
                        <v:rect id="shape_0" stroked="t" o:allowincell="f" style="position:absolute;left:4530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4530;top:7942;width:564;height:564">
                          <v:group id="shape_0" style="position:absolute;left:4530;top:7943;width:561;height:563">
                            <v:line id="shape_0" from="4530,7943" to="5091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7999" to="5091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055" to="5091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112" to="5091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168" to="5091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225" to="5091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281" to="5091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337" to="5091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394" to="5091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450" to="5091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507" to="5091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0;top:7942;width:564;height:560">
                            <v:line id="shape_0" from="4530,7942" to="453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86,7942" to="458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43,7942" to="464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99,7942" to="469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756,7942" to="475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12,7942" to="481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69,7942" to="486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25,7942" to="492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82,7942" to="498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38,7942" to="503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5,7942" to="509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98;top:7942;width:564;height:564">
                        <v:rect id="shape_0" stroked="t" o:allowincell="f" style="position:absolute;left:5098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098;top:7942;width:564;height:564">
                          <v:group id="shape_0" style="position:absolute;left:5098;top:7943;width:561;height:563">
                            <v:line id="shape_0" from="5098,7943" to="5659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7999" to="5659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055" to="5659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112" to="5659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168" to="5659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225" to="5659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281" to="5659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337" to="5659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394" to="5659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450" to="5659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507" to="5659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98;top:7942;width:564;height:560">
                            <v:line id="shape_0" from="5098,7942" to="509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154,7942" to="515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11,7942" to="521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67,7942" to="526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24,7942" to="532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80,7942" to="538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37,7942" to="543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93,7942" to="549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550,7942" to="555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06,7942" to="560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3,7942" to="566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7;top:7942;width:564;height:564">
                        <v:rect id="shape_0" stroked="t" o:allowincell="f" style="position:absolute;left:5667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7;top:7942;width:564;height:564">
                          <v:group id="shape_0" style="position:absolute;left:5667;top:7943;width:561;height:563">
                            <v:line id="shape_0" from="5667,7943" to="6228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7999" to="6228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055" to="6228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112" to="6228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168" to="6228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225" to="6228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281" to="6228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337" to="6228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394" to="6228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450" to="6228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507" to="6228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7;top:7942;width:564;height:560">
                            <v:line id="shape_0" from="5667,7942" to="566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23,7942" to="572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80,7942" to="578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36,7942" to="583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93,7942" to="589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949,7942" to="594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06,7942" to="600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62,7942" to="606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19,7942" to="611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75,7942" to="617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2,7942" to="623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96;top:7942;width:564;height:564">
                        <v:rect id="shape_0" stroked="t" o:allowincell="f" style="position:absolute;left:3396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396;top:7942;width:564;height:564">
                          <v:group id="shape_0" style="position:absolute;left:3396;top:7943;width:561;height:563">
                            <v:line id="shape_0" from="3396,7943" to="3957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7999" to="3957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055" to="3957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112" to="3957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168" to="3957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225" to="3957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281" to="3957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337" to="3957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394" to="3957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450" to="3957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507" to="3957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96;top:7942;width:564;height:560">
                            <v:line id="shape_0" from="3396,7942" to="339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52,7942" to="345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09,7942" to="350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65,7942" to="356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22,7942" to="362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78,7942" to="367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35,7942" to="373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91,7942" to="379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848,7942" to="384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04,7942" to="390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7942" to="396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6234;top:7942;width:2834;height:564">
                      <v:group id="shape_0" style="position:absolute;left:6798;top:7942;width:564;height:564">
                        <v:rect id="shape_0" stroked="t" o:allowincell="f" style="position:absolute;left:6798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798;top:7942;width:564;height:564">
                          <v:group id="shape_0" style="position:absolute;left:6798;top:7943;width:561;height:563">
                            <v:line id="shape_0" from="6798,7943" to="7359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999" to="7359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055" to="7359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112" to="7359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168" to="7359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225" to="7359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281" to="7359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337" to="7359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394" to="7359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450" to="7359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507" to="7359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98;top:7942;width:564;height:560">
                            <v:line id="shape_0" from="6798,7942" to="679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854,7942" to="685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11,7942" to="691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67,7942" to="696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24,7942" to="702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80,7942" to="708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37,7942" to="713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93,7942" to="719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250,7942" to="725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06,7942" to="730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3,7942" to="736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366;top:7942;width:565;height:564">
                        <v:rect id="shape_0" stroked="t" o:allowincell="f" style="position:absolute;left:7366;top:7943;width:562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366;top:7942;width:565;height:564">
                          <v:group id="shape_0" style="position:absolute;left:7366;top:7943;width:562;height:563">
                            <v:line id="shape_0" from="7366,7943" to="7928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7999" to="7928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055" to="7928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112" to="7928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168" to="7928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225" to="7928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281" to="7928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337" to="7928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394" to="7928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450" to="7928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507" to="7928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66;top:7942;width:565;height:560">
                            <v:line id="shape_0" from="7366,7942" to="736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22,7942" to="742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79,7942" to="747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35,7942" to="753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92,7942" to="759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649,7942" to="764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05,7942" to="770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62,7942" to="776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18,7942" to="781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75,7942" to="787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2,7942" to="793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936;top:7942;width:564;height:564">
                        <v:rect id="shape_0" stroked="t" o:allowincell="f" style="position:absolute;left:7936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936;top:7942;width:564;height:564">
                          <v:group id="shape_0" style="position:absolute;left:7936;top:7943;width:561;height:563">
                            <v:line id="shape_0" from="7936,7943" to="8497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7999" to="8497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055" to="8497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112" to="8497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168" to="8497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225" to="8497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281" to="8497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337" to="8497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394" to="8497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450" to="8497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507" to="8497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936;top:7942;width:564;height:560">
                            <v:line id="shape_0" from="7936,7942" to="793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92,7942" to="799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049,7942" to="804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05,7942" to="810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62,7942" to="816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18,7942" to="821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75,7942" to="827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31,7942" to="833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88,7942" to="838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44,7942" to="844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1,7942" to="850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04;top:7942;width:564;height:564">
                        <v:rect id="shape_0" stroked="t" o:allowincell="f" style="position:absolute;left:8504;top:7943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8504;top:7942;width:564;height:564">
                          <v:group id="shape_0" style="position:absolute;left:8504;top:7943;width:561;height:563">
                            <v:line id="shape_0" from="8504,7943" to="9065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7999" to="9065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055" to="9065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112" to="9065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168" to="9065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225" to="9065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281" to="9065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337" to="9065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394" to="9065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450" to="9065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507" to="9065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04;top:7942;width:564;height:560">
                            <v:line id="shape_0" from="8504,7942" to="850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60,7942" to="856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17,7942" to="8617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73,7942" to="867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30,7942" to="873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86,7942" to="878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43,7942" to="884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99,7942" to="889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956,7942" to="895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12,7942" to="901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69,7942" to="906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34;top:7942;width:563;height:564">
                        <v:rect id="shape_0" stroked="t" o:allowincell="f" style="position:absolute;left:6234;top:7943;width:560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234;top:7942;width:563;height:564">
                          <v:group id="shape_0" style="position:absolute;left:6234;top:7943;width:560;height:563">
                            <v:line id="shape_0" from="6234,7943" to="6794,794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7999" to="6794,799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055" to="6794,805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112" to="6794,811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168" to="6794,816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225" to="6794,822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281" to="6794,828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337" to="6794,833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394" to="6794,839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450" to="6794,8450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507" to="6794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34;top:7942;width:563;height:560">
                            <v:line id="shape_0" from="6234,7942" to="6234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90,7942" to="6290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346,7942" to="634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03,7942" to="6403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59,7942" to="6459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16,7942" to="6516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72,7942" to="6572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28,7942" to="662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85,7942" to="6685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41,7942" to="6741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7942" to="6798,8502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7942;width:564;height:564">
                      <v:rect id="shape_0" stroked="t" o:allowincell="f" style="position:absolute;left:0;top:7943;width:561;height:560;mso-wrap-style:none;v-text-anchor:middle;mso-position-horizontal-relative:char">
                        <v:fill o:detectmouseclick="t" on="false"/>
                        <v:stroke color="gray" weight="9360" joinstyle="miter" endcap="flat"/>
                        <w10:wrap type="none"/>
                      </v:rect>
                      <v:group id="shape_0" style="position:absolute;left:0;top:7942;width:564;height:564">
                        <v:group id="shape_0" style="position:absolute;left:0;top:7943;width:561;height:563">
                          <v:line id="shape_0" from="0,7943" to="561,7943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7999" to="561,7999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055" to="561,805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112" to="561,811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168" to="561,816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225" to="561,822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281" to="561,828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337" to="561,833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394" to="561,839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450" to="561,8450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507" to="561,850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7942;width:564;height:560">
                          <v:line id="shape_0" from="0,7942" to="0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,7942" to="56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13,7942" to="113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69,7942" to="169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26,7942" to="226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82,7942" to="282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39,7942" to="339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95,7942" to="395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452,7942" to="452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08,7942" to="508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5,7942" to="565,8502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0;top:8506;width:9068;height:564">
                    <v:group id="shape_0" style="position:absolute;left:566;top:8506;width:2834;height:564">
                      <v:group id="shape_0" style="position:absolute;left:1131;top:8506;width:564;height:564">
                        <v:rect id="shape_0" stroked="t" o:allowincell="f" style="position:absolute;left:1131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131;top:8506;width:564;height:564">
                          <v:group id="shape_0" style="position:absolute;left:1131;top:8507;width:561;height:563">
                            <v:line id="shape_0" from="1131,8507" to="1692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563" to="1692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619" to="1692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676" to="1692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732" to="1692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789" to="1692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845" to="1692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901" to="1692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958" to="1692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9014" to="1692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9071" to="1692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31;top:8506;width:564;height:560">
                            <v:line id="shape_0" from="1131,8506" to="113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87,8506" to="118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244,8506" to="124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00,8506" to="130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357,8506" to="135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13,8506" to="141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470,8506" to="147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26,8506" to="152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583,8506" to="158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39,8506" to="163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6,8506" to="169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99;top:8506;width:564;height:564">
                        <v:rect id="shape_0" stroked="t" o:allowincell="f" style="position:absolute;left:1699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1699;top:8506;width:564;height:564">
                          <v:group id="shape_0" style="position:absolute;left:1699;top:8507;width:561;height:563">
                            <v:line id="shape_0" from="1699,8507" to="2260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563" to="2260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619" to="2260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676" to="2260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732" to="2260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789" to="2260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845" to="2260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901" to="2260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8958" to="2260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9014" to="2260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699,9071" to="2260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9;top:8506;width:564;height:560">
                            <v:line id="shape_0" from="1699,8506" to="169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755,8506" to="175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12,8506" to="181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868,8506" to="186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25,8506" to="192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981,8506" to="198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38,8506" to="203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094,8506" to="209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151,8506" to="215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07,8506" to="220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4,8506" to="226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268;top:8506;width:564;height:564">
                        <v:rect id="shape_0" stroked="t" o:allowincell="f" style="position:absolute;left:2268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268;top:8506;width:564;height:564">
                          <v:group id="shape_0" style="position:absolute;left:2268;top:8507;width:561;height:563">
                            <v:line id="shape_0" from="2268,8507" to="2829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563" to="2829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619" to="2829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676" to="2829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732" to="2829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789" to="2829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845" to="2829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901" to="2829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8958" to="2829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9014" to="2829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268,9071" to="2829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8;top:8506;width:564;height:560">
                            <v:line id="shape_0" from="2268,8506" to="226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24,8506" to="232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381,8506" to="238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37,8506" to="243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494,8506" to="249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550,8506" to="255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07,8506" to="260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663,8506" to="266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20,8506" to="272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776,8506" to="277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3,8506" to="283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36;top:8506;width:564;height:564">
                        <v:rect id="shape_0" stroked="t" o:allowincell="f" style="position:absolute;left:2836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2836;top:8506;width:564;height:564">
                          <v:group id="shape_0" style="position:absolute;left:2836;top:8507;width:561;height:563">
                            <v:line id="shape_0" from="2836,8507" to="3397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563" to="3397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619" to="3397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676" to="3397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732" to="3397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789" to="3397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845" to="3397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901" to="3397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8958" to="3397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9014" to="3397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36,9071" to="3397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6;top:8506;width:564;height:560">
                            <v:line id="shape_0" from="2836,8506" to="283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892,8506" to="289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2949,8506" to="294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05,8506" to="300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062,8506" to="306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18,8506" to="311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175,8506" to="317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31,8506" to="323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288,8506" to="328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44,8506" to="334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01,8506" to="340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;top:8506;width:564;height:564">
                        <v:rect id="shape_0" stroked="t" o:allowincell="f" style="position:absolute;left:566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;top:8506;width:564;height:564">
                          <v:group id="shape_0" style="position:absolute;left:566;top:8507;width:561;height:563">
                            <v:line id="shape_0" from="566,8507" to="1127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563" to="1127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619" to="1127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676" to="1127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732" to="1127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789" to="1127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845" to="1127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901" to="1127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8958" to="1127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9014" to="1127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,9071" to="1127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;top:8506;width:564;height:560">
                            <v:line id="shape_0" from="566,8506" to="56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2,8506" to="62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,8506" to="67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5,8506" to="73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2,8506" to="79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8,8506" to="84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5,8506" to="90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61,8506" to="96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18,8506" to="101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074,8506" to="107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1131,8506" to="113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396;top:8506;width:2835;height:564">
                      <v:group id="shape_0" style="position:absolute;left:3961;top:8506;width:564;height:564">
                        <v:rect id="shape_0" stroked="t" o:allowincell="f" style="position:absolute;left:3961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961;top:8506;width:564;height:564">
                          <v:group id="shape_0" style="position:absolute;left:3961;top:8507;width:561;height:563">
                            <v:line id="shape_0" from="3961,8507" to="4522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563" to="4522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619" to="4522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676" to="4522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732" to="4522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789" to="4522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845" to="4522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901" to="4522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958" to="4522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9014" to="4522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9071" to="4522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961;top:8506;width:564;height:560">
                            <v:line id="shape_0" from="3961,8506" to="396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17,8506" to="401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074,8506" to="407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30,8506" to="413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187,8506" to="418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243,8506" to="424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00,8506" to="430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356,8506" to="435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13,8506" to="441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469,8506" to="446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26,8506" to="452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530;top:8506;width:564;height:564">
                        <v:rect id="shape_0" stroked="t" o:allowincell="f" style="position:absolute;left:4530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4530;top:8506;width:564;height:564">
                          <v:group id="shape_0" style="position:absolute;left:4530;top:8507;width:561;height:563">
                            <v:line id="shape_0" from="4530,8507" to="5091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563" to="5091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619" to="5091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676" to="5091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732" to="5091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789" to="5091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845" to="5091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901" to="5091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8958" to="5091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9014" to="5091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30,9071" to="5091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530;top:8506;width:564;height:560">
                            <v:line id="shape_0" from="4530,8506" to="453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586,8506" to="458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43,8506" to="464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699,8506" to="469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756,8506" to="475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12,8506" to="481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869,8506" to="486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25,8506" to="492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4982,8506" to="498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38,8506" to="503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5,8506" to="509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98;top:8506;width:564;height:564">
                        <v:rect id="shape_0" stroked="t" o:allowincell="f" style="position:absolute;left:5098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098;top:8506;width:564;height:564">
                          <v:group id="shape_0" style="position:absolute;left:5098;top:8507;width:561;height:563">
                            <v:line id="shape_0" from="5098,8507" to="5659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563" to="5659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619" to="5659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676" to="5659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732" to="5659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789" to="5659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845" to="5659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901" to="5659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8958" to="5659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9014" to="5659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098,9071" to="5659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98;top:8506;width:564;height:560">
                            <v:line id="shape_0" from="5098,8506" to="509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154,8506" to="515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11,8506" to="521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267,8506" to="526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24,8506" to="532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380,8506" to="538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37,8506" to="543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493,8506" to="549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550,8506" to="555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06,8506" to="560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3,8506" to="566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667;top:8506;width:564;height:564">
                        <v:rect id="shape_0" stroked="t" o:allowincell="f" style="position:absolute;left:5667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5667;top:8506;width:564;height:564">
                          <v:group id="shape_0" style="position:absolute;left:5667;top:8507;width:561;height:563">
                            <v:line id="shape_0" from="5667,8507" to="6228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563" to="6228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619" to="6228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676" to="6228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732" to="6228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789" to="6228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845" to="6228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901" to="6228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8958" to="6228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9014" to="6228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667,9071" to="6228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667;top:8506;width:564;height:560">
                            <v:line id="shape_0" from="5667,8506" to="566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23,8506" to="572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780,8506" to="578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36,8506" to="583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893,8506" to="589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5949,8506" to="594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06,8506" to="600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062,8506" to="606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19,8506" to="611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175,8506" to="617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2,8506" to="623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396;top:8506;width:564;height:564">
                        <v:rect id="shape_0" stroked="t" o:allowincell="f" style="position:absolute;left:3396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3396;top:8506;width:564;height:564">
                          <v:group id="shape_0" style="position:absolute;left:3396;top:8507;width:561;height:563">
                            <v:line id="shape_0" from="3396,8507" to="3957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563" to="3957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619" to="3957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676" to="3957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732" to="3957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789" to="3957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845" to="3957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901" to="3957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8958" to="3957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9014" to="3957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396,9071" to="3957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96;top:8506;width:564;height:560">
                            <v:line id="shape_0" from="3396,8506" to="339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452,8506" to="345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09,8506" to="350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565,8506" to="356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22,8506" to="362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678,8506" to="367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35,8506" to="373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791,8506" to="379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848,8506" to="384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04,8506" to="390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3961,8506" to="396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6234;top:8506;width:2834;height:564">
                      <v:group id="shape_0" style="position:absolute;left:6798;top:8506;width:564;height:564">
                        <v:rect id="shape_0" stroked="t" o:allowincell="f" style="position:absolute;left:6798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798;top:8506;width:564;height:564">
                          <v:group id="shape_0" style="position:absolute;left:6798;top:8507;width:561;height:563">
                            <v:line id="shape_0" from="6798,8507" to="7359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563" to="7359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619" to="7359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676" to="7359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732" to="7359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789" to="7359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845" to="7359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901" to="7359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958" to="7359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9014" to="7359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9071" to="7359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98;top:8506;width:564;height:560">
                            <v:line id="shape_0" from="6798,8506" to="679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854,8506" to="685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11,8506" to="691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967,8506" to="696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24,8506" to="702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080,8506" to="708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37,8506" to="713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193,8506" to="719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250,8506" to="725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06,8506" to="730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3,8506" to="736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366;top:8506;width:565;height:564">
                        <v:rect id="shape_0" stroked="t" o:allowincell="f" style="position:absolute;left:7366;top:8507;width:562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366;top:8506;width:565;height:564">
                          <v:group id="shape_0" style="position:absolute;left:7366;top:8507;width:562;height:563">
                            <v:line id="shape_0" from="7366,8507" to="7928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563" to="7928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619" to="7928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676" to="7928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732" to="7928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789" to="7928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845" to="7928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901" to="7928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8958" to="7928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9014" to="7928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366,9071" to="7928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366;top:8506;width:565;height:560">
                            <v:line id="shape_0" from="7366,8506" to="736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22,8506" to="742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479,8506" to="747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35,8506" to="753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592,8506" to="759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649,8506" to="764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05,8506" to="770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762,8506" to="776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18,8506" to="781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875,8506" to="787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2,8506" to="793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936;top:8506;width:564;height:564">
                        <v:rect id="shape_0" stroked="t" o:allowincell="f" style="position:absolute;left:7936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7936;top:8506;width:564;height:564">
                          <v:group id="shape_0" style="position:absolute;left:7936;top:8507;width:561;height:563">
                            <v:line id="shape_0" from="7936,8507" to="8497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563" to="8497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619" to="8497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676" to="8497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732" to="8497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789" to="8497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845" to="8497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901" to="8497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8958" to="8497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9014" to="8497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36,9071" to="8497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936;top:8506;width:564;height:560">
                            <v:line id="shape_0" from="7936,8506" to="793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7992,8506" to="799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049,8506" to="804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05,8506" to="810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162,8506" to="816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18,8506" to="821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275,8506" to="827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31,8506" to="833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388,8506" to="838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444,8506" to="844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1,8506" to="850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504;top:8506;width:564;height:564">
                        <v:rect id="shape_0" stroked="t" o:allowincell="f" style="position:absolute;left:8504;top:8507;width:561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8504;top:8506;width:564;height:564">
                          <v:group id="shape_0" style="position:absolute;left:8504;top:8507;width:561;height:563">
                            <v:line id="shape_0" from="8504,8507" to="9065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563" to="9065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619" to="9065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676" to="9065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732" to="9065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789" to="9065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845" to="9065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901" to="9065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8958" to="9065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9014" to="9065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04,9071" to="9065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504;top:8506;width:564;height:560">
                            <v:line id="shape_0" from="8504,8506" to="850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560,8506" to="856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17,8506" to="8617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673,8506" to="867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30,8506" to="873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786,8506" to="878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43,8506" to="884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899,8506" to="889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8956,8506" to="895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12,8506" to="901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9069,8506" to="906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6234;top:8506;width:563;height:564">
                        <v:rect id="shape_0" stroked="t" o:allowincell="f" style="position:absolute;left:6234;top:8507;width:560;height:560;mso-wrap-style:none;v-text-anchor:middle;mso-position-horizontal-relative:char">
                          <v:fill o:detectmouseclick="t" on="false"/>
                          <v:stroke color="gray" weight="9360" joinstyle="miter" endcap="flat"/>
                          <w10:wrap type="none"/>
                        </v:rect>
                        <v:group id="shape_0" style="position:absolute;left:6234;top:8506;width:563;height:564">
                          <v:group id="shape_0" style="position:absolute;left:6234;top:8507;width:560;height:563">
                            <v:line id="shape_0" from="6234,8507" to="6794,8507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563" to="6794,8563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619" to="6794,861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676" to="6794,8676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732" to="6794,8732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789" to="6794,8789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845" to="6794,8845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901" to="6794,890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8958" to="6794,8958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9014" to="6794,9014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34,9071" to="6794,9071" stroked="t" o:allowincell="f" style="position:absolute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34;top:8506;width:563;height:560">
                            <v:line id="shape_0" from="6234,8506" to="6234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290,8506" to="6290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346,8506" to="634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03,8506" to="6403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459,8506" to="6459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16,8506" to="6516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572,8506" to="6572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28,8506" to="662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685,8506" to="6685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41,8506" to="6741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  <v:line id="shape_0" from="6798,8506" to="6798,9066" stroked="t" o:allowincell="f" style="position:absolute;flip:y;mso-position-horizontal-relative:char">
                              <v:stroke color="gray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0;top:8506;width:564;height:564">
                      <v:rect id="shape_0" stroked="t" o:allowincell="f" style="position:absolute;left:0;top:8507;width:561;height:560;mso-wrap-style:none;v-text-anchor:middle;mso-position-horizontal-relative:char">
                        <v:fill o:detectmouseclick="t" on="false"/>
                        <v:stroke color="gray" weight="9360" joinstyle="miter" endcap="flat"/>
                        <w10:wrap type="none"/>
                      </v:rect>
                      <v:group id="shape_0" style="position:absolute;left:0;top:8506;width:564;height:564">
                        <v:group id="shape_0" style="position:absolute;left:0;top:8507;width:561;height:563">
                          <v:line id="shape_0" from="0,8507" to="561,8507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563" to="561,8563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619" to="561,8619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676" to="561,8676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732" to="561,8732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789" to="561,8789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845" to="561,8845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901" to="561,890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8958" to="561,8958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9014" to="561,9014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0,9071" to="561,9071" stroked="t" o:allowincell="f" style="position:absolute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8506;width:564;height:560">
                          <v:line id="shape_0" from="0,8506" to="0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,8506" to="56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13,8506" to="113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169,8506" to="169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26,8506" to="226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282,8506" to="282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39,8506" to="339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395,8506" to="395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452,8506" to="452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08,8506" to="508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  <v:line id="shape_0" from="565,8506" to="565,9066" stroked="t" o:allowincell="f" style="position:absolute;flip:y;mso-position-horizontal-relative:char">
                            <v:stroke color="gray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before="120" w:after="12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Συμπληρώστε τον πίνακα μετρώντας τα ζητούμενα μεγέθη με το χάρακα, ή με τις γραμμές του χαρτιού: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47"/>
        <w:gridCol w:w="3048"/>
      </w:tblGrid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  <w:t>Γωνία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  <w:t>Μήκος κατακόρυφης κάθετης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  <w:t>Μήκος οριζόντ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  <w:t>κάθετης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l-GR"/>
              </w:rPr>
              <w:t>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vertAlign w:val="superscript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  <w:lang w:val="el-GR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2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l-GR"/>
              </w:rPr>
              <w:t>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4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l-GR"/>
              </w:rPr>
              <w:t>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6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l-GR"/>
              </w:rPr>
              <w:t>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7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l-GR"/>
              </w:rPr>
              <w:t>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9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l-GR"/>
              </w:rPr>
              <w:t>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Το παρόν εκπαιδευτικό υλικό αναπτύχθηκε στο παρακάτω πλαίσιο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  <w:t>ΠΛΕΙΑΔΕΣ: 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b-site: </w:t>
            </w: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pleiades.cti.gr</w:t>
              </w:r>
            </w:hyperlink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Τελικός Δικαιούχ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(Φορέας Υλοποίήσης &amp; Επιστημονικής Παρακολούθησης του έργου)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0.5pt;height:118.4pt" filled="f" o:ole="">
                  <v:imagedata r:id="rId16" o:title=""/>
                </v:shape>
                <o:OLEObject Type="Embed" ProgID="" ShapeID="ole_rId15" DrawAspect="Content" ObjectID="_1867271187" r:id="rId15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9"/>
      <w:gridCol w:w="1983"/>
    </w:tblGrid>
    <w:tr>
      <w:trPr/>
      <w:tc>
        <w:tcPr>
          <w:tcW w:w="6539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/>
          </w:pPr>
          <w:r>
            <w:rPr>
              <w:sz w:val="16"/>
              <w:szCs w:val="16"/>
              <w:lang w:val="el-GR"/>
            </w:rPr>
            <w:t xml:space="preserve">Έργο ΠΛΕΙΑΔΕΣ/ Νηρηίδες, Γ΄ ΚΠΣ                  </w:t>
          </w:r>
          <w:r>
            <w:rPr>
              <w:rFonts w:cs="Verdana" w:ascii="Verdana" w:hAnsi="Verdana"/>
              <w:sz w:val="16"/>
              <w:szCs w:val="16"/>
              <w:lang w:val="el-GR"/>
            </w:rPr>
            <w:t>Βιβλίο Μαθητή-Φύλλο Εργασίας 2.1</w:t>
          </w:r>
          <w:r>
            <w:rPr>
              <w:sz w:val="16"/>
              <w:szCs w:val="16"/>
              <w:lang w:val="el-GR"/>
            </w:rPr>
            <w:tab/>
            <w:tab/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  <w:lang w:val="el-GR"/>
            </w:rPr>
          </w:pPr>
          <w:r>
            <w:rPr>
              <w:sz w:val="16"/>
              <w:szCs w:val="16"/>
              <w:lang w:val="el-GR"/>
            </w:rPr>
            <w:t>ΕΑ.ΙΤΥ / Υπ.Ε.Π.Θ.</w:t>
          </w:r>
        </w:p>
      </w:tc>
      <w:tc>
        <w:tcPr>
          <w:tcW w:w="19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Verdana" w:hAnsi="Verdana" w:cs="Verdana"/>
              <w:sz w:val="20"/>
              <w:szCs w:val="20"/>
              <w:lang w:val="el-GR"/>
            </w:rPr>
          </w:pPr>
          <w:r>
            <w:rPr>
              <w:rFonts w:cs="Verdana" w:ascii="Verdana" w:hAnsi="Verdana"/>
              <w:sz w:val="20"/>
              <w:szCs w:val="20"/>
              <w:lang w:val="el-GR"/>
            </w:rPr>
            <w:t xml:space="preserve">Σελίδα </w:t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0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jc w:val="center"/>
      <w:rPr>
        <w:rFonts w:ascii="Verdana" w:hAnsi="Verdana" w:cs="Verdana"/>
        <w:sz w:val="20"/>
        <w:szCs w:val="20"/>
        <w:lang w:val="el-GR"/>
      </w:rPr>
    </w:pPr>
    <w:r>
      <w:rPr>
        <w:rFonts w:cs="Verdana" w:ascii="Verdana" w:hAnsi="Verdana"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2"/>
        <w:szCs w:val="22"/>
        <w:lang w:val="el-GR"/>
      </w:rPr>
    </w:pPr>
    <w:r>
      <w:rPr>
        <w:rFonts w:cs="Verdana" w:ascii="Verdana" w:hAnsi="Verdana"/>
        <w:sz w:val="22"/>
        <w:szCs w:val="22"/>
        <w:lang w:val="el-GR"/>
      </w:rPr>
      <w:t>«Γέφυρες»: Επίλυση προβλημάτων και λήψη αποφάσε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260" w:after="260"/>
      <w:outlineLvl w:val="1"/>
    </w:pPr>
    <w:rPr>
      <w:b/>
      <w:sz w:val="26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../in/pleiades.cti.gr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hyperlink" Target="../Local%20Settings/Temporary%20Internet%20Files/OLK1C/pleiades.cti.gr" TargetMode="External"/><Relationship Id="rId15" Type="http://schemas.openxmlformats.org/officeDocument/2006/relationships/oleObject" Target="embeddings/oleObject3.bin"/><Relationship Id="rId16" Type="http://schemas.openxmlformats.org/officeDocument/2006/relationships/image" Target="media/image5.pn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42:00Z</dcterms:created>
  <dc:creator>Giorgos Panousopoulos</dc:creator>
  <dc:description/>
  <cp:keywords/>
  <dc:language>en-US</dc:language>
  <cp:lastModifiedBy>Θάνος</cp:lastModifiedBy>
  <dcterms:modified xsi:type="dcterms:W3CDTF">2008-02-18T12:42:00Z</dcterms:modified>
  <cp:revision>4</cp:revision>
  <dc:subject/>
  <dc:title> </dc:title>
</cp:coreProperties>
</file>