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1066921023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2.3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1385672923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2.3</w:t>
      </w:r>
      <w:r>
        <w:rPr>
          <w:rFonts w:cs="Verdana" w:ascii="Verdana" w:hAnsi="Verdana"/>
          <w:b w:val="false"/>
          <w:i/>
          <w:sz w:val="24"/>
          <w:szCs w:val="24"/>
          <w:lang w:val="el-GR"/>
        </w:rPr>
        <w:t xml:space="preserve"> (ηλεκτρονική μορφή)</w:t>
      </w:r>
    </w:p>
    <w:p>
      <w:pPr>
        <w:pStyle w:val="Verdana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/>
          <w:i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Συμπληρώστε την πρώτη στήλη του πίνακα του Function Probe με τις τιμές της γωνίας σε μοίρες (από 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έως 9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, με βήμα 1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ειδή το FP αναγνωρίζει ως μονάδα μέτρησης γωνίας μόνο το ακτίνιο, θα πρέπει να μετατρέψτε τις μοίρες σε ακτίνια στη δεύτερη στήλη του πίνακα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υμπληρώστε στην τρίτη και τέταρτη στήλη του πίνακα τις αντίστοιχες τιμές που αναφέρονται στον πίνακα που φτιάξατε στο ερώτημα 4 του </w:t>
      </w:r>
      <w:r>
        <w:rPr>
          <w:rFonts w:cs="Verdana" w:ascii="Verdana" w:hAnsi="Verdana"/>
          <w:i/>
          <w:sz w:val="20"/>
          <w:szCs w:val="20"/>
        </w:rPr>
        <w:t>Φύλλου Εργασίας 2.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rFonts w:cs="Verdana" w:ascii="Verdana" w:hAnsi="Verdana"/>
          <w:sz w:val="20"/>
          <w:szCs w:val="20"/>
        </w:rPr>
        <w:t>Στείλτε στο γράφημα τα σημεία Μ(γωνία, Μήκος κατακόρυφης κάθετης) και Ν(γωνία, Μήκος οριζόντιας κάθετης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οια σχέση υπάρχει μεταξύ της γραφικής παράστασης της συνάρτησης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=sin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και της γραμμής που ενώνει τα σημεία Μ(γωνία, Μήκος κατακόρυφης κάθετης) που στείλατε στο γράφημα;</w:t>
      </w:r>
    </w:p>
    <w:p>
      <w:pPr>
        <w:pStyle w:val="Verdana"/>
        <w:spacing w:lineRule="auto" w:line="360"/>
        <w:ind w:firstLine="567"/>
        <w:rPr>
          <w:lang w:val="el-GR"/>
        </w:rPr>
      </w:pPr>
      <w:r>
        <w:rPr>
          <w:lang w:val="el-GR"/>
        </w:rPr>
        <w:t>Πληκτρολογήστε την απάντησή σας, εδώ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οια σχέση υπάρχει μεταξύ της γραφικής παράστασης της συνάρτησης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=cos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και της γραμμής που ενώνει τα σημεία Ν(γωνία, Μήκος οριζόντιας κάθετης) που στείλατε στο γράφημα;</w:t>
      </w:r>
    </w:p>
    <w:p>
      <w:pPr>
        <w:pStyle w:val="Verdana"/>
        <w:spacing w:lineRule="auto" w:line="360"/>
        <w:ind w:firstLine="567"/>
        <w:rPr>
          <w:lang w:val="el-GR"/>
        </w:rPr>
      </w:pPr>
      <w:r>
        <w:rPr>
          <w:lang w:val="el-GR"/>
        </w:rPr>
        <w:t>Πληκτρολογήστε την απάντησή σας, εδώ: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Φτιάξτε στήλες στον πίνακα για τις συναρτήσεις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=7∙sin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και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=7∙cos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Βρείτε τη σχέση που δίνει το εύρος του ανοίγματος τη γέφυρας και δημιουργείστε μια στήλη που θα δίνει τις τιμές αυτές. (</w:t>
      </w:r>
      <w:r>
        <w:rPr>
          <w:rFonts w:cs="Verdana" w:ascii="Verdana" w:hAnsi="Verdana"/>
          <w:i/>
          <w:sz w:val="20"/>
          <w:szCs w:val="20"/>
        </w:rPr>
        <w:t>Με τον όρο «εύρος του ανοίγματος τη γέφυρας» εννοούμε την απόσταση μεταξύ των κινητών άκρων Κ και Λ των βραχιόνων της γέφυρας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μπληρώστε τον τύπο, εδώ:</w:t>
      </w:r>
    </w:p>
    <w:p>
      <w:pPr>
        <w:pStyle w:val="Normal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19" w:type="dxa"/>
        <w:jc w:val="left"/>
        <w:tblInd w:w="1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>
          <w:trHeight w:val="6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0.5pt;height:118.4pt" filled="f" o:ole="">
                  <v:imagedata r:id="rId16" o:title=""/>
                </v:shape>
                <o:OLEObject Type="Embed" ProgID="" ShapeID="ole_rId15" DrawAspect="Content" ObjectID="_476482198" r:id="rId1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2159"/>
    </w:tblGrid>
    <w:tr>
      <w:trPr/>
      <w:tc>
        <w:tcPr>
          <w:tcW w:w="712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2.3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215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0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WW8Num1z0">
    <w:name w:val="WW8Num1z0"/>
    <w:qFormat/>
    <w:rPr>
      <w:rFonts w:ascii="Verdana" w:hAnsi="Verdana" w:cs="Verdana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">
    <w:name w:val="Στυλ Verdana Πλήρης"/>
    <w:basedOn w:val="Normal"/>
    <w:qFormat/>
    <w:pPr>
      <w:spacing w:before="120" w:after="0"/>
      <w:jc w:val="both"/>
    </w:pPr>
    <w:rPr>
      <w:rFonts w:ascii="Verdana" w:hAnsi="Verdana" w:cs="Verdana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yperlink" Target="../Local%20Settings/Temporary%20Internet%20Files/OLK1C/pleiades.cti.gr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5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3:00Z</dcterms:created>
  <dc:creator>Administrator</dc:creator>
  <dc:description/>
  <cp:keywords/>
  <dc:language>en-US</dc:language>
  <cp:lastModifiedBy>Giorgos Panousopoulos</cp:lastModifiedBy>
  <dcterms:modified xsi:type="dcterms:W3CDTF">2007-12-04T12:41:00Z</dcterms:modified>
  <cp:revision>5</cp:revision>
  <dc:subject/>
  <dc:title>Φύλλο εργασίας 2</dc:title>
</cp:coreProperties>
</file>