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  <w:t xml:space="preserve">Θεώρημα </w:t>
      </w:r>
      <w:r>
        <w:rPr>
          <w:rFonts w:cs="Arial" w:ascii="Arial" w:hAnsi="Arial"/>
          <w:b/>
          <w:color w:val="000000"/>
          <w:spacing w:val="6"/>
          <w:sz w:val="28"/>
          <w:szCs w:val="28"/>
          <w:lang w:val="en-US"/>
        </w:rPr>
        <w:t>Fermat</w:t>
      </w:r>
    </w:p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color w:val="000000"/>
          <w:spacing w:val="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71450</wp:posOffset>
            </wp:positionV>
            <wp:extent cx="5297805" cy="3378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 xml:space="preserve">Σχήμα 15: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 xml:space="preserve">Θεώρημα </w:t>
      </w:r>
      <w:r>
        <w:rPr>
          <w:rFonts w:cs="Arial" w:ascii="Arial" w:hAnsi="Arial"/>
          <w:bCs/>
          <w:color w:val="000000"/>
          <w:spacing w:val="6"/>
          <w:lang w:val="en-US"/>
        </w:rPr>
        <w:t>Fermat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Στο περιβάλλον του λογισμικού υπάρχουν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κόκκ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μία εφαπτομένη της γραφικής παράστασης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γαλάζιο χρώμα), το μεταβλητό σημείο χ</w:t>
      </w:r>
      <w:r>
        <w:rPr>
          <w:rFonts w:cs="Arial" w:ascii="Arial" w:hAnsi="Arial"/>
          <w:bCs/>
          <w:color w:val="000000"/>
          <w:vertAlign w:val="subscript"/>
        </w:rPr>
        <w:t>0</w:t>
      </w:r>
      <w:r>
        <w:rPr>
          <w:rFonts w:cs="Arial" w:ascii="Arial" w:hAnsi="Arial"/>
          <w:bCs/>
          <w:color w:val="000000"/>
        </w:rPr>
        <w:t xml:space="preserve"> πάνω στον άξονα χ΄χ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</w:rPr>
        <w:t>οι παράμετροι α, β, γ και δ, οι οποίες αλλάζουν καθώς μετατοπίζετε τα σημεία Α, Β, Γ και Δ αντίστοιχα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η ετικέτα «θεώρημα» στην οποία μπορείτε να κάνετε κλικ και να διαβάσετε το θεώρημα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εξίσωση της εφαπτομένης της γραφικής παράστασης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</w:rPr>
        <w:t>οι τιμές 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)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>)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Πειραματισμοί - Ασκήσεις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>1. Μετατοπίστε τα άκρα Α, Β, Γ, Δ των ευθύγραμμων τμημάτων, ώστε οι  τιμές των παραμέτρων α, β, γ, δ να είναι α=-0,4, β=1,  γ=1, δ=-1. Μετατοπίστε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στις θέσεις που η συνάρτηση παρουσιάζει τοπικό ακρότατο. </w:t>
      </w:r>
    </w:p>
    <w:p>
      <w:pPr>
        <w:pStyle w:val="Normal"/>
        <w:ind w:firstLine="18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  <w:r>
        <w:rPr>
          <w:rFonts w:cs="Arial" w:ascii="Arial" w:hAnsi="Arial"/>
          <w:bCs/>
          <w:color w:val="000000"/>
          <w:spacing w:val="6"/>
        </w:rPr>
        <w:t xml:space="preserve">Α) Ποια είναι η θέση της εφαπτομένης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ε σχέση με τον άξονα χ΄χ, στα σημεία που αυτή παρουσιάζει τοπικό ακρότατο;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  <w:r>
        <w:rPr>
          <w:rFonts w:cs="Arial" w:ascii="Arial" w:hAnsi="Arial"/>
          <w:bCs/>
          <w:color w:val="000000"/>
          <w:spacing w:val="6"/>
        </w:rPr>
        <w:t>Β)  Παρατηρήστε την τιμή f΄(χ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) στις θέσεις που η συνάρτηση παρουσιάζει τοπικό ακρότατο. Τι διαπιστώνε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>2. Μετατοπίστε τα άκρα Α, Β, Γ, Δ των ευθύγραμμων τμημάτων, ώστε οι  τιμές των παραμέτρων α, β, γ, δ να είναι α=1, β=-1,  γ=-3, δ=2. Μετατοπίστε το σημείο 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στις θέσεις που η συνάρτηση παρουσιάζει τοπικό ακρότατο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Α) Ποια είναι η θέση της εφαπτομένης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ε σχέση με τον άξονα χ΄χ, στα σημεία που αυτή παρουσιάζει τοπικό ακρότατο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</w:t>
      </w:r>
      <w:r>
        <w:rPr>
          <w:rFonts w:cs="Arial" w:ascii="Arial" w:hAnsi="Arial"/>
          <w:bCs/>
          <w:color w:val="000000"/>
          <w:spacing w:val="6"/>
        </w:rPr>
        <w:t>Β) Παρατηρήστε την τιμή f΄(χ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>) στις θέσεις που η συνάρτηση παρουσιάζει τοπικό ακρότατο. Τι διαπιστώνε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>3. Στο περιβάλλον του λογισμικού κάντε κλικ στην ετικέτα “εμφάνιση” . Εμφανίζεται η γραφική παράσταση της συνάρτησης με τύπο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αν χ</m:t>
              </m:r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αν χ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sup/>
              </m:sSup>
            </m:e>
            <m:e/>
          </m:d>
        </m:oMath>
      </m:oMathPara>
    </w:p>
    <w:p>
      <w:pPr>
        <w:pStyle w:val="Normal"/>
        <w:spacing w:before="0" w:after="120"/>
        <w:ind w:left="54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>Κάντε κλικ στο σημείο του άξονα ψ΄ψ με το γαλάζιο χρώμα και μετατοπίστε το προς τα κάτω, ώστε να φαίνεται το σημείο Β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>Α) Μετατοπίστε τα σημεία χ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 xml:space="preserve"> και χ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 xml:space="preserve"> ώστε </w:t>
      </w:r>
      <w:r>
        <w:rPr>
          <w:rFonts w:cs="Arial" w:ascii="Arial" w:hAnsi="Arial"/>
          <w:bCs/>
          <w:spacing w:val="6"/>
        </w:rPr>
        <w:t>το χ</w:t>
      </w:r>
      <w:r>
        <w:rPr>
          <w:rFonts w:cs="Arial" w:ascii="Arial" w:hAnsi="Arial"/>
          <w:bCs/>
          <w:spacing w:val="6"/>
          <w:vertAlign w:val="subscript"/>
        </w:rPr>
        <w:t>1</w:t>
      </w:r>
      <w:r>
        <w:rPr>
          <w:rFonts w:cs="Arial" w:ascii="Arial" w:hAnsi="Arial"/>
          <w:bCs/>
          <w:spacing w:val="6"/>
        </w:rPr>
        <w:t xml:space="preserve"> να πλησιάσει όσο γίνεται το 2 και το χ</w:t>
      </w:r>
      <w:r>
        <w:rPr>
          <w:rFonts w:cs="Arial" w:ascii="Arial" w:hAnsi="Arial"/>
          <w:bCs/>
          <w:spacing w:val="6"/>
          <w:vertAlign w:val="subscript"/>
        </w:rPr>
        <w:t>2</w:t>
      </w:r>
      <w:r>
        <w:rPr>
          <w:rFonts w:cs="Arial" w:ascii="Arial" w:hAnsi="Arial"/>
          <w:bCs/>
          <w:spacing w:val="6"/>
        </w:rPr>
        <w:t xml:space="preserve"> να πλησιάσει επίσης όσο γίνεται το 2</w:t>
      </w:r>
      <w:r>
        <w:rPr>
          <w:rFonts w:cs="Arial" w:ascii="Arial" w:hAnsi="Arial"/>
          <w:bCs/>
          <w:color w:val="000000"/>
          <w:spacing w:val="6"/>
        </w:rPr>
        <w:t>. Παρατηρήστε τις τιμές f΄(χ</w:t>
      </w:r>
      <w:r>
        <w:rPr>
          <w:rFonts w:cs="Arial" w:ascii="Arial" w:hAnsi="Arial"/>
          <w:bCs/>
          <w:color w:val="000000"/>
          <w:spacing w:val="6"/>
          <w:vertAlign w:val="subscript"/>
        </w:rPr>
        <w:t>1</w:t>
      </w:r>
      <w:r>
        <w:rPr>
          <w:rFonts w:cs="Arial" w:ascii="Arial" w:hAnsi="Arial"/>
          <w:bCs/>
          <w:color w:val="000000"/>
          <w:spacing w:val="6"/>
        </w:rPr>
        <w:t>) και f΄(χ</w:t>
      </w:r>
      <w:r>
        <w:rPr>
          <w:rFonts w:cs="Arial" w:ascii="Arial" w:hAnsi="Arial"/>
          <w:bCs/>
          <w:color w:val="000000"/>
          <w:spacing w:val="6"/>
          <w:vertAlign w:val="subscript"/>
        </w:rPr>
        <w:t>2</w:t>
      </w:r>
      <w:r>
        <w:rPr>
          <w:rFonts w:cs="Arial" w:ascii="Arial" w:hAnsi="Arial"/>
          <w:bCs/>
          <w:color w:val="000000"/>
          <w:spacing w:val="6"/>
        </w:rPr>
        <w:t>). Τι διαπιστώνετε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Cs/>
          <w:color w:val="000000"/>
          <w:spacing w:val="6"/>
        </w:rPr>
        <w:t xml:space="preserve">Β) Η συνάρτηση αυτή παρουσιάζει τοπικό ακρότατο στη θέση χ=2. Γιατί όμως δεν ισχύει το Θεώρημα 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ermat στο διάστημα (0,3);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…</w:t>
      </w:r>
      <w:r>
        <w:rPr>
          <w:rFonts w:cs="Arial" w:ascii="Arial" w:hAnsi="Arial"/>
          <w:color w:val="000000"/>
        </w:rPr>
        <w:t>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00" w:right="1600" w:gutter="0" w:header="708" w:top="1440" w:footer="708" w:bottom="16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Το Πείραμα στα Μαθηματικά - Διαφορικός λογισμό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8"/>
      <w:szCs w:val="28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  <w:szCs w:val="24"/>
    </w:rPr>
  </w:style>
  <w:style w:type="character" w:styleId="WW8Num5z2">
    <w:name w:val="WW8Num5z2"/>
    <w:qFormat/>
    <w:rPr>
      <w:rFonts w:ascii="Verdana" w:hAnsi="Verdana" w:cs="Verdana"/>
      <w:b/>
      <w:i/>
      <w:sz w:val="20"/>
      <w:szCs w:val="20"/>
    </w:rPr>
  </w:style>
  <w:style w:type="character" w:styleId="WW8Num5z3">
    <w:name w:val="WW8Num5z3"/>
    <w:qFormat/>
    <w:rPr>
      <w:b w:val="false"/>
      <w:i/>
      <w:sz w:val="20"/>
      <w:szCs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18"/>
      <w:szCs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56:00Z</dcterms:created>
  <dc:creator>Mπουραζάνας Κώστας</dc:creator>
  <dc:description/>
  <cp:keywords/>
  <dc:language>en-US</dc:language>
  <cp:lastModifiedBy>1</cp:lastModifiedBy>
  <cp:lastPrinted>2006-09-16T20:21:00Z</cp:lastPrinted>
  <dcterms:modified xsi:type="dcterms:W3CDTF">2015-05-04T17:04:00Z</dcterms:modified>
  <cp:revision>4</cp:revision>
  <dc:subject>Mπουραζάνας Κώστας</dc:subject>
  <dc:title>To πείραμα στα Μαθηματικά</dc:title>
</cp:coreProperties>
</file>