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Θεώρημα Μέσης Τιμής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39065</wp:posOffset>
            </wp:positionV>
            <wp:extent cx="4912995" cy="3209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color w:val="000000"/>
        </w:rPr>
        <w:t xml:space="preserve">    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Σχήμα 14: </w:t>
      </w:r>
      <w:r>
        <w:rPr>
          <w:rFonts w:cs="Arial" w:ascii="Arial" w:hAnsi="Arial"/>
          <w:bCs/>
          <w:color w:val="000000"/>
          <w:sz w:val="20"/>
          <w:szCs w:val="20"/>
        </w:rPr>
        <w:t>θεώρημα Μέσης τιμής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Στο περιβάλλον του λογισμικού υπάρχουν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κόκκιν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μία εφαπτομένη της γραφικής παράστασης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κίτριν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η ετικέτα «Θεώρημα Μέσης τιμής» στην οποία μπορείτε να κάνετε κλικ και να διαβάσετε το θεώρημα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</w:rPr>
        <w:t>τα μεταβλητά σημεία χ</w:t>
      </w:r>
      <w:r>
        <w:rPr>
          <w:rFonts w:cs="Arial" w:ascii="Arial" w:hAnsi="Arial"/>
          <w:bCs/>
          <w:color w:val="000000"/>
          <w:vertAlign w:val="subscript"/>
        </w:rPr>
        <w:t>0</w:t>
      </w:r>
      <w:r>
        <w:rPr>
          <w:rFonts w:cs="Arial" w:ascii="Arial" w:hAnsi="Arial"/>
          <w:bCs/>
          <w:color w:val="000000"/>
        </w:rPr>
        <w:t>, χ</w:t>
      </w:r>
      <w:r>
        <w:rPr>
          <w:rFonts w:cs="Arial" w:ascii="Arial" w:hAnsi="Arial"/>
          <w:bCs/>
          <w:color w:val="000000"/>
          <w:vertAlign w:val="subscript"/>
        </w:rPr>
        <w:t>1,</w:t>
      </w:r>
      <w:r>
        <w:rPr>
          <w:rFonts w:cs="Arial" w:ascii="Arial" w:hAnsi="Arial"/>
          <w:bCs/>
          <w:color w:val="000000"/>
        </w:rPr>
        <w:t xml:space="preserve"> χ</w:t>
      </w:r>
      <w:r>
        <w:rPr>
          <w:rFonts w:cs="Arial" w:ascii="Arial" w:hAnsi="Arial"/>
          <w:bCs/>
          <w:color w:val="000000"/>
          <w:vertAlign w:val="subscript"/>
        </w:rPr>
        <w:t xml:space="preserve">2 </w:t>
      </w:r>
      <w:r>
        <w:rPr>
          <w:rFonts w:cs="Arial" w:ascii="Arial" w:hAnsi="Arial"/>
          <w:bCs/>
          <w:color w:val="000000"/>
        </w:rPr>
        <w:t>πάνω στον άξονα χ΄χ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ο πίνακας τιμών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Πειραματισμοί - Ασκήσεις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1. Μετακινήστε τα σημεία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,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 xml:space="preserve"> στις θέσεις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=-3,5 ,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=0,3 . Μετακινήστε το σημείο χ</w:t>
      </w:r>
      <w:r>
        <w:rPr>
          <w:rFonts w:cs="Arial" w:ascii="Arial" w:hAnsi="Arial"/>
          <w:bCs/>
          <w:color w:val="000000"/>
          <w:spacing w:val="6"/>
          <w:vertAlign w:val="subscript"/>
        </w:rPr>
        <w:t>ο</w:t>
      </w:r>
      <w:r>
        <w:rPr>
          <w:rFonts w:cs="Arial" w:ascii="Arial" w:hAnsi="Arial"/>
          <w:bCs/>
          <w:color w:val="000000"/>
          <w:spacing w:val="6"/>
        </w:rPr>
        <w:t xml:space="preserve"> και προσπαθήστε να προσδιορίσετε τη θέση του στο διάστημα (-3,5,  0,3) για την οποία η εφαπτομένη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είναι παράλληλη στη χορδή ΑΒ. Συγκρίνετε το συντελεστή διεύθυνσης της χορδής ΑΒ με την αντίστοιχη τιμή f΄(χ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). Τι διαπιστώνετε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 xml:space="preserve">2. Μετακινήστε τα σημεία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,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 xml:space="preserve"> στις θέσεις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=0,5,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=4. Υπολογίστε το συντελεστή διεύθυνσης της χορδής ΑΒ, μετακινήστε το σημείο χ</w:t>
      </w:r>
      <w:r>
        <w:rPr>
          <w:rFonts w:cs="Arial" w:ascii="Arial" w:hAnsi="Arial"/>
          <w:bCs/>
          <w:color w:val="000000"/>
          <w:spacing w:val="6"/>
          <w:vertAlign w:val="subscript"/>
        </w:rPr>
        <w:t>ο</w:t>
      </w:r>
      <w:r>
        <w:rPr>
          <w:rFonts w:cs="Arial" w:ascii="Arial" w:hAnsi="Arial"/>
          <w:bCs/>
          <w:color w:val="000000"/>
          <w:spacing w:val="6"/>
        </w:rPr>
        <w:t xml:space="preserve"> και προσπαθήστε να προσδιορίσετε τη θέση του στο διάστημα (0,5,  4), για την οποία η τιμή f΄(χ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) ισούται με το συντελεστή διεύθυνσης της χορδής ΑΒ.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3. Μετακινήστε τα σημεία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,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 xml:space="preserve"> στις θέσεις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=-3,5,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=3 . Μετακινήστε τη θέση του σημείου χ</w:t>
      </w:r>
      <w:r>
        <w:rPr>
          <w:rFonts w:cs="Arial" w:ascii="Arial" w:hAnsi="Arial"/>
          <w:bCs/>
          <w:color w:val="000000"/>
          <w:spacing w:val="6"/>
          <w:vertAlign w:val="subscript"/>
        </w:rPr>
        <w:t>ο</w:t>
      </w:r>
      <w:r>
        <w:rPr>
          <w:rFonts w:cs="Arial" w:ascii="Arial" w:hAnsi="Arial"/>
          <w:bCs/>
          <w:color w:val="000000"/>
          <w:spacing w:val="6"/>
        </w:rPr>
        <w:t xml:space="preserve"> και προσπαθήστε να προσδιορίσετε τις θέσεις του στο διάστημα (-3,5,  3), έτσι ώστε να ισχύει  f΄(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ο</w:t>
      </w:r>
      <w:r>
        <w:rPr>
          <w:rFonts w:cs="Arial" w:ascii="Arial" w:hAnsi="Arial"/>
          <w:bCs/>
          <w:color w:val="000000"/>
          <w:spacing w:val="6"/>
        </w:rPr>
        <w:t xml:space="preserve">)= </w:t>
      </w:r>
      <w:r>
        <w:rPr>
          <w:rFonts w:cs="Arial" w:ascii="Arial" w:hAnsi="Arial"/>
          <w:bCs/>
          <w:color w:val="000000"/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bCs/>
          <w:color w:val="000000"/>
          <w:spacing w:val="6"/>
        </w:rPr>
        <w:t>. Πόσες τιμές προσδιορίσατε για το χ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540" w:hanging="54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4. Για τις τιμές του χ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που προσδιορίσατε στην προηγούμενη ερώτηση, ποιο θεώρημα μπορείτε να εφαρμόσετε για τη συνάρτηση f΄ στο διάστημα που ορίζουν οι τιμές του χ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που βρήκατε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540" w:hanging="540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cs="Arial" w:ascii="Arial" w:hAnsi="Arial"/>
          <w:bCs/>
          <w:color w:val="000000"/>
          <w:spacing w:val="6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eastAsia="Arial" w:cs="Arial" w:ascii="Arial" w:hAnsi="Arial"/>
          <w:bCs/>
          <w:color w:val="000000"/>
          <w:spacing w:val="6"/>
        </w:rPr>
        <w:t xml:space="preserve">   </w:t>
      </w:r>
      <w:r>
        <w:rPr>
          <w:rFonts w:cs="Arial" w:ascii="Arial" w:hAnsi="Arial"/>
          <w:bCs/>
          <w:color w:val="000000"/>
          <w:spacing w:val="6"/>
        </w:rPr>
        <w:t xml:space="preserve">5. Στο περιβάλλον του λογισμικού κάντε κλικ στην ετικέτα “εμφάνιση”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      </w:t>
      </w:r>
      <w:r>
        <w:rPr>
          <w:rFonts w:cs="Arial" w:ascii="Arial" w:hAnsi="Arial"/>
          <w:bCs/>
          <w:color w:val="000000"/>
          <w:spacing w:val="6"/>
        </w:rPr>
        <w:t>Εμφανίζεται η γραφική παράσταση της συνάρτησης με τύπο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χ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 αν χ</m:t>
              </m:r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αν χ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sup/>
              </m:sSup>
            </m:e>
            <m:e/>
          </m:d>
        </m:oMath>
      </m:oMathPara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    </w:t>
      </w:r>
      <w:r>
        <w:rPr>
          <w:rFonts w:cs="Arial" w:ascii="Arial" w:hAnsi="Arial"/>
          <w:bCs/>
          <w:color w:val="000000"/>
          <w:spacing w:val="6"/>
        </w:rPr>
        <w:t>Κάντε κλικ οπουδήποτε για να μην είναι επιλεγμένα τα αντικείμενα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cs="Arial" w:ascii="Arial" w:hAnsi="Arial"/>
          <w:bCs/>
          <w:color w:val="000000"/>
          <w:spacing w:val="6"/>
        </w:rPr>
        <w:t xml:space="preserve">Α) Μετατοπίστε τα σημεία Α, Β και Γ ώστε οι τιμές των παραμέτρων α, β και γ να είναι α=1, β=2 και γ=2. Εξετάστε εάν για τη συνάρτηση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εφαρμόζεται το θεώρημα Μέσης τιμής στο διάστημα [0, 2]. Τι διαπιστώνετε;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cs="Arial" w:ascii="Arial" w:hAnsi="Arial"/>
          <w:bCs/>
          <w:color w:val="000000"/>
          <w:spacing w:val="6"/>
        </w:rPr>
        <w:t xml:space="preserve">Β) Μετατοπίστε τα σημεία Α, Β και Γ ώστε οι τιμές των παραμέτρων α, β και γ να είναι α=-1, β=1,5 και γ=1,5. Εξετάστε εάν για τη συνάρτηση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εφαρμόζεται το θεώρημα Μέσης τιμής στο διάστημα [0, 2]. Τι διαπιστώνετε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cs="Arial" w:ascii="Arial" w:hAnsi="Arial"/>
          <w:bCs/>
          <w:color w:val="000000"/>
          <w:spacing w:val="6"/>
        </w:rPr>
        <w:t xml:space="preserve">Γ) Μετατοπίστε τα σημεία Α, Β και Γ ώστε οι τιμές των παραμέτρων α, β και γ να είναι α=1, β=0 και γ=3. Εξετάστε εάν για τη συνάρτηση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εφαρμόζεται το θεώρημα Μέσης τιμής στο διάστημα [0, 2]. Τι διαπιστώνετε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Δ) Προσπαθήστε τώρα να αποδείξετε για ποιες  τιμές των παραμέτρων α, β και γ, ισχύει το θεώρημα Μέσης τιμής στο διάστημα [0, 4]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cs="Arial" w:ascii="Arial" w:hAnsi="Arial"/>
          <w:bCs/>
          <w:color w:val="000000"/>
          <w:spacing w:val="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00" w:right="1600" w:gutter="0" w:header="708" w:top="1440" w:footer="708" w:bottom="16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Το Πείραμα στα Μαθηματικά - Διαφορικός λογισμό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8"/>
      <w:szCs w:val="28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  <w:szCs w:val="24"/>
    </w:rPr>
  </w:style>
  <w:style w:type="character" w:styleId="WW8Num5z2">
    <w:name w:val="WW8Num5z2"/>
    <w:qFormat/>
    <w:rPr>
      <w:rFonts w:ascii="Verdana" w:hAnsi="Verdana" w:cs="Verdana"/>
      <w:b/>
      <w:i/>
      <w:sz w:val="20"/>
      <w:szCs w:val="20"/>
    </w:rPr>
  </w:style>
  <w:style w:type="character" w:styleId="WW8Num5z3">
    <w:name w:val="WW8Num5z3"/>
    <w:qFormat/>
    <w:rPr>
      <w:b w:val="false"/>
      <w:i/>
      <w:sz w:val="20"/>
      <w:szCs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18"/>
      <w:szCs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56:00Z</dcterms:created>
  <dc:creator>Mπουραζάνας Κώστας</dc:creator>
  <dc:description/>
  <cp:keywords/>
  <dc:language>en-US</dc:language>
  <cp:lastModifiedBy>1</cp:lastModifiedBy>
  <cp:lastPrinted>2006-09-16T20:21:00Z</cp:lastPrinted>
  <dcterms:modified xsi:type="dcterms:W3CDTF">2015-05-04T17:03:00Z</dcterms:modified>
  <cp:revision>4</cp:revision>
  <dc:subject>Mπουραζάνας Κώστας</dc:subject>
  <dc:title>To πείραμα στα Μαθηματικά</dc:title>
</cp:coreProperties>
</file>