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397">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398">
            <w:r>
              <w:rPr>
                <w:rStyle w:val="IndexLink"/>
                <w:lang w:val="en-US" w:eastAsia="en-US"/>
              </w:rPr>
              <w:t>Η εκστρατεία του Μεγάλου Αλεξάνδρου</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397"/>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0"/>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8"/>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2"/>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1"/>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2</w:t>
            </w:r>
            <w:r>
              <w:rPr>
                <w:rFonts w:cs="Tahoma" w:ascii="Verdana" w:hAnsi="Verdana"/>
                <w:sz w:val="20"/>
                <w:szCs w:val="20"/>
                <w:lang w:val="el-GR"/>
              </w:rPr>
              <w:t>.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1"/>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7"/>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5"/>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5"/>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5"/>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5"/>
        </w:numPr>
        <w:spacing w:lineRule="auto" w:line="240" w:before="0" w:after="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5"/>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pPr>
      <w:bookmarkStart w:id="1" w:name="__RefHeading___Toc425426398"/>
      <w:bookmarkEnd w:id="1"/>
      <w:r>
        <w:rPr/>
        <w:t>Η εκστρατεία του Μεγάλου Αλεξάνδρου</w:t>
      </w:r>
    </w:p>
    <w:p>
      <w:pPr>
        <w:pStyle w:val="Normal"/>
        <w:rPr>
          <w:rFonts w:ascii="Verdana" w:hAnsi="Verdana" w:cs="Verdana"/>
          <w:sz w:val="20"/>
          <w:szCs w:val="22"/>
          <w:lang w:val="el-GR"/>
        </w:rPr>
      </w:pPr>
      <w:r>
        <w:rPr>
          <w:rFonts w:cs="Verdana" w:ascii="Verdana" w:hAnsi="Verdana"/>
          <w:sz w:val="20"/>
          <w:szCs w:val="22"/>
          <w:lang w:val="el-GR"/>
        </w:rPr>
      </w:r>
    </w:p>
    <w:tbl>
      <w:tblPr>
        <w:tblW w:w="7231" w:type="dxa"/>
        <w:jc w:val="center"/>
        <w:tblInd w:w="0" w:type="dxa"/>
        <w:tblLayout w:type="fixed"/>
        <w:tblCellMar>
          <w:top w:w="0" w:type="dxa"/>
          <w:left w:w="108" w:type="dxa"/>
          <w:bottom w:w="0" w:type="dxa"/>
          <w:right w:w="108" w:type="dxa"/>
        </w:tblCellMar>
      </w:tblPr>
      <w:tblGrid>
        <w:gridCol w:w="2062"/>
        <w:gridCol w:w="3027"/>
        <w:gridCol w:w="2142"/>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142"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Α’ Γυμνασίου</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c>
          <w:tcPr>
            <w:tcW w:w="214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1-2</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Α’ Γυμνασίου</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Ιστορία</w:t>
            </w:r>
          </w:p>
        </w:tc>
        <w:tc>
          <w:tcPr>
            <w:tcW w:w="2142"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3</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Οι μαθητές καλούνται να διαγράψουν την πορεία του Μεγάλου Αλεξάνδρου από την Ασία μέχρι την Ινδία. Ειδικότερα καλούνται να αποτυπώσουν την πορεία του στο χάρτη, να σημειώσουν τις πόλεις που πολιόρκησε, να τοποθετήσουν πληροφορίες σχετικά με τις θέσεις των βασικών μαχών που δόθηκαν (Γρανικός, Ισσός, Γαυγάμηλα κ.λπ.). Θα σχεδιάσουν λοιπόν την πορεία του Μεγάλου Αλεξάνδρου με βάση τις χρονολογικές πληροφορίες που παρέχονται στο λογισμικό (έτος και όπου είναι γνωστό: εποχή), οι οποίες θα φανερώνουν πότε πέρασε από κάθε σημείο, ενώ θα είναι επίσης γνωστή η αφετηρία και η κατάληξή του. Στη συνέχεια θα εργαστούν στην τρισδιάστατη αναπαράσταση του χάρτη της περιοχής, προκειμένου να καταγράψουν στοιχεία της γεωμορφολογίας των περιοχών στις οποίες δόθηκαν σημαντικές μάχες, καθώς και των περιοχών από όπου πέρασε ο στρατός του Μεγάλου Αλεξάνδρου, έτσι ώστε να καταλήξουν σε συμπεράσματα για τη σημασία της γεωγραφικής θέσης στα ιστορικά γεγονότα. Σκοπός της δραστηριότητας είναι να αναδείξει τα γεωμορφολογικά στοιχεία της περιοχής και να δώσει ένα πλαίσιο για συσχέτιση με τα χαρακτηριστικά της εποχής (π.χ. μεταφορικά μέσα, καιρικές συνθήκες κ.λπ.), αλλά και με την εξέλιξη των ιστορικών γεγονότων.</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i/>
          <w:i/>
          <w:sz w:val="20"/>
          <w:szCs w:val="22"/>
          <w:lang w:val="el-GR"/>
        </w:rPr>
      </w:pPr>
      <w:r>
        <w:rPr>
          <w:rFonts w:cs="Tahoma" w:ascii="Verdana" w:hAnsi="Verdana"/>
          <w:i/>
          <w:sz w:val="20"/>
          <w:szCs w:val="22"/>
          <w:lang w:val="el-GR"/>
        </w:rPr>
        <w:t xml:space="preserve">Γεωγραφία: </w:t>
      </w:r>
      <w:r>
        <w:rPr>
          <w:rFonts w:cs="Tahoma" w:ascii="Verdana" w:hAnsi="Verdana"/>
          <w:i/>
          <w:iCs/>
          <w:sz w:val="20"/>
          <w:szCs w:val="22"/>
          <w:lang w:val="el-GR"/>
        </w:rPr>
        <w:t>Α’ Γυμνασίου</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 xml:space="preserve">Μέτρηση αποστάσεων, υψομέτρου. </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 xml:space="preserve">Μελέτη των βουνών, ποταμών, πόλεων της Μικράς Ασίας, μέχρι την Ινδία και τη βόρεια Αίγυπτο. </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Προσανατολισμός και πλοήγηση σε τρισδιάστατη αναπαράσταση.</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 xml:space="preserve">Ιστορία: </w:t>
      </w:r>
      <w:r>
        <w:rPr>
          <w:rFonts w:cs="Tahoma" w:ascii="Verdana" w:hAnsi="Verdana"/>
          <w:i/>
          <w:iCs/>
          <w:sz w:val="20"/>
          <w:szCs w:val="22"/>
          <w:lang w:val="el-GR"/>
        </w:rPr>
        <w:t>Α’ Γυμνασίου</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Βασικά γεγονότα της εκστρατείας του Μεγάλου Αλεξάνδρου.</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jc w:val="both"/>
        <w:rPr>
          <w:rFonts w:ascii="Verdana" w:hAnsi="Verdana" w:cs="Tahoma"/>
          <w:sz w:val="20"/>
          <w:szCs w:val="22"/>
          <w:lang w:val="el-GR"/>
        </w:rPr>
      </w:pPr>
      <w:r>
        <w:rPr>
          <w:rFonts w:cs="Tahoma" w:ascii="Verdana" w:hAnsi="Verdana"/>
          <w:i/>
          <w:sz w:val="20"/>
          <w:szCs w:val="22"/>
          <w:lang w:val="el-GR"/>
        </w:rPr>
        <w:t>Γεωγραφία:</w:t>
      </w:r>
      <w:r>
        <w:rPr>
          <w:rFonts w:cs="Tahoma" w:ascii="Verdana" w:hAnsi="Verdana"/>
          <w:i/>
          <w:iCs/>
          <w:sz w:val="20"/>
          <w:szCs w:val="22"/>
          <w:lang w:val="el-GR"/>
        </w:rPr>
        <w:t xml:space="preserve"> Α’ Γυμνασίου</w:t>
      </w:r>
    </w:p>
    <w:p>
      <w:pPr>
        <w:pStyle w:val="Normal"/>
        <w:numPr>
          <w:ilvl w:val="0"/>
          <w:numId w:val="13"/>
        </w:numPr>
        <w:autoSpaceDE w:val="false"/>
        <w:jc w:val="both"/>
        <w:rPr/>
      </w:pPr>
      <w:r>
        <w:rPr>
          <w:rFonts w:cs="Tahoma" w:ascii="Verdana" w:hAnsi="Verdana"/>
          <w:sz w:val="20"/>
          <w:szCs w:val="20"/>
          <w:lang w:val="el-GR"/>
        </w:rPr>
        <w:t xml:space="preserve">Ο χάρτης – </w:t>
      </w:r>
      <w:r>
        <w:rPr>
          <w:rFonts w:cs="Tahoma" w:ascii="Verdana" w:hAnsi="Verdana"/>
          <w:sz w:val="20"/>
          <w:szCs w:val="22"/>
          <w:lang w:val="el-GR"/>
        </w:rPr>
        <w:t>λόγοι για τους οποίους σχεδιάζουμε τους χάρτες.</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Να εξετάζουν τον τρόπο με τον οποίο επηρεάζουν τη ζωή και τις ανθρώπινες δραστηριότητες τα βουνά, τα ποτάμια και το κλίμα μιας περιοχής.</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Να πραγματοποιούν γεωμορφολογική ανάλυση μιας περιοχής.</w:t>
      </w:r>
    </w:p>
    <w:p>
      <w:pPr>
        <w:pStyle w:val="Normal"/>
        <w:autoSpaceDE w:val="false"/>
        <w:rPr>
          <w:rFonts w:ascii="Verdana" w:hAnsi="Verdana" w:cs="Tahoma"/>
          <w:sz w:val="20"/>
          <w:szCs w:val="22"/>
          <w:lang w:val="el-GR"/>
        </w:rPr>
      </w:pPr>
      <w:r>
        <w:rPr>
          <w:rFonts w:cs="Tahoma" w:ascii="Verdana" w:hAnsi="Verdana"/>
          <w:sz w:val="20"/>
          <w:szCs w:val="22"/>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Ιστορία:</w:t>
      </w:r>
      <w:r>
        <w:rPr>
          <w:rFonts w:cs="Tahoma" w:ascii="Verdana" w:hAnsi="Verdana"/>
          <w:i/>
          <w:iCs/>
          <w:sz w:val="20"/>
          <w:szCs w:val="22"/>
          <w:lang w:val="el-GR"/>
        </w:rPr>
        <w:t xml:space="preserve"> Α’ Γυμνασίου</w:t>
      </w:r>
    </w:p>
    <w:p>
      <w:pPr>
        <w:pStyle w:val="Normal"/>
        <w:numPr>
          <w:ilvl w:val="0"/>
          <w:numId w:val="9"/>
        </w:numPr>
        <w:autoSpaceDE w:val="false"/>
        <w:rPr>
          <w:rFonts w:ascii="Verdana" w:hAnsi="Verdana" w:cs="Tahoma"/>
          <w:sz w:val="20"/>
          <w:szCs w:val="22"/>
          <w:lang w:val="el-GR"/>
        </w:rPr>
      </w:pPr>
      <w:r>
        <w:rPr>
          <w:rFonts w:cs="Tahoma" w:ascii="Verdana" w:hAnsi="Verdana"/>
          <w:sz w:val="20"/>
          <w:szCs w:val="22"/>
          <w:lang w:val="el-GR"/>
        </w:rPr>
        <w:t>Να εκτιμήσουν το στρατιωτικό και διοικητικό έργο του Μεγάλου Αλεξάνδρου.</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συσχετίζουν έννοιες που αφορούν στη σχέση χώρου–χρόνου και ιστορικών γεγονότων.</w:t>
      </w:r>
      <w:r>
        <w:br w:type="page"/>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6"/>
        </w:numP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7"/>
        </w:numPr>
        <w:rPr>
          <w:rFonts w:ascii="Verdana" w:hAnsi="Verdana" w:cs="Tahoma"/>
          <w:sz w:val="20"/>
          <w:szCs w:val="22"/>
          <w:lang w:val="el-GR"/>
        </w:rPr>
      </w:pPr>
      <w:r>
        <w:rPr>
          <w:rFonts w:cs="Tahoma" w:ascii="Verdana" w:hAnsi="Verdana"/>
          <w:sz w:val="20"/>
          <w:szCs w:val="22"/>
          <w:lang w:val="el-GR"/>
        </w:rPr>
        <w:t>Πυξίδα.</w:t>
      </w:r>
    </w:p>
    <w:p>
      <w:pPr>
        <w:pStyle w:val="Normal"/>
        <w:numPr>
          <w:ilvl w:val="0"/>
          <w:numId w:val="7"/>
        </w:numPr>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7"/>
        </w:numPr>
        <w:rPr>
          <w:rFonts w:ascii="Verdana" w:hAnsi="Verdana" w:cs="Tahoma"/>
          <w:sz w:val="20"/>
          <w:szCs w:val="22"/>
          <w:lang w:val="el-GR"/>
        </w:rPr>
      </w:pPr>
      <w:r>
        <w:rPr>
          <w:rFonts w:cs="Tahoma" w:ascii="Verdana" w:hAnsi="Verdana"/>
          <w:sz w:val="20"/>
          <w:szCs w:val="22"/>
          <w:lang w:val="el-GR"/>
        </w:rPr>
        <w:t>Εργαλείο πλοήγησης.</w:t>
      </w:r>
    </w:p>
    <w:p>
      <w:pPr>
        <w:pStyle w:val="Normal"/>
        <w:numPr>
          <w:ilvl w:val="0"/>
          <w:numId w:val="7"/>
        </w:numPr>
        <w:rPr>
          <w:rFonts w:ascii="Verdana" w:hAnsi="Verdana" w:cs="Tahoma"/>
          <w:sz w:val="20"/>
          <w:szCs w:val="22"/>
          <w:lang w:val="el-GR"/>
        </w:rPr>
      </w:pPr>
      <w:r>
        <w:rPr>
          <w:rFonts w:cs="Tahoma" w:ascii="Verdana" w:hAnsi="Verdana"/>
          <w:sz w:val="20"/>
          <w:szCs w:val="22"/>
          <w:lang w:val="el-GR"/>
        </w:rPr>
        <w:t>Χωρικά φίλτρα.</w:t>
      </w:r>
    </w:p>
    <w:p>
      <w:pPr>
        <w:pStyle w:val="Normal"/>
        <w:numPr>
          <w:ilvl w:val="0"/>
          <w:numId w:val="7"/>
        </w:numPr>
        <w:rPr>
          <w:rFonts w:ascii="Verdana" w:hAnsi="Verdana" w:cs="Tahoma"/>
          <w:sz w:val="20"/>
          <w:szCs w:val="22"/>
          <w:lang w:val="el-GR"/>
        </w:rPr>
      </w:pPr>
      <w:r>
        <w:rPr>
          <w:rFonts w:cs="Tahoma" w:ascii="Verdana" w:hAnsi="Verdana"/>
          <w:sz w:val="20"/>
          <w:szCs w:val="22"/>
          <w:lang w:val="el-GR"/>
        </w:rPr>
        <w:t>Μετάβαση από δισδιάστατη σε τρισδιάστατη αναπαράσταση.</w:t>
      </w:r>
    </w:p>
    <w:p>
      <w:pPr>
        <w:pStyle w:val="Normal"/>
        <w:numPr>
          <w:ilvl w:val="0"/>
          <w:numId w:val="7"/>
        </w:numPr>
        <w:rPr>
          <w:rFonts w:ascii="Verdana" w:hAnsi="Verdana" w:cs="Tahoma"/>
          <w:sz w:val="20"/>
          <w:szCs w:val="22"/>
          <w:lang w:val="el-GR"/>
        </w:rPr>
      </w:pPr>
      <w:r>
        <w:rPr>
          <w:rFonts w:cs="Tahoma" w:ascii="Verdana" w:hAnsi="Verdana"/>
          <w:sz w:val="20"/>
          <w:szCs w:val="22"/>
          <w:lang w:val="el-GR"/>
        </w:rPr>
        <w:t>Προσθήκη και επεξεργασία αντικειμένου (σημείου, γραμμών).</w:t>
      </w:r>
    </w:p>
    <w:p>
      <w:pPr>
        <w:pStyle w:val="Normal"/>
        <w:numPr>
          <w:ilvl w:val="0"/>
          <w:numId w:val="6"/>
        </w:numPr>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6"/>
        </w:numPr>
        <w:rPr>
          <w:rFonts w:ascii="Verdana" w:hAnsi="Verdana" w:cs="Tahoma"/>
          <w:sz w:val="20"/>
          <w:szCs w:val="22"/>
          <w:lang w:val="el-GR"/>
        </w:rPr>
      </w:pPr>
      <w:r>
        <w:rPr>
          <w:rFonts w:cs="Tahoma" w:ascii="Verdana" w:hAnsi="Verdana"/>
          <w:sz w:val="20"/>
          <w:szCs w:val="22"/>
          <w:lang w:val="el-GR"/>
        </w:rPr>
        <w:t>Δύο δραστηριότητες με μορφή φύλλων εργασία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6"/>
        </w:numPr>
        <w:rPr>
          <w:rFonts w:ascii="Verdana" w:hAnsi="Verdana" w:cs="Tahoma"/>
          <w:sz w:val="20"/>
          <w:szCs w:val="22"/>
          <w:lang w:val="el-GR"/>
        </w:rPr>
      </w:pPr>
      <w:r>
        <w:rPr>
          <w:rFonts w:cs="Tahoma" w:ascii="Verdana" w:hAnsi="Verdana"/>
          <w:sz w:val="20"/>
          <w:szCs w:val="22"/>
          <w:lang w:val="el-GR"/>
        </w:rPr>
        <w:t>Βασικές δεξιότητες πλοήγησης στον Cruiser.</w:t>
      </w:r>
    </w:p>
    <w:p>
      <w:pPr>
        <w:pStyle w:val="Normal"/>
        <w:numPr>
          <w:ilvl w:val="0"/>
          <w:numId w:val="6"/>
        </w:numPr>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6"/>
        </w:numPr>
        <w:rPr>
          <w:rFonts w:ascii="Verdana" w:hAnsi="Verdana" w:cs="Tahoma"/>
          <w:sz w:val="20"/>
          <w:szCs w:val="22"/>
          <w:lang w:val="el-GR"/>
        </w:rPr>
      </w:pPr>
      <w:r>
        <w:rPr>
          <w:rFonts w:cs="Tahoma" w:ascii="Verdana" w:hAnsi="Verdana"/>
          <w:sz w:val="20"/>
          <w:szCs w:val="22"/>
          <w:lang w:val="el-GR"/>
        </w:rPr>
        <w:t>Βασικά γεγονότα για την εκστρατεία του Μεγάλου Αλεξάνδρου.</w:t>
      </w:r>
    </w:p>
    <w:p>
      <w:pPr>
        <w:pStyle w:val="Normal"/>
        <w:numPr>
          <w:ilvl w:val="0"/>
          <w:numId w:val="6"/>
        </w:numPr>
        <w:rPr>
          <w:rFonts w:ascii="Verdana" w:hAnsi="Verdana" w:cs="Tahoma"/>
          <w:sz w:val="20"/>
          <w:szCs w:val="22"/>
          <w:lang w:val="el-GR"/>
        </w:rPr>
      </w:pPr>
      <w:r>
        <w:rPr>
          <w:rFonts w:cs="Tahoma" w:ascii="Verdana" w:hAnsi="Verdana"/>
          <w:sz w:val="20"/>
          <w:szCs w:val="22"/>
          <w:lang w:val="el-GR"/>
        </w:rPr>
        <w:t xml:space="preserve">Βασικές έννοιες προσανατολισμού (βόρεια, νότια, ανατολικά, δυτικά κ.λπ.), γεωγραφικές συντεταγμένες (προαιρετικά).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935"/>
        <w:gridCol w:w="1620"/>
        <w:gridCol w:w="3320"/>
        <w:gridCol w:w="2440"/>
        <w:gridCol w:w="1700"/>
      </w:tblGrid>
      <w:tr>
        <w:trPr>
          <w:trHeight w:val="429" w:hRule="atLeast"/>
        </w:trPr>
        <w:tc>
          <w:tcPr>
            <w:tcW w:w="93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6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10’)</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σχετικά με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n-US"/>
              </w:rPr>
              <w:t>Cruiser</w:t>
            </w:r>
            <w:r>
              <w:rPr>
                <w:rFonts w:cs="Tahoma" w:ascii="Verdana" w:hAnsi="Verdana"/>
                <w:i/>
                <w:sz w:val="20"/>
                <w:szCs w:val="22"/>
                <w:lang w:val="el-GR"/>
              </w:rPr>
              <w:t xml:space="preserve"> (Τρισδιάστατη -Δισδιάστατη αναπαράσταση, Μέτρηση αποστάσεων)</w:t>
            </w:r>
          </w:p>
        </w:tc>
      </w:tr>
      <w:tr>
        <w:trPr>
          <w:trHeight w:val="63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i/>
                <w:i/>
                <w:sz w:val="20"/>
                <w:szCs w:val="18"/>
                <w:lang w:val="el-GR"/>
              </w:rPr>
            </w:pPr>
            <w:r>
              <w:rPr>
                <w:rFonts w:cs="Tahoma" w:ascii="Verdana" w:hAnsi="Verdana"/>
                <w:i/>
                <w:sz w:val="20"/>
                <w:szCs w:val="18"/>
                <w:lang w:val="el-GR"/>
              </w:rPr>
              <w:t>(30’-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Επεξεργασία των χρονικών πληροφοριών)</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διαμορφώνουν μέθοδο χάραξης της πορεία του Μεγάλου Αλεξάνδρου, επεξεργάζονται τις χρονικές πληροφορίες που είναι ενσωματωμένες στις πόλεις. </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Συνδυάζοντας χρονικές –χωρικές πληροφορίε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ις πηγές συγκέντρωσης υλικού, προσδιορισμού της πορείας και υπολογισμού αποστάσεων–υψομέτρων, όπου ζητείται.</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 xml:space="preserve">Φύλλο εργασίας 1 </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45’-60’)</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Χαράζοντας την πορεία στο χάρτ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 xml:space="preserve">σε ομάδες: </w:t>
            </w:r>
            <w:r>
              <w:rPr>
                <w:rFonts w:cs="Tahoma" w:ascii="Verdana" w:hAnsi="Verdana"/>
                <w:sz w:val="20"/>
                <w:szCs w:val="22"/>
                <w:lang w:val="el-GR"/>
              </w:rPr>
              <w:t>Συνεργάζονται για την καταγραφή της πορείας και τη συλλογή του πληροφοριακού υλικού των γεγονότων (μπορεί να διαφέρει ανά ομάδ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tc>
      </w:tr>
      <w:tr>
        <w:trPr>
          <w:trHeight w:val="635" w:hRule="atLeast"/>
        </w:trPr>
        <w:tc>
          <w:tcPr>
            <w:tcW w:w="93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18"/>
                <w:lang w:val="el-GR"/>
              </w:rPr>
            </w:pPr>
            <w:r>
              <w:rPr>
                <w:rFonts w:cs="Tahoma" w:ascii="Verdana" w:hAnsi="Verdana"/>
                <w:i/>
                <w:sz w:val="20"/>
                <w:szCs w:val="18"/>
                <w:lang w:val="el-GR"/>
              </w:rPr>
              <w:t>(30’-45’)</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 xml:space="preserve">Αρχικά σε ομάδες: </w:t>
            </w:r>
            <w:r>
              <w:rPr>
                <w:rFonts w:cs="Tahoma" w:ascii="Verdana" w:hAnsi="Verdana"/>
                <w:sz w:val="20"/>
                <w:szCs w:val="22"/>
                <w:lang w:val="el-GR"/>
              </w:rPr>
              <w:t>Κάθε ομάδα συγκρίνει την πορεία που χάραξε με την ίδια πορεία της άλλης ομάδας, βρίσκουν τις διαφορές τους, αναμορφώνουν τις εργασίες τους.</w:t>
            </w:r>
          </w:p>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την πορεία του Μεγάλου Αλεξάνδρου.</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6"/>
        </w:numPr>
        <w:rPr>
          <w:rFonts w:ascii="Verdana" w:hAnsi="Verdana" w:cs="Tahoma"/>
          <w:i/>
          <w:i/>
          <w:sz w:val="20"/>
          <w:szCs w:val="22"/>
          <w:u w:val="dotted"/>
          <w:lang w:val="el-GR"/>
        </w:rPr>
      </w:pP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Στην αρχή της πρώτης διδακτικής ώρας (σε ολομέλεια τάξης) ο εκπαιδευτικός συνδιαλέγεται με τους μαθητές για τις βασικές έννοιες του σεναρίου: βασικές μάχες κατά την εκστρατεία του Μεγάλου Αλεξάνδρου (Γρανικός, Ισσός, Γαυγάμηλα), τρεις διαφορετικές φάσεις της εκστρατείας (α: κατάκτηση Μικράς Ασίας, Φοινίκης και Αιγύπτου 334-331 π.Χ., β) κατάλυση του Περσικού Κράτους 331–327 π.Χ., γ) εκστρατεία στην Ινδία – επιστροφή και θάνατος Μεγάλου Αλεξάνδρου 327-323 π.Χ.), τρισδιάστατη και δισδιάστατη αναπαράσταση στο χάρτη, μέτρηση αποστάσεων, προσανατολισμός (βόρεια, νότια κ.λπ.). Στη συνέχεια παρουσιάζει στους μαθητές το σχέδιο εργασίας, σχηματίζει τις ομάδες και τους αναθέτει να δουλέψουν με μία φάση της εκστρατείας του Μεγάλου Αλεξάνδρου (εναλλακτικά, και αν υπάρχει διαθέσιμος χρόνος, κάθε ομάδα μπορεί να αναλάβει τη σύνθεση ολόκληρης της εκστρατείας). Στόχος των μαθητών είναι: α) να χαράξουν πάνω στο χάρτη την πορεία που ακολούθησε ο Μέγας Αλέξανδρος κατά την εκστρατεία του στην Ασία, λαμβάνοντας υπ’ όψιν χρονολογικές πληροφορίες και στοιχεία για την κατεύθυνσή του, β) να περιγράψουν τη γεωμορφολογία των περιοχών όπου έγιναν μάχες ή πέρασε ο Μέγας Αλέξανδρος με το στρατό του, γ) να προσθέσουν πληροφορίες για τις βασικές μάχε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Διερεύνηση (α)</w:t>
      </w:r>
      <w:r>
        <w:rPr>
          <w:rFonts w:cs="Tahoma" w:ascii="Verdana" w:hAnsi="Verdana"/>
          <w:i/>
          <w:sz w:val="20"/>
          <w:szCs w:val="22"/>
          <w:lang w:val="el-GR"/>
        </w:rPr>
        <w:t xml:space="preserve"> (Επεξεργασία των στοιχείων για τη χάραξη της πορείας του Μεγάλου Αλεξάνδρου)</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Κατά την πρώτη και δεύτερη δραστηριότητα (Φύλλο εργασίας 1) οι ομάδες εργασίας χρησιμοποιούν τα περιγραφικά φίλτρα του </w:t>
      </w:r>
      <w:r>
        <w:rPr>
          <w:rFonts w:cs="Tahoma" w:ascii="Verdana" w:hAnsi="Verdana"/>
          <w:sz w:val="20"/>
          <w:szCs w:val="22"/>
          <w:lang w:val="en-US"/>
        </w:rPr>
        <w:t>Cruiser</w:t>
      </w:r>
      <w:r>
        <w:rPr>
          <w:rFonts w:cs="Tahoma" w:ascii="Verdana" w:hAnsi="Verdana"/>
          <w:sz w:val="20"/>
          <w:szCs w:val="22"/>
          <w:lang w:val="el-GR"/>
        </w:rPr>
        <w:t xml:space="preserve"> για να ομαδοποιήσουν χρονικά τις πόλεις από τις οποίες πέρασε ο Αλέξανδρος με το στρατό του. Το περιγραφικό φίλτρο θα εφαρμόζεται στις πόλεις και θα έχει μορφή, π.χ. «Περιγραφή = 332», ενώ ως αποτέλεσμα θα εμφανιστούν στο κάτω μέρος του πλοηγού όλες οι πόλεις από τις οποίες πέρασε ο Αλέξανδρος τη συγκεκριμένη χρονιά· εργασία που θα επαναλάβουν οι μαθητές για όλα τα έτη που έχουν αναλάβει. Στο τέλος καταγράφουν τις παραπάνω πόλεις στο φύλλο εργασίας, ανά έτος, προκειμένου να έχουν μία συνολική εκτίμηση.</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Συνδυάζοντας χρονικές και χωρικές πληροφορίες) </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Για να μπορέσουν οι μαθητές να κατασκευάσουν την πορεία του Μεγάλου Αλεξάνδρου στην Ανατολή θα πρέπει να συνδυάσουν τις πληροφορίες σχετικά με το χρόνο (η επεξεργασία των οποίων έγινε κατά την προηγούμενη φάση) και την κατεύθυνση του Μεγάλου Αλεξάνδρου. Ειδικότερα, στην πρώτη φάση της εκστρατείας η πορεία του έχει κατεύθυνση από τα βόρεια προς τα νότια, στη δεύτερη από τα δυτικά προς τα βορειοανατολικά και στην τρίτη από τα δυτικά προς τα ανατολικά και νοτιανατολικά. Με αυτή τη λογική, και για την πρώτη φάση, είναι λογικό να έχει περάσει από την Αλικαρνασσό, για παράδειγμα, πριν από το πέρασμά του από την Τύρο. Σε ορισμένες περιπτώσεις διαχωρίζεται η πορεία μέρους του στρατού από την πορεία του Μεγάλου Αλεξάνδρου με ένα μικρό σώμα στρατού και, έτσι, έχουμε στο ίδιο χρονικό διάστημα δύο παράλληλες πορείες. Τα σημεία αυτά σημειώνονται και διευκρινίζονται πάνω στο χάρτη. Ενδεικτικά, ο εκπαιδευτικός μπορεί να δει την πορεία του Μεγάλου Αλεξάνδρου αν εισάγει στο «κανάλι του κόσμου» του </w:t>
      </w:r>
      <w:r>
        <w:rPr>
          <w:rFonts w:cs="Tahoma" w:ascii="Verdana" w:hAnsi="Verdana"/>
          <w:sz w:val="20"/>
          <w:szCs w:val="22"/>
          <w:lang w:val="en-US"/>
        </w:rPr>
        <w:t>Cruiser</w:t>
      </w:r>
      <w:r>
        <w:rPr>
          <w:rFonts w:cs="Tahoma" w:ascii="Verdana" w:hAnsi="Verdana"/>
          <w:sz w:val="20"/>
          <w:szCs w:val="22"/>
          <w:lang w:val="el-GR"/>
        </w:rPr>
        <w:t xml:space="preserve"> το αρχείο «πορεία.</w:t>
      </w:r>
      <w:r>
        <w:rPr>
          <w:rFonts w:cs="Tahoma" w:ascii="Verdana" w:hAnsi="Verdana"/>
          <w:sz w:val="20"/>
          <w:szCs w:val="22"/>
          <w:lang w:val="en-US"/>
        </w:rPr>
        <w:t>userobjects</w:t>
      </w:r>
      <w:r>
        <w:rPr>
          <w:rFonts w:cs="Tahoma" w:ascii="Verdana" w:hAnsi="Verdana"/>
          <w:sz w:val="20"/>
          <w:szCs w:val="22"/>
          <w:lang w:val="el-GR"/>
        </w:rPr>
        <w:t>» που βρίσκεται στον κατάλογο του DVD-ROM «</w:t>
      </w:r>
      <w:r>
        <w:rPr>
          <w:rFonts w:cs="Tahoma" w:ascii="Verdana" w:hAnsi="Verdana"/>
          <w:sz w:val="20"/>
          <w:szCs w:val="22"/>
          <w:lang w:val="en-US"/>
        </w:rPr>
        <w:t>userobjects</w:t>
      </w:r>
      <w:r>
        <w:rPr>
          <w:rFonts w:cs="Tahoma" w:ascii="Verdana" w:hAnsi="Verdana"/>
          <w:sz w:val="20"/>
          <w:szCs w:val="22"/>
          <w:lang w:val="el-GR"/>
        </w:rPr>
        <w:t>/υλικό εκπαιδευτικού».</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Κατασκευή</w:t>
      </w:r>
      <w:r>
        <w:rPr>
          <w:rFonts w:cs="Tahoma" w:ascii="Verdana" w:hAnsi="Verdana"/>
          <w:i/>
          <w:sz w:val="20"/>
          <w:szCs w:val="22"/>
          <w:lang w:val="el-GR"/>
        </w:rPr>
        <w:t xml:space="preserve"> (Χαράζοντας την πορεία στο χάρτη και προσθέτοντας πληροφορίες)</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 xml:space="preserve">Κατά τη φάση της κατασκευής οι μαθητές συνδυάζουν τα χωρικά και χρονικά στοιχεία και επιχειρούν να κατασκευάσουν την πορεία που ακολούθησε ο στρατός του Μεγάλου Αλεξάνδρου. Μόλις ολοκληρώσουν τη διαδικασία αυτή, καταγράφουν στο φύλλο εργασίας με τη σειρά τις πόλεις από τις οποίες θεωρούν ότι πέρασε ο Μέγας Αλέξανδρος και συγκρίνουν την εργασία τους με εκείνη μιας άλλης ομάδας που δούλεψε στην ίδια πορεία. Στο σημείο αυτό ο εκπαιδευτικός θα πρέπει να συντονίσει και να υποδείξει σε κάθε ομάδα με ποια θα συνεργαστεί, προκειμένου να συγκρίνει την πορεία που κατασκεύασε, να εντοπίσει τις διαφορές και να αιτιολογήσει–επιχειρηματολογήσει για τις απόψεις της. Μόλις οι ομάδες ολοκληρώσουν, μπορεί να χρειαστεί να κάνουν κάποιες διορθώσεις τόσο στην πορεία που χάραξαν στο χάρτη, όσο και στη σειρά με την οποία έχουν κατατάξει τις πόλεις στο φύλλο εργασίας. Στη συνέχεια τους ανατίθεται να συγκεντρώσουν πληροφορίες για τις μεγάλες μάχες και τις πολιορκίες που ήταν σημαντικές για την κυριαρχία του Μεγάλου Αλεξάνδρου. Τις πληροφορίες αυτές μπορούν να τις συγκεντρώσουν από τα σχολικά βιβλία της Ιστορίας ή και από το διαδίκτυο (π.χ. ελληνική </w:t>
      </w:r>
      <w:r>
        <w:rPr>
          <w:rFonts w:cs="Tahoma" w:ascii="Verdana" w:hAnsi="Verdana"/>
          <w:sz w:val="20"/>
          <w:szCs w:val="22"/>
          <w:lang w:val="en-US"/>
        </w:rPr>
        <w:t>Wikipedia</w:t>
      </w:r>
      <w:r>
        <w:rPr>
          <w:rFonts w:cs="Tahoma" w:ascii="Verdana" w:hAnsi="Verdana"/>
          <w:sz w:val="20"/>
          <w:szCs w:val="22"/>
          <w:lang w:val="el-GR"/>
        </w:rPr>
        <w:t>). Στη συνέχεια τοποθετούν στο χάρτη αντικείμενα που συμβολίζουν μάχες και πολιορκίες και προσθέτουν τις πληροφορίες που βρήκαν σχετικά με αυτές. Κατόπιν επιχειρούν να περιγράψουν στο φύλλο εργασίας τα γεωμορφολογικά στοιχεία της περιοχής και με τη βοήθεια του εκπαιδευτικού επιχειρούν να διατυπώσουν ορισμένες υποθέσεις για τη σχέση της γεωμορφολογίας με τα ιστορικά γεγονότα (π.χ. γιατί ήταν σημαντική η πολιορκία της Τύρου, γιατί έχτισε στο συγκεκριμένο σημείο ο Μέγας Αλέξανδρος την Αλεξάνδρεια της Αιγύπτου, τι συνέπειες μπορεί να είχε για το στρατό του η επιχείρηση να διασχίσουν τον Ινδικό Καύκασο και γιατί τελικά το επέλεξε;)</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numPr>
          <w:ilvl w:val="0"/>
          <w:numId w:val="19"/>
        </w:numPr>
        <w:rPr>
          <w:rFonts w:ascii="Verdana" w:hAnsi="Verdana" w:cs="Tahoma"/>
          <w:i/>
          <w:i/>
          <w:sz w:val="20"/>
          <w:szCs w:val="22"/>
          <w:u w:val="dotted"/>
          <w:lang w:val="el-GR"/>
        </w:rPr>
      </w:pPr>
      <w:r>
        <w:rPr>
          <w:rFonts w:cs="Tahoma" w:ascii="Verdana" w:hAnsi="Verdana"/>
          <w:i/>
          <w:sz w:val="20"/>
          <w:szCs w:val="22"/>
          <w:u w:val="dotted"/>
          <w:lang w:val="el-GR"/>
        </w:rPr>
        <w:t>Ανασκόπηση</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pPr>
      <w:r>
        <w:rPr>
          <w:rFonts w:cs="Tahoma" w:ascii="Verdana" w:hAnsi="Verdana"/>
          <w:sz w:val="20"/>
          <w:szCs w:val="22"/>
          <w:lang w:val="el-GR"/>
        </w:rPr>
        <w:t>Οι εργασίες των μαθητών (πορεία, πληροφορίες για μάχες και πολιορκίες, περιγραφή της γεωμορφολογίας, διατύπωση υποθέσεων) μπορούν να πραγματοποιηθούν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και να παρουσιαστούν σε ολόκληρη την τάξη (από κάθε ομάδα). Κατά την παρουσίαση μπορούν να σχολιαστούν οι ομοιότητες και οι διαφορές στα ευρήματα κάθε ομάδας. Ιδιαίτερη έμφαση θα δοθεί στις αποκλίσεις, όπου αυτές παρατηρήθηκαν. Μόλις ολοκληρωθούν οι παρουσιάσεις, επιλέγεται μία πορεία για καθεμία από τις φάσεις που κατασκεύασαν οι μαθητές και εισάγεται στο χάρτη όλων των ομάδων (και οι τρεις πορείες), έτσι ώστε οι μαθητές να έχουν μία συνολική εικόνα της εκστρατε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Verdana"/>
          <w:sz w:val="20"/>
          <w:szCs w:val="20"/>
          <w:lang w:val="el-GR"/>
        </w:rPr>
      </w:pPr>
      <w:r>
        <w:rPr>
          <w:rFonts w:cs="Verdana" w:ascii="Verdana" w:hAnsi="Verdana"/>
          <w:sz w:val="20"/>
          <w:szCs w:val="20"/>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lang w:val="el-GR"/>
        </w:rPr>
        <w:t>Η ΠΟΡΕΙΑ ΤΟΥ Μ. ΑΛΕΞΑΝΔΡΟΥ</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n-US"/>
        </w:rPr>
      </w:pPr>
      <w:r>
        <w:rPr>
          <w:rFonts w:cs="Verdana" w:ascii="Verdana" w:hAnsi="Verdana"/>
          <w:sz w:val="20"/>
          <w:szCs w:val="20"/>
          <w:lang w:val="el-GR"/>
        </w:rPr>
        <w:drawing>
          <wp:inline distT="0" distB="0" distL="0" distR="0">
            <wp:extent cx="6537960" cy="409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537960" cy="4094480"/>
                    </a:xfrm>
                    <a:prstGeom prst="rect">
                      <a:avLst/>
                    </a:prstGeom>
                  </pic:spPr>
                </pic:pic>
              </a:graphicData>
            </a:graphic>
          </wp:inline>
        </w:drawing>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r>
        <w:br w:type="page"/>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spacing w:before="120" w:after="0"/>
        <w:jc w:val="center"/>
        <w:rPr>
          <w:rFonts w:ascii="Verdana" w:hAnsi="Verdana" w:cs="Verdana"/>
          <w:b/>
          <w:b/>
          <w:sz w:val="20"/>
          <w:szCs w:val="20"/>
        </w:rPr>
      </w:pPr>
      <w:r>
        <w:rPr>
          <w:rFonts w:cs="Verdana" w:ascii="Verdana" w:hAnsi="Verdana"/>
          <w:b/>
          <w:sz w:val="20"/>
          <w:szCs w:val="20"/>
        </w:rPr>
        <w:t>Η εκστρατεία του Μεγάλου Αλεξάνδρου</w:t>
      </w:r>
    </w:p>
    <w:p>
      <w:pPr>
        <w:pStyle w:val="Normal"/>
        <w:jc w:val="both"/>
        <w:rPr>
          <w:rFonts w:ascii="Verdana" w:hAnsi="Verdana" w:cs="Verdana"/>
          <w:b/>
          <w:b/>
          <w:sz w:val="20"/>
          <w:szCs w:val="20"/>
          <w:lang w:val="en-US"/>
        </w:rPr>
      </w:pPr>
      <w:r>
        <w:rPr>
          <w:rFonts w:cs="Verdana" w:ascii="Verdana" w:hAnsi="Verdana"/>
          <w:b/>
          <w:sz w:val="20"/>
          <w:szCs w:val="20"/>
          <w:lang w:val="en-US"/>
        </w:rPr>
      </w:r>
    </w:p>
    <w:tbl>
      <w:tblPr>
        <w:tblW w:w="9637" w:type="dxa"/>
        <w:jc w:val="center"/>
        <w:tblInd w:w="0" w:type="dxa"/>
        <w:tblLayout w:type="fixed"/>
        <w:tblCellMar>
          <w:top w:w="0" w:type="dxa"/>
          <w:left w:w="108" w:type="dxa"/>
          <w:bottom w:w="0" w:type="dxa"/>
          <w:right w:w="108" w:type="dxa"/>
        </w:tblCellMar>
      </w:tblPr>
      <w:tblGrid>
        <w:gridCol w:w="1621"/>
        <w:gridCol w:w="5426"/>
        <w:gridCol w:w="2590"/>
      </w:tblGrid>
      <w:tr>
        <w:trPr/>
        <w:tc>
          <w:tcPr>
            <w:tcW w:w="1621"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426"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590"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62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42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w:t>
            </w:r>
          </w:p>
          <w:p>
            <w:pPr>
              <w:pStyle w:val="Normal"/>
              <w:jc w:val="center"/>
              <w:rPr>
                <w:rFonts w:ascii="Verdana" w:hAnsi="Verdana" w:cs="Tahoma"/>
                <w:sz w:val="20"/>
                <w:szCs w:val="20"/>
                <w:lang w:val="el-GR"/>
              </w:rPr>
            </w:pPr>
            <w:r>
              <w:rPr>
                <w:rFonts w:cs="Tahoma" w:ascii="Verdana" w:hAnsi="Verdana"/>
                <w:sz w:val="20"/>
                <w:szCs w:val="20"/>
                <w:lang w:val="el-GR"/>
              </w:rPr>
              <w:t>ο Μέγας Αλέξανδρος και ο στρατός του</w:t>
            </w:r>
          </w:p>
        </w:tc>
        <w:tc>
          <w:tcPr>
            <w:tcW w:w="259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 Ιστορ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i/>
          <w:sz w:val="20"/>
          <w:szCs w:val="20"/>
          <w:lang w:val="el-GR"/>
        </w:rPr>
        <w:t xml:space="preserve">1. </w:t>
      </w:r>
      <w:r>
        <w:rPr>
          <w:rFonts w:cs="Tahoma" w:ascii="Verdana" w:hAnsi="Verdana"/>
          <w:i/>
          <w:sz w:val="20"/>
          <w:szCs w:val="20"/>
          <w:u w:val="dotted"/>
          <w:lang w:val="el-GR"/>
        </w:rPr>
        <w:t>Περιγραφή</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highlight w:val="cyan"/>
          <w:lang w:val="el-GR"/>
        </w:rPr>
      </w:pPr>
      <w:r>
        <w:rPr>
          <w:rFonts w:cs="Tahoma" w:ascii="Verdana" w:hAnsi="Verdana"/>
          <w:sz w:val="20"/>
          <w:szCs w:val="20"/>
          <w:lang w:val="el-GR"/>
        </w:rPr>
        <w:t>Σε διάστημα έντεκα περίπου χρόνων ο Μέγας Αλέξανδρος με το στρατό του είχε διασχίσει ολόκληρο σχεδόν τον τότε γνωστό κόσμο. Ποιες διαδρομές, όμως, ακολούθησε από τη μία πόλη–περιοχή στην άλλη; Σκοπός της δραστηριότητας είναι να χαράξετε πάνω στο χάρτη την πορεία του Μεγάλου Αλεξάνδρου, λαμβάνοντας όμως υπ’ όψιν τη γεωμορφολογία της περιοχής (π.χ. ένας στρατός είναι πιθανότερο να μη διασχίσει την κορυφή ενός βουνού, λόγω εξοπλισμού, εκτός ελάχιστων εξαιρέσεων, αλλά να ακολουθήσει πορεία γύρω από τους πρόποδες).</w:t>
      </w:r>
    </w:p>
    <w:p>
      <w:pPr>
        <w:pStyle w:val="Normal"/>
        <w:jc w:val="both"/>
        <w:rPr>
          <w:rFonts w:ascii="Verdana" w:hAnsi="Verdana" w:cs="Tahoma"/>
          <w:sz w:val="20"/>
          <w:szCs w:val="20"/>
          <w:highlight w:val="cyan"/>
          <w:lang w:val="el-GR"/>
        </w:rPr>
      </w:pPr>
      <w:r>
        <w:rPr>
          <w:rFonts w:cs="Tahoma" w:ascii="Verdana" w:hAnsi="Verdana"/>
          <w:sz w:val="20"/>
          <w:szCs w:val="20"/>
          <w:highlight w:val="cyan"/>
          <w:lang w:val="el-GR"/>
        </w:rPr>
      </w:r>
    </w:p>
    <w:p>
      <w:pPr>
        <w:pStyle w:val="Normal"/>
        <w:jc w:val="both"/>
        <w:rPr>
          <w:rFonts w:ascii="Verdana" w:hAnsi="Verdana" w:cs="Tahoma"/>
          <w:sz w:val="20"/>
          <w:szCs w:val="20"/>
          <w:lang w:val="el-GR"/>
        </w:rPr>
      </w:pPr>
      <w:r>
        <w:rPr>
          <w:rFonts w:cs="Tahoma" w:ascii="Verdana" w:hAnsi="Verdana"/>
          <w:sz w:val="20"/>
          <w:szCs w:val="20"/>
          <w:lang w:val="el-GR"/>
        </w:rPr>
        <w:t>Συγκεκριμένα, η εκστρατεία του Μεγάλου Αλεξάνδρου για την κατάκτηση του τότε γνωστού κόσμου μπορεί να χωριστεί σε τρεις φάσεις:</w:t>
      </w:r>
    </w:p>
    <w:p>
      <w:pPr>
        <w:pStyle w:val="Bulletslist"/>
        <w:numPr>
          <w:ilvl w:val="0"/>
          <w:numId w:val="8"/>
        </w:numPr>
        <w:jc w:val="both"/>
        <w:rPr>
          <w:rFonts w:ascii="Verdana" w:hAnsi="Verdana" w:cs="Tahoma"/>
          <w:sz w:val="20"/>
          <w:szCs w:val="20"/>
          <w:lang w:val="el-GR"/>
        </w:rPr>
      </w:pPr>
      <w:r>
        <w:rPr>
          <w:rFonts w:cs="Tahoma" w:ascii="Verdana" w:hAnsi="Verdana"/>
          <w:sz w:val="20"/>
          <w:szCs w:val="20"/>
          <w:lang w:val="el-GR"/>
        </w:rPr>
        <w:t xml:space="preserve">Κατάκτηση της Μικράς Ασίας, της Φοινίκης και της Αιγύπτου 334-331 </w:t>
      </w:r>
      <w:r>
        <w:rPr>
          <w:rFonts w:cs="Tahoma" w:ascii="Verdana" w:hAnsi="Verdana"/>
          <w:sz w:val="20"/>
          <w:szCs w:val="22"/>
          <w:lang w:val="el-GR"/>
        </w:rPr>
        <w:t>π.Χ.</w:t>
      </w:r>
    </w:p>
    <w:p>
      <w:pPr>
        <w:pStyle w:val="Bulletslist"/>
        <w:numPr>
          <w:ilvl w:val="0"/>
          <w:numId w:val="8"/>
        </w:numPr>
        <w:jc w:val="both"/>
        <w:rPr>
          <w:rFonts w:ascii="Verdana" w:hAnsi="Verdana" w:cs="Tahoma"/>
          <w:sz w:val="20"/>
          <w:szCs w:val="20"/>
          <w:lang w:val="el-GR"/>
        </w:rPr>
      </w:pPr>
      <w:r>
        <w:rPr>
          <w:rFonts w:cs="Tahoma" w:ascii="Verdana" w:hAnsi="Verdana"/>
          <w:sz w:val="20"/>
          <w:szCs w:val="20"/>
          <w:lang w:val="el-GR"/>
        </w:rPr>
        <w:t xml:space="preserve">Κατάλυση του Περσικού Κράτους 331–327 </w:t>
      </w:r>
      <w:r>
        <w:rPr>
          <w:rFonts w:cs="Tahoma" w:ascii="Verdana" w:hAnsi="Verdana"/>
          <w:sz w:val="20"/>
          <w:szCs w:val="22"/>
          <w:lang w:val="el-GR"/>
        </w:rPr>
        <w:t>π.Χ.</w:t>
      </w:r>
    </w:p>
    <w:p>
      <w:pPr>
        <w:pStyle w:val="Bulletslist"/>
        <w:numPr>
          <w:ilvl w:val="0"/>
          <w:numId w:val="8"/>
        </w:numPr>
        <w:jc w:val="both"/>
        <w:rPr>
          <w:rFonts w:ascii="Verdana" w:hAnsi="Verdana" w:cs="Tahoma"/>
          <w:sz w:val="20"/>
          <w:szCs w:val="20"/>
          <w:lang w:val="el-GR"/>
        </w:rPr>
      </w:pPr>
      <w:r>
        <w:rPr>
          <w:rFonts w:cs="Tahoma" w:ascii="Verdana" w:hAnsi="Verdana"/>
          <w:sz w:val="20"/>
          <w:szCs w:val="20"/>
          <w:lang w:val="el-GR"/>
        </w:rPr>
        <w:t xml:space="preserve">Η εκστρατεία της Ινδικής – επιστροφή και θάνατος Μεγάλου Αλεξάνδρου 327-323 </w:t>
      </w:r>
      <w:r>
        <w:rPr>
          <w:rFonts w:cs="Tahoma" w:ascii="Verdana" w:hAnsi="Verdana"/>
          <w:sz w:val="20"/>
          <w:szCs w:val="22"/>
          <w:lang w:val="el-GR"/>
        </w:rPr>
        <w:t>π.Χ.</w:t>
      </w:r>
    </w:p>
    <w:p>
      <w:pPr>
        <w:pStyle w:val="Normal"/>
        <w:jc w:val="both"/>
        <w:rPr>
          <w:rFonts w:ascii="Verdana" w:hAnsi="Verdana" w:cs="Tahoma"/>
          <w:sz w:val="20"/>
          <w:szCs w:val="20"/>
          <w:lang w:val="el-GR"/>
        </w:rPr>
      </w:pPr>
      <w:r>
        <w:rPr>
          <w:rFonts w:cs="Tahoma" w:ascii="Verdana" w:hAnsi="Verdana"/>
          <w:sz w:val="20"/>
          <w:szCs w:val="20"/>
          <w:lang w:val="el-GR"/>
        </w:rPr>
        <w:t>Διαλέξτε μία από τις παραπάνω φάσεις και αποτυπώστε τη στο χάρτη του Cruiser, ακολουθώντας τα παρακάτω βήματ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Ποια είναι η φάση της εκστρατείας που θα χαράξει πάνω στο χάρτη η ομάδα σα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2. Πηγαίνετε στο «κανάλι του κόσμου» του Cruiser και δείτε τις πληροφορίες που είναι τοποθετημένες επάνω σε κάθε πόλη. Μπορείτε να χρησιμοποιήσετε τα περιγραφικά φίλτρα του Cruiser, για να εντοπίσετε τις πόλεις από τις οποίες ο Μέγας Αλέξανδρος πέρασε μία συγκεκριμένη χρονικά (για παράδειγμα, το 332 π.Χ., 331 κ.ο.κ.). Σε ορισμένες περιπτώσεις, εκτός από το έτος, μπορείτε να δείτε και την εποχή κατά την οποία πέρασε από μια πόλη (π.χ. χειμώνας, καλοκαίρι κ.λπ.). Αυτό, ωστόσο, δεν ισχύει σε όλες τις περιπτώσεις και για να το δείτε θα πρέπει να χρησιμοποιήσετε το εργαλείο προβολής πληροφοριών και να κάνετε κλικ πάνω σε κάθε πόλη στο χάρτη. Για να χαράξετε την πορεία του στρατού θα πρέπει να λάβετε υπ’ όψιν τόσο τα στοιχεία εκείνα που αφορούν στο χρόνο, όσο και εκείνα που αφορούν στον προσανατολισμό της κίνησής του (π.χ. από το Βορρά στο Νότο ή από τη Δύση προς την Ανατολή).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ημειώστε ανά έτος από ποιες περιοχές πέρασε ο Μέγας Αλέξανδρος με το στρατό του, σύμφωνα με την πληροφορία που σας δίνει ο Cruiser όταν χρησιμοποιείτε τα περιγραφικά φίλτρα.</w:t>
      </w:r>
    </w:p>
    <w:p>
      <w:pPr>
        <w:pStyle w:val="Normal"/>
        <w:rPr>
          <w:rFonts w:ascii="Tahoma" w:hAnsi="Tahoma" w:cs="Tahoma"/>
          <w:sz w:val="22"/>
          <w:szCs w:val="22"/>
          <w:lang w:val="el-GR"/>
        </w:rPr>
      </w:pPr>
      <w:r>
        <w:rPr>
          <w:rFonts w:cs="Tahoma" w:ascii="Tahoma" w:hAnsi="Tahoma"/>
          <w:sz w:val="22"/>
          <w:szCs w:val="22"/>
          <w:lang w:val="el-GR"/>
        </w:rPr>
      </w:r>
    </w:p>
    <w:tbl>
      <w:tblPr>
        <w:tblW w:w="8201" w:type="dxa"/>
        <w:jc w:val="center"/>
        <w:tblInd w:w="0" w:type="dxa"/>
        <w:tblLayout w:type="fixed"/>
        <w:tblCellMar>
          <w:top w:w="0" w:type="dxa"/>
          <w:left w:w="57" w:type="dxa"/>
          <w:bottom w:w="0" w:type="dxa"/>
          <w:right w:w="57" w:type="dxa"/>
        </w:tblCellMar>
      </w:tblPr>
      <w:tblGrid>
        <w:gridCol w:w="1902"/>
        <w:gridCol w:w="6299"/>
      </w:tblGrid>
      <w:tr>
        <w:trPr>
          <w:trHeight w:val="429" w:hRule="atLeast"/>
        </w:trPr>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Έτος – εποχή</w:t>
            </w:r>
          </w:p>
        </w:tc>
        <w:tc>
          <w:tcPr>
            <w:tcW w:w="629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Περιοχή - Πόλη</w:t>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bCs/>
                <w:i/>
                <w:i/>
                <w:color w:val="FFFFFF"/>
                <w:sz w:val="22"/>
                <w:szCs w:val="22"/>
                <w:u w:val="dotted"/>
                <w:lang w:val="el-GR"/>
              </w:rPr>
            </w:pPr>
            <w:r>
              <w:rPr>
                <w:rFonts w:cs="Tahoma" w:ascii="Tahoma" w:hAnsi="Tahoma"/>
                <w:bCs/>
                <w:i/>
                <w:color w:val="FFFFFF"/>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r>
        <w:trPr>
          <w:trHeight w:val="345" w:hRule="atLeast"/>
        </w:trPr>
        <w:tc>
          <w:tcPr>
            <w:tcW w:w="190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c>
          <w:tcPr>
            <w:tcW w:w="6299"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spacing w:lineRule="auto" w:line="360"/>
              <w:jc w:val="center"/>
              <w:rPr>
                <w:rFonts w:ascii="Tahoma" w:hAnsi="Tahoma" w:cs="Tahoma"/>
                <w:i/>
                <w:i/>
                <w:sz w:val="22"/>
                <w:szCs w:val="22"/>
                <w:u w:val="dotted"/>
                <w:lang w:val="el-GR"/>
              </w:rPr>
            </w:pPr>
            <w:r>
              <w:rPr>
                <w:rFonts w:cs="Tahoma" w:ascii="Tahoma" w:hAnsi="Tahoma"/>
                <w:i/>
                <w:sz w:val="22"/>
                <w:szCs w:val="22"/>
                <w:u w:val="dotted"/>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3. Σημειώστε με τη σειρά (αριθμώντας) τις πόλεις από τις οποίες θεωρείτε ότι πέρασε ο Αλέξανδρο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4. Χρησιμοποιήστε το εργαλείο πρόσθεσης αντικειμένων –επιλέξτε πρόσθεση γραμμών– για να χαράξετε την πορεία πάνω στο χάρτη.</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5. Χρησιμοποιήστε το εργαλείο μέτρησης αποστάσεων για να εκτιμήσετε πόση απόσταση περίπου διήνυσε ο Αλέξανδρος με το στρατό του για το μέρος της πορείας που χαράξατε.</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6. Συγκρίνετε την πορεία που χαράξατε εσείς και τη σειρά των πόλεων που γράψατε στην προηγούμενη ερώτηση με την πορεία και τη σειρά μιας άλλης ομάδας. Υπάρχουν διαφορές; Σημειώστε σε ποιες πόλεις διαφέρετε και εξηγήστε πού οφείλονται οι διαφορές αυτές (δηλαδή, με ποια κριτήρια θεωρείτε εσείς ότι ο Αλέξανδρος πέρασε πρώτα από την πόλη Α και κατόπιν από την πόλη Β και με ποια κριτήρια η άλλη ομάδα δηλώνει το αντίστροφο).</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Verdana"/>
          <w:b/>
          <w:b/>
          <w:sz w:val="20"/>
          <w:szCs w:val="20"/>
        </w:rPr>
      </w:pPr>
      <w:r>
        <w:rPr>
          <w:rFonts w:cs="Verdana" w:ascii="Verdana" w:hAnsi="Verdana"/>
          <w:b/>
          <w:sz w:val="20"/>
          <w:szCs w:val="20"/>
        </w:rPr>
        <w:t>Η εκστρατεία του Μεγάλου Αλεξάνδρου</w:t>
      </w:r>
    </w:p>
    <w:p>
      <w:pPr>
        <w:pStyle w:val="Normal"/>
        <w:rPr>
          <w:rFonts w:ascii="Verdana" w:hAnsi="Verdana" w:cs="Verdana"/>
          <w:b/>
          <w:b/>
          <w:sz w:val="20"/>
          <w:szCs w:val="20"/>
          <w:lang w:val="el-GR"/>
        </w:rPr>
      </w:pPr>
      <w:r>
        <w:rPr>
          <w:rFonts w:cs="Verdana" w:ascii="Verdana" w:hAnsi="Verdana"/>
          <w:b/>
          <w:sz w:val="20"/>
          <w:szCs w:val="20"/>
          <w:lang w:val="el-GR"/>
        </w:rPr>
      </w:r>
    </w:p>
    <w:tbl>
      <w:tblPr>
        <w:tblW w:w="9547" w:type="dxa"/>
        <w:jc w:val="center"/>
        <w:tblInd w:w="0" w:type="dxa"/>
        <w:tblLayout w:type="fixed"/>
        <w:tblCellMar>
          <w:top w:w="0" w:type="dxa"/>
          <w:left w:w="108" w:type="dxa"/>
          <w:bottom w:w="0" w:type="dxa"/>
          <w:right w:w="108" w:type="dxa"/>
        </w:tblCellMar>
      </w:tblPr>
      <w:tblGrid>
        <w:gridCol w:w="1890"/>
        <w:gridCol w:w="5067"/>
        <w:gridCol w:w="2590"/>
      </w:tblGrid>
      <w:tr>
        <w:trPr/>
        <w:tc>
          <w:tcPr>
            <w:tcW w:w="1890"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67"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590"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89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506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259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Ιστορ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Τοποθετήστε πάνω στο χάρτη αντικείμενα με τα οποία θα δηλώνετε ότι στη συγκεκριμένη περιοχή έγινε μία μάχη και σημειώστε στις πληροφορίες του αντικειμένου: τη χρονολογία, τους συμμετέχοντες, την έκβαση της μάχης και ό,τι άλλο θεωρείτε εσείς χρήσιμο. Επίσης σημειώστε επάνω στο χάρτη τις πόλεις που αντιστάθηκαν στην επέλαση και τελικά πολιορκήθηκαν από τον Μέγα Αλέξανδρο. Πληροφορίες μπορείτε να αντλήσετε από τα σχολικά βιβλία της Ιστορίας και από το διαδίκτυ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2. Χρησιμοποιήστε την τρισδιάστατη αναπαράσταση του χάρτη και περιγράψτε τη γεωμορφολογία και τη θέση συγκεκριμένων περιοχών (βουνά–υψόμετρο, ποτάμια, έρημοι, θάλασσες).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Γρανικός ποταμός</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Ισσός</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Γαυγάμηλα</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Αλεξάνδρεια Αιγύπτου (ίδρυση το 331 π.Χ.)</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Όαση Σίβα</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Γόρδιο</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Περσέπολη</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Σούσα</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Ινδικός Καύκασος (Hindu Kush)</w:t>
      </w:r>
    </w:p>
    <w:p>
      <w:pPr>
        <w:pStyle w:val="Normal"/>
        <w:numPr>
          <w:ilvl w:val="0"/>
          <w:numId w:val="10"/>
        </w:numPr>
        <w:jc w:val="both"/>
        <w:rPr>
          <w:rFonts w:ascii="Verdana" w:hAnsi="Verdana" w:cs="Tahoma"/>
          <w:sz w:val="20"/>
          <w:szCs w:val="20"/>
          <w:lang w:val="el-GR"/>
        </w:rPr>
      </w:pPr>
      <w:r>
        <w:rPr>
          <w:rFonts w:cs="Tahoma" w:ascii="Verdana" w:hAnsi="Verdana"/>
          <w:sz w:val="20"/>
          <w:szCs w:val="20"/>
          <w:lang w:val="el-GR"/>
        </w:rPr>
        <w:t>Υδάσπης ποταμό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3. Πώς φαίνεται η γεωμορφολογία να έχει επηρεάσει τα γεγονότα που ακολούθησαν;</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Heading1"/>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2"/>
          <w:lang w:val="el-GR"/>
        </w:rPr>
      </w:pPr>
      <w:r>
        <w:rPr>
          <w:rFonts w:cs="Verdana" w:ascii="Verdana" w:hAnsi="Verdana"/>
          <w:sz w:val="20"/>
          <w:szCs w:val="22"/>
          <w:lang w:val="el-GR"/>
        </w:rPr>
      </w:r>
    </w:p>
    <w:sectPr>
      <w:footerReference w:type="default" r:id="rId4"/>
      <w:footerReference w:type="first" r:id="rId5"/>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7">
    <w:lvl w:ilvl="0">
      <w:start w:val="1"/>
      <w:numFmt w:val="bullet"/>
      <w:lvlText w:val=""/>
      <w:lvlJc w:val="left"/>
      <w:pPr>
        <w:tabs>
          <w:tab w:val="num" w:pos="470"/>
        </w:tabs>
        <w:ind w:left="470" w:hanging="35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sz w:val="20"/>
        <w:u w:val="none"/>
        <w:rFonts w:ascii="Verdana" w:hAnsi="Verdana"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Times New Roman"/>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Verdana" w:hAnsi="Verdana" w:cs="Times New Roman"/>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8"/>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01: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5T20:06:00Z</dcterms:modified>
  <cp:revision>8</cp:revision>
  <dc:subject>Δυναμική Γεωπλοΐα</dc:subject>
  <dc:title>Βιβλίο εκπαιδευτικού</dc:title>
</cp:coreProperties>
</file>