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z w:val="40"/>
          <w:lang w:val="el-GR"/>
        </w:rPr>
      </w:pPr>
      <w:r>
        <w:rPr>
          <w:sz w:val="40"/>
          <w:lang w:val="el-GR"/>
        </w:rPr>
        <w:t>Η λογιστική επαναληπτική διαδικασία και ο καιρός</w:t>
      </w:r>
    </w:p>
    <w:p>
      <w:pPr>
        <w:pStyle w:val="Heading8"/>
        <w:rPr>
          <w:rFonts w:ascii="Arial" w:hAnsi="Arial" w:cs="Arial"/>
          <w:i/>
          <w:i/>
          <w:color w:val="000080"/>
          <w:sz w:val="20"/>
          <w:lang w:val="el-GR"/>
        </w:rPr>
      </w:pPr>
      <w:r>
        <w:rPr>
          <w:rFonts w:cs="Arial"/>
          <w:i/>
          <w:color w:val="000080"/>
          <w:sz w:val="20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Έναυσμ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48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Μελετήστε τις πληροφορίες και καταγράψτε τις παρατηρήσεις σα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Υποθέσει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Μελετήστε τις ερωτήσεις και καταγράψτε τις υποθέσεις σας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Γιατί πρέπει να συλλέγονται χιλιάδες δεδομένα από μετεωρολογικούς σταθμούς οι οποίοι είναι πυκνά τοποθετημένοι ώστε να έχουμε μια καλή πρόγνωση του καιρού για τις αμέσως επόμενες ημέρες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Γιατί η ακρίβεια της πρόγνωσης μειώνεται σε βάθος χρόνου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Γιατί δεν γίνονται μακροχρόνιες προβλέψεις καιρού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ιατί πολλές φορές η πρόγνωση του καιρού δεν είναι ακριβή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467995" cy="571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Πειραματισμό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23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Δραστηριότητα 1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Θέσατε για την παράμετρο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 τιμές μεταξύ του 2 και του 3.5 και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2"/>
        </w:rPr>
      </w:pPr>
      <w:bookmarkStart w:id="0" w:name="OLE_LINK2"/>
      <w:bookmarkStart w:id="1" w:name="OLE_LINK1"/>
      <w:bookmarkEnd w:id="0"/>
      <w:bookmarkEnd w:id="1"/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Σημειώστε πως εξελίσσονται στο χρόνο οι τιμές της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ια μια τιμή της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 στο διάστημα αυτό, πχ για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=3 και για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=0,2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. Μετά κάντε μια μικρή μεταβολή στην αρχική τιμή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(πχ κάντε την 0,21) και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Σημειώστε πως εξελίσσονται στο χρόνο οι τιμές της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Χωρίς να αλλάξετε την τιμή της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, κάντε μια μεγάλη μεταβολή στην αρχική τιμή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(πχ κάντε την 0,9) και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 xml:space="preserve">Σημειώστε πως εξελίσσονται στο χρόνο οι τιμές της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;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…………………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color w:val="000000"/>
          <w:sz w:val="22"/>
          <w:szCs w:val="22"/>
        </w:rPr>
        <w:t>……………………………………</w:t>
      </w:r>
      <w:r>
        <w:rPr>
          <w:rFonts w:cs="Arial" w:ascii="Arial" w:hAnsi="Arial"/>
          <w:color w:val="000000"/>
          <w:sz w:val="22"/>
          <w:szCs w:val="22"/>
          <w:lang w:val="en-US"/>
        </w:rPr>
        <w:t>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</w:rPr>
        <w:t xml:space="preserve">Θέσατε για την παράμετρο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 τιμές μεταξύ του 3,5 και του 4 και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Σημειώστε πως εξελίσσονται στο χρόνο οι τιμές της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</w:t>
      </w:r>
      <w:r>
        <w:rPr>
          <w:rFonts w:cs="Arial" w:ascii="Arial" w:hAnsi="Arial"/>
          <w:sz w:val="22"/>
          <w:lang w:val="en-US"/>
        </w:rPr>
        <w:t>.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ια μια τιμή της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 στο διάστημα αυτό, πχ για </w:t>
      </w:r>
      <w:r>
        <w:rPr>
          <w:rFonts w:cs="Arial" w:ascii="Arial" w:hAnsi="Arial"/>
          <w:sz w:val="22"/>
          <w:lang w:val="en-US"/>
        </w:rPr>
        <w:t>k</w:t>
      </w:r>
      <w:r>
        <w:rPr>
          <w:rFonts w:cs="Arial" w:ascii="Arial" w:hAnsi="Arial"/>
          <w:sz w:val="22"/>
        </w:rPr>
        <w:t xml:space="preserve">=3,9 και για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>=0,2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. Μετά κάντε μια μικρή μεταβολή στην αρχική τιμή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  <w:vertAlign w:val="subscript"/>
        </w:rPr>
        <w:t>0</w:t>
      </w:r>
      <w:r>
        <w:rPr>
          <w:rFonts w:cs="Arial" w:ascii="Arial" w:hAnsi="Arial"/>
          <w:sz w:val="22"/>
        </w:rPr>
        <w:t xml:space="preserve"> (πχ κάντε την 0,21) και πατήστε “</w:t>
      </w:r>
      <w:r>
        <w:rPr>
          <w:rFonts w:cs="Arial" w:ascii="Arial" w:hAnsi="Arial"/>
          <w:sz w:val="22"/>
          <w:lang w:val="en-US"/>
        </w:rPr>
        <w:t>Enter</w:t>
      </w:r>
      <w:r>
        <w:rPr>
          <w:rFonts w:cs="Arial" w:ascii="Arial" w:hAnsi="Arial"/>
          <w:sz w:val="22"/>
        </w:rPr>
        <w:t xml:space="preserve">”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</w:t>
      </w:r>
      <w:r>
        <w:rPr>
          <w:rFonts w:cs="Arial" w:ascii="Arial" w:hAnsi="Arial"/>
          <w:sz w:val="22"/>
        </w:rPr>
        <w:t xml:space="preserve">Σημειώστε πως εξελίσσονται στο χρόνο οι τιμές της </w:t>
      </w:r>
      <w:r>
        <w:rPr>
          <w:rFonts w:cs="Arial" w:ascii="Arial" w:hAnsi="Arial"/>
          <w:sz w:val="22"/>
          <w:lang w:val="en-US"/>
        </w:rPr>
        <w:t>x</w:t>
      </w:r>
      <w:r>
        <w:rPr>
          <w:rFonts w:cs="Arial" w:ascii="Arial" w:hAnsi="Arial"/>
          <w:sz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Κλείστε το λογιστικό φύλλο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/>
        <w:drawing>
          <wp:inline distT="0" distB="0" distL="0" distR="0">
            <wp:extent cx="467995" cy="571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Συμπεράσματα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720090" cy="512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Οι μεταβλητές που καθορίζουν τον καιρό εξελίσσονται χρονικά με τρόπο παρόμοιο με τον τρόπο που εξελίσσεται η μεταβλητή x στην λογιστική επαναληπτική διαδικασία για 3,5 &lt; k &lt; 4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Απαντήστε και πάλι στις ερωτήσεις των υποθέσεων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Γιατί πρέπει να συλλέγονται χιλιάδες δεδομένα από μετεωρολογικούς σταθμούς οι οποίοι είναι πυκνά τοποθετημένοι ώστε να έχουμε μια καλή πρόγνωση του καιρού για τις αμέσως επόμενες ημέρες;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Γιατί η ακρίβεια της πρόγνωσης μειώνεται σε βάθος χρόνου;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lang w:val="en-US"/>
        </w:rPr>
        <w:t>……………………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ιατί δεν γίνονται μακροχρόνιες προβλέψεις καιρού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Γιατί πολλές φορές η πρόγνωση του καιρού δεν είναι ακριβή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υγκρίνετε τις απαντήσεις με αυτές που δώσατε στο στάδιο των υποθέσεων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Καταγράψτε το συμπέρασμα στο οποίο καταλήγετε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/>
        <w:drawing>
          <wp:inline distT="0" distB="0" distL="0" distR="0">
            <wp:extent cx="467995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Arial" w:ascii="Arial" w:hAnsi="Arial"/>
          <w:sz w:val="22"/>
        </w:rPr>
        <w:t>Επιλέξτε «</w:t>
      </w:r>
      <w:r>
        <w:rPr>
          <w:rFonts w:cs="Comic Sans MS" w:ascii="Comic Sans MS" w:hAnsi="Comic Sans MS"/>
          <w:color w:val="FF0000"/>
          <w:sz w:val="22"/>
        </w:rPr>
        <w:t>Εφαρμογές</w:t>
      </w:r>
      <w:r>
        <w:rPr>
          <w:rFonts w:cs="Arial" w:ascii="Arial" w:hAnsi="Arial"/>
          <w:sz w:val="22"/>
        </w:rPr>
        <w:t xml:space="preserve">». </w:t>
      </w:r>
      <w:r>
        <w:rPr>
          <w:rFonts w:cs="Arial" w:ascii="Arial" w:hAnsi="Arial"/>
          <w:sz w:val="22"/>
        </w:rPr>
        <w:drawing>
          <wp:inline distT="0" distB="0" distL="0" distR="0">
            <wp:extent cx="699135" cy="476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1. </w:t>
      </w:r>
      <w:r>
        <w:rPr>
          <w:rFonts w:cs="Arial" w:ascii="Arial" w:hAnsi="Arial"/>
          <w:bCs/>
          <w:sz w:val="22"/>
        </w:rPr>
        <w:t>Αναζητήστε και άλλα συστήματα που θα τα χαρακτηρίζατε πολύπλοκα ή περίπλοκα. Συζητήστε για τη λειτουργία και τη συμπεριφορά των συστημάτων αυτών με τους συμμαθητές σας και τον καθηγητή σας στην τάξη. Καταγράψτε παρακάτω τα αποτελέσματα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7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3935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Πολύπλοκα Συστήματα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Περίπλοκα συστήματα</w:t>
            </w:r>
          </w:p>
        </w:tc>
      </w:tr>
      <w:tr>
        <w:trPr>
          <w:trHeight w:val="103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41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Παρατηρήσεις-Σημειώσεις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2.  Αναζητήστε και άλλες κινήσεις συστημάτων που χαρακτηρίζονται χαοτικές. Συζητήστε για τις κινήσεις αυτές με τους συμμαθητές σας και τον καθηγητή σας στην τάξη και καταγράψτε παρακάτω τα αποτελέσματα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sz w:val="22"/>
              </w:rPr>
              <w:t>Χαοτικές κινήσεις</w:t>
            </w:r>
          </w:p>
        </w:tc>
      </w:tr>
      <w:tr>
        <w:trPr>
          <w:trHeight w:val="1039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56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260" w:hRule="atLeast"/>
        </w:trPr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Για ποιες τιμές του k επέρχεται δυναμική ισορροπία του πληθυσμού των κουνελιών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2. Για ποιες τιμές του k ο αριθμός των κουνελιών αυξομειώνεται περιοδικά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 xml:space="preserve">3. Για ποιες τιμές του k ο αριθμός των κουνελιών αυξομειώνεται με χαοτικό τρόπο;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Σημειώστε τις απόψεις σας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sz w:val="22"/>
          <w:lang w:val="en-US"/>
        </w:rPr>
        <w:t>…………………….</w:t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284" w:header="227" w:top="567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Comic Sans MS">
    <w:charset w:val="a1"/>
    <w:family w:val="script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Έργο ΠΛΕΙΑΔΕΣ/Νηρηίδες, Γ’ ΚΠΣ</w:t>
      <w:tab/>
      <w:tab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40"/>
      <w:jc w:val="right"/>
      <w:rPr>
        <w:i/>
        <w:i/>
        <w:color w:val="808080"/>
      </w:rPr>
    </w:pPr>
    <w:r>
      <w:rPr>
        <w:i/>
        <w:color w:val="808080"/>
      </w:rPr>
      <w:t xml:space="preserve">Φύλλο Εργασίας και Αναφορά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0000"/>
      <w:sz w:val="6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0" w:color="000000" w:shadow="1"/>
      </w:pBdr>
      <w:ind w:left="2977" w:right="2169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i/>
      <w:shadow/>
      <w:sz w:val="3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2">
    <w:name w:val="Σώμα κείμενου 2"/>
    <w:basedOn w:val="Normal"/>
    <w:qFormat/>
    <w:pPr/>
    <w:rPr>
      <w:sz w:val="24"/>
    </w:rPr>
  </w:style>
  <w:style w:type="paragraph" w:styleId="Style7">
    <w:name w:val="Επιτεύγματα"/>
    <w:basedOn w:val="Normal"/>
    <w:qFormat/>
    <w:pPr>
      <w:numPr>
        <w:ilvl w:val="0"/>
        <w:numId w:val="3"/>
      </w:numPr>
    </w:pPr>
    <w:rPr/>
  </w:style>
  <w:style w:type="paragraph" w:styleId="3">
    <w:name w:val="Σώμα κείμενου 3"/>
    <w:basedOn w:val="Normal"/>
    <w:qFormat/>
    <w:pPr>
      <w:jc w:val="center"/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21">
    <w:name w:val="Σώμα κείμενου με εσοχή 2"/>
    <w:basedOn w:val="Normal"/>
    <w:qFormat/>
    <w:pPr>
      <w:ind w:left="34" w:hanging="34"/>
      <w:jc w:val="both"/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ind w:firstLine="284"/>
      <w:jc w:val="both"/>
    </w:pPr>
    <w:rPr>
      <w:rFonts w:ascii="Arial" w:hAnsi="Arial" w:cs="Arial"/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284"/>
      <w:jc w:val="both"/>
    </w:pPr>
    <w:rPr>
      <w:rFonts w:ascii="Arial" w:hAnsi="Arial" w:cs="Arial"/>
      <w:color w:val="000000"/>
      <w:sz w:val="22"/>
    </w:rPr>
  </w:style>
  <w:style w:type="paragraph" w:styleId="31">
    <w:name w:val="Σώμα κείμενου με εσοχή 3"/>
    <w:basedOn w:val="Normal"/>
    <w:qFormat/>
    <w:pPr>
      <w:spacing w:before="120" w:after="0"/>
      <w:ind w:firstLine="284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DProssegisis">
    <w:name w:val="DProssegisis"/>
    <w:basedOn w:val="Default"/>
    <w:next w:val="Default"/>
    <w:qFormat/>
    <w:pPr>
      <w:spacing w:before="0" w:after="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1:16:00Z</dcterms:created>
  <dc:creator>ΙΜΒΡΙΩΤΗ</dc:creator>
  <dc:description/>
  <cp:keywords/>
  <dc:language>en-US</dc:language>
  <cp:lastModifiedBy>sarecon</cp:lastModifiedBy>
  <cp:lastPrinted>2000-05-25T12:51:00Z</cp:lastPrinted>
  <dcterms:modified xsi:type="dcterms:W3CDTF">2008-01-30T20:36:00Z</dcterms:modified>
  <cp:revision>14</cp:revision>
  <dc:subject/>
  <dc:title> </dc:title>
</cp:coreProperties>
</file>