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u w:val="single"/>
          <w:lang w:val="en-US"/>
        </w:rPr>
        <w:t>The  Princess and  the  Pea</w:t>
      </w:r>
      <w:r>
        <w:rPr>
          <w:rFonts w:cs="Comic Sans MS" w:ascii="Comic Sans MS" w:hAnsi="Comic Sans MS"/>
          <w:b/>
          <w:i/>
          <w:sz w:val="32"/>
          <w:bdr w:val="single" w:sz="4" w:space="0" w:color="000000"/>
          <w:lang w:val="en-US"/>
        </w:rPr>
        <w:t xml:space="preserve">  </w:t>
      </w:r>
      <w:r>
        <w:rPr>
          <w:rFonts w:cs="Comic Sans MS" w:ascii="Comic Sans MS" w:hAnsi="Comic Sans MS"/>
          <w:sz w:val="32"/>
          <w:bdr w:val="single" w:sz="4" w:space="0" w:color="000000"/>
          <w:lang w:val="en-US"/>
        </w:rPr>
        <w:t xml:space="preserve">   </w:t>
      </w:r>
      <w:r>
        <w:rPr>
          <w:rFonts w:cs="Comic Sans MS" w:ascii="Comic Sans MS" w:hAnsi="Comic Sans MS"/>
          <w:b/>
          <w:i/>
          <w:sz w:val="32"/>
          <w:bdr w:val="single" w:sz="4" w:space="0" w:color="000000"/>
          <w:lang w:val="en-US"/>
        </w:rPr>
        <w:t xml:space="preserve">   </w:t>
      </w:r>
      <w:r>
        <w:rPr>
          <w:rFonts w:cs="Comic Sans MS" w:ascii="Comic Sans MS" w:hAnsi="Comic Sans MS"/>
          <w:b/>
          <w:i/>
          <w:sz w:val="32"/>
          <w:lang w:val="en-US"/>
        </w:rPr>
        <w:t xml:space="preserve">   </w:t>
        <w:br/>
        <w:t xml:space="preserve">                                     </w:t>
      </w:r>
      <w:r>
        <w:rPr>
          <w:rFonts w:cs="Comic Sans MS" w:ascii="Comic Sans MS" w:hAnsi="Comic Sans MS"/>
          <w:b/>
          <w:i/>
          <w:lang w:val="en-US"/>
        </w:rPr>
        <w:t>by  Hans  Christian  Andersen.</w:t>
      </w:r>
      <w:r>
        <w:rPr>
          <w:rFonts w:cs="Comic Sans MS" w:ascii="Comic Sans MS" w:hAnsi="Comic Sans MS"/>
          <w:lang w:val="en-US"/>
        </w:rPr>
        <w:br/>
        <w:t xml:space="preserve">                                                                                                        ( Key )</w:t>
        <w:br/>
        <w:t xml:space="preserve">In  a  far  away  country  there  leaves  a  young  prince. He  wants  to  marry  a  princess  and  have  children.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is  mother , the Queen , says,” You  must  marry  a  real  princess ,  my  son. A real  princess  is  perfect  for  you.”</w:t>
        <w:br/>
        <w:t>……………………………………………………………………………………………………………………………………………………</w:t>
        <w:br/>
        <w:t>“A real  princess  is  beautiful “, says  the  Queen. “ She  is  clever…. She  is  sweet… and  very , very  sensitive.”</w:t>
        <w:br/>
        <w:t>……………………………………………………………………………………………………………………………………………………</w:t>
        <w:br/>
        <w:t>The  Prince  looks  for  the  perfect  princess  in  every  country  in  the  world.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ut  no  princess  is  perfect. One  is  too  fat ,and  another  is  too  thin. One  is  too  tall, and  another  is  too  short. One  is  too  ugly , and  another  is  too  stupid. </w:t>
        <w:br/>
        <w:t>The  Prince  goes  home  and  he  is  very  sad. “ I’ll  never  find  the  real  princess,” he  thinks.</w:t>
        <w:br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One  dark  night  there  is  a  terrible  storm. Suddenly  they  hear  a  noise -</w:t>
        <w:br/>
        <w:t>KNOCK! KNOCK! KNOCK! - at  the  palace  door. The  King  opens  the  door.</w:t>
        <w:br/>
        <w:t>A girl  is  outside. Rain runs  down  her  hair  and  her  clothes. She  wants  a  place  to  stay  the  night.</w:t>
        <w:br/>
        <w:t>The  prince  sees  her. She  is  perfect. He  falls  in  love  with  her  at  once. He  wants  to  marry  her.</w:t>
        <w:br/>
        <w:t>But  the  Queen  thinks ,” Hm! Is  she  a  real  princess? I  must  find  out “.</w:t>
        <w:br/>
        <w:t>She  goes  to  the  visitors’ bedroom  and  puts  a  small  dried  pea – only  one – on  the  bed. Then  she  asks  the  King  and  the  pageboys  to  count  a  hundred  mattresses. So  they  do. “ One. Two . Three. Four. “</w:t>
        <w:br/>
        <w:t>……………………………………………………………………………………………………………………………………………………</w:t>
        <w:br/>
        <w:t>“ Five. Six. Seven. Eight . Nine . Ten…..”</w:t>
        <w:br/>
        <w:t>The  pageboys  and  the  King  count , “ Twelve. Thirteen . Fourteen ….”</w:t>
        <w:br/>
      </w:r>
      <w:r>
        <w:rPr>
          <w:rFonts w:cs="Comic Sans MS" w:ascii="Comic Sans MS" w:hAnsi="Comic Sans MS"/>
          <w:sz w:val="32"/>
          <w:lang w:val="en-US"/>
        </w:rPr>
        <w:t>“ Twenty”</w:t>
      </w:r>
      <w:r>
        <w:rPr>
          <w:rFonts w:cs="Comic Sans MS" w:ascii="Comic Sans MS" w:hAnsi="Comic Sans MS"/>
          <w:lang w:val="en-US"/>
        </w:rPr>
        <w:t xml:space="preserve">  says  the  King.</w:t>
        <w:br/>
        <w:t>……………………………………………………………………………………………………………………………………………………</w:t>
        <w:br/>
        <w:t>“ Thirty” , say  the  pageboys. “ Forty. Fifty . Sixty. Seventy . Eighty. Ninety…</w:t>
        <w:br/>
        <w:t>Ninety-nine and –“</w:t>
        <w:br/>
        <w:t>“ One  hundred ! “ , says  the  King.</w:t>
        <w:br/>
        <w:t>“ Good “, says  the  Queen. “ Tonight  the  girl  will  sleep  on  them  and  tomorrow  we will  know  the  answer  to the  question: Is  she a  real  princess?”</w:t>
      </w:r>
    </w:p>
    <w:p>
      <w:pPr>
        <w:pStyle w:val="Normal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 maids  put  a  long  ladder  up ,  and  the  Princess  climbs  to  the  top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Goodnight ,” says  the  Queen.</w:t>
        <w:br/>
        <w:t>The  next  morning , the  sun  comes  out. It  is  a  beautiful  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lang w:val="en-US"/>
        </w:rPr>
        <w:br/>
        <w:t>The  Queen  comes  into  the  visitors’ bedroom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Did  you  sleep  well? “ , she  asks  the  Princes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Oh, no! “ the  Princess  says. “ I  think  there  is  something  a  very  hard  thing  in  the  bed. It  hurts  very  badly.”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n  the  Queen  shows  the  Princess , the Prince  and  the  King  the  small  dried  pea   and  says,” Only  a  real  princess  can  feel  one  little  pea  through  a  hundred  mattresses. You  may  marry  my  son !”</w:t>
        <w:br/>
        <w:t xml:space="preserve">So  the  Prince  marries  the  Princess ,  and   they  live  happily  ever  after.  </w:t>
      </w:r>
    </w:p>
    <w:p>
      <w:pPr>
        <w:pStyle w:val="Normal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3395</wp:posOffset>
            </wp:positionH>
            <wp:positionV relativeFrom="paragraph">
              <wp:posOffset>586105</wp:posOffset>
            </wp:positionV>
            <wp:extent cx="2098040" cy="3011170"/>
            <wp:effectExtent l="0" t="0" r="0" b="0"/>
            <wp:wrapTopAndBottom/>
            <wp:docPr id="1" name="FAN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9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7315</wp:posOffset>
            </wp:positionH>
            <wp:positionV relativeFrom="paragraph">
              <wp:posOffset>247015</wp:posOffset>
            </wp:positionV>
            <wp:extent cx="1427480" cy="1554480"/>
            <wp:effectExtent l="0" t="0" r="0" b="0"/>
            <wp:wrapTopAndBottom/>
            <wp:docPr id="2" name="CRYST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YSTA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8755</wp:posOffset>
            </wp:positionH>
            <wp:positionV relativeFrom="paragraph">
              <wp:posOffset>3173095</wp:posOffset>
            </wp:positionV>
            <wp:extent cx="1445895" cy="2462530"/>
            <wp:effectExtent l="0" t="0" r="0" b="0"/>
            <wp:wrapTopAndBottom/>
            <wp:docPr id="3" name="FANT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ANT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1:18:00Z</dcterms:created>
  <dc:creator>Voula moustakidou</dc:creator>
  <dc:description/>
  <dc:language>en-US</dc:language>
  <cp:lastModifiedBy>Voula moustakidou</cp:lastModifiedBy>
  <dcterms:modified xsi:type="dcterms:W3CDTF">2003-10-29T06:20:00Z</dcterms:modified>
  <cp:revision>3</cp:revision>
  <dc:subject/>
  <dc:title/>
</cp:coreProperties>
</file>